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4-22/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elepülésrendezési eszközök módosítása a 2014-2020 fejlesztési időszak programjainak megvalósítása érdekében. ( II. ütem )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24"/>
          <w:szCs w:val="24"/>
          <w:u w:val="single"/>
        </w:rPr>
      </w:pPr>
      <w:r>
        <w:rPr>
          <w:rFonts w:cs="Arial" w:ascii="Arial" w:hAnsi="Arial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t a Tisztelt Képviselő-testület előtt ismert, a </w:t>
      </w:r>
      <w:r>
        <w:rPr>
          <w:rFonts w:cs="Arial" w:ascii="Arial" w:hAnsi="Arial"/>
          <w:b/>
          <w:sz w:val="22"/>
          <w:szCs w:val="22"/>
        </w:rPr>
        <w:t xml:space="preserve">314/2012.(XI.8.) Korm. rendelet </w:t>
      </w:r>
      <w:r>
        <w:rPr>
          <w:rFonts w:cs="Arial" w:ascii="Arial" w:hAnsi="Arial"/>
          <w:sz w:val="22"/>
          <w:szCs w:val="22"/>
        </w:rPr>
        <w:t>szerint, mely a településfejlesztési koncepcióról, az integrált településfejlesztési stratégiáról és a településrendezési eszközökről, valamint egyes településrendezési sajátos jogintézményekről intézkedik. Hévíz Város Önkormányzat a fenti eszközök tíz éves felülvizsgálatát és módosítását végz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munka első lépéseként Hévíz város Önkormányzat új Településfejlesztési Koncepciót készíttetett 2014-2015 évben, melyet az Önkormányzat Képviselő-testülete a 6/2015. (I.13.) számú határozatával fogadott el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t követően az Önkormányzat kidolgoztatta a Településszerkezeti tervének felülvizsgálatát, melyet az előírt egyeztetések után, a Képviselő-testület a 342/2015. (XII.31.) számú határozatával fogadott el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dőközben a Város elkészítette a 2014-2020 közötti időszak fejlesztési tervét, mely alapján valósítja meg éves fejlesztési feladatait. Ezen fejlesztési tervek ismeretében szükségessé vált az időközben a Kt. által elfogadott Szerkezeti Terv soron kívüli egyes pontjainak megváltoztatása, módosítása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nek érdekében a 2015. december 30-i Kt. ülés elé előterjesztés készült, melyben három terület megváltoztatására születet határozat. Mégpedig 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Hosszúföldek sport centrum, Gyógyhelyi tér fejlesztés </w:t>
      </w:r>
      <w:r>
        <w:rPr>
          <w:rFonts w:cs="Arial" w:ascii="Arial" w:hAnsi="Arial"/>
          <w:color w:val="000000"/>
          <w:sz w:val="22"/>
          <w:szCs w:val="22"/>
        </w:rPr>
        <w:t>valamint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Új autóbusz pályaudvar </w:t>
      </w:r>
      <w:r>
        <w:rPr>
          <w:rFonts w:cs="Arial" w:ascii="Arial" w:hAnsi="Arial"/>
          <w:color w:val="000000"/>
          <w:sz w:val="22"/>
          <w:szCs w:val="22"/>
        </w:rPr>
        <w:t>betervezése a Szerkezeti Tervbe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zen tervezést a 346/2015.(XII.30.) számú Kt. határozat rendelte el. Azóta eltelt időszak alatti változások átvezetése és megjelenítése az alábbi feladat elvégzését teszi szükségessé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Új autóbusz pályaudvar: </w:t>
      </w:r>
      <w:r>
        <w:rPr>
          <w:rFonts w:cs="Arial" w:ascii="Arial" w:hAnsi="Arial"/>
          <w:color w:val="000000"/>
          <w:sz w:val="22"/>
          <w:szCs w:val="22"/>
        </w:rPr>
        <w:t xml:space="preserve">a fenti határozat mellékletében szereplő térkép módosul annyiban, hogy a tervezendő autóbusz pályaudvar épülete az Ady E. út mellé kerül, mégpedig a területen jelenleg lévő „gumi üzem” helyére. Ezáltal az autóbusz pályaudvar közvetlen főútvonal mellé kerül, jelentősen megnövelve használati értékét. A mellékelt térkép ábrázolása szerint a közvetlen közút kapcsolata a Vörösmarty utcáról és az Ady E. utcáról egyenes vonalban valósulhat meg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ijelölt terület átminősítés után </w:t>
      </w:r>
      <w:r>
        <w:rPr>
          <w:rFonts w:cs="Arial" w:ascii="Arial" w:hAnsi="Arial"/>
          <w:b/>
          <w:color w:val="000000"/>
          <w:sz w:val="22"/>
          <w:szCs w:val="22"/>
        </w:rPr>
        <w:t>Különleges beépítésre szánt terület</w:t>
      </w:r>
      <w:r>
        <w:rPr>
          <w:rFonts w:cs="Arial" w:ascii="Arial" w:hAnsi="Arial"/>
          <w:color w:val="000000"/>
          <w:sz w:val="22"/>
          <w:szCs w:val="22"/>
        </w:rPr>
        <w:t xml:space="preserve"> 40 %-os beépítési lehetőséggel valamint </w:t>
      </w:r>
      <w:r>
        <w:rPr>
          <w:rFonts w:cs="Arial" w:ascii="Arial" w:hAnsi="Arial"/>
          <w:b/>
          <w:color w:val="000000"/>
          <w:sz w:val="22"/>
          <w:szCs w:val="22"/>
        </w:rPr>
        <w:t>Közút minősítést</w:t>
      </w:r>
      <w:r>
        <w:rPr>
          <w:rFonts w:cs="Arial" w:ascii="Arial" w:hAnsi="Arial"/>
          <w:color w:val="000000"/>
          <w:sz w:val="22"/>
          <w:szCs w:val="22"/>
        </w:rPr>
        <w:t xml:space="preserve"> kap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ízi élménypark:</w:t>
      </w:r>
      <w:r>
        <w:rPr>
          <w:rFonts w:cs="Arial" w:ascii="Arial" w:hAnsi="Arial"/>
          <w:color w:val="000000"/>
          <w:sz w:val="22"/>
          <w:szCs w:val="22"/>
        </w:rPr>
        <w:t xml:space="preserve"> A Hévíz Lótusz Termál szálloda tulajdonos köre megváltozott a közel múltban. Az új tulajdonosok a szálloda megvásárlással egy időben a szálloda közvetlen környezetében lévő 1504/1, 1504/2 valamint a 1543 hrsz-ú telkeket is megvásárolták. A vásárlás célja vízi élménypark és hozzá tartozó szálloda épületek létesítése. A vízi élménypark létesítése egybeesik Hévíz város fejlesztési terveivel, így ezen elképzelést támogató jelleggel örömmel veszi tudomásul. Így városi pénzeszközök biztosítása nélkül magán tőke felhasználásával nyilvános, mindenki által használható élményfürdő létesü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hhoz, hogy ez megvalósuljon szükséges a terület átminősítése mégpedig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i-2 </w:t>
      </w:r>
      <w:r>
        <w:rPr>
          <w:rFonts w:cs="Arial" w:ascii="Arial" w:hAnsi="Arial"/>
          <w:color w:val="000000"/>
          <w:sz w:val="22"/>
          <w:szCs w:val="22"/>
        </w:rPr>
        <w:t>különleges idegenforgalmi területté 40 %-os beépítési lehetőségg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beépítési lehetőséget a mellékelt térkép tartalmazza, azzal a vállalással, hogy a kérésemre uszoda is tervezésre illetve megépítésre kerül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fentiek szíves elfogadását.  A döntés egyszerű szótöbbséget igénye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felkéri a polgármestert és a város főépítészét, hogy a</w:t>
      </w:r>
      <w:r>
        <w:rPr>
          <w:rFonts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Szerkezeti Tervének, továbbá a Helyi Építési Szabályzatának az előterjesztés szerinti (új autóbusz pályaudvar telek és </w:t>
      </w:r>
      <w:r>
        <w:rPr>
          <w:rFonts w:cs="Arial" w:ascii="Arial" w:hAnsi="Arial"/>
          <w:color w:val="000000"/>
          <w:sz w:val="22"/>
          <w:szCs w:val="22"/>
        </w:rPr>
        <w:t>vízi élménypark Hévíz Lótusz Termál</w:t>
      </w:r>
      <w:r>
        <w:rPr>
          <w:rFonts w:cs="Arial" w:ascii="Arial" w:hAnsi="Arial"/>
          <w:sz w:val="22"/>
          <w:szCs w:val="22"/>
        </w:rPr>
        <w:t>) tervezési munkáit a meglévő szerződés kiegészítésként rendelje meg a Hübner Tervező Kft-nél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elelős:         </w:t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áridő:       </w:t>
      </w:r>
      <w:r>
        <w:rPr>
          <w:rFonts w:cs="Arial" w:ascii="Arial" w:hAnsi="Arial"/>
          <w:sz w:val="22"/>
          <w:szCs w:val="22"/>
        </w:rPr>
        <w:t xml:space="preserve">2016. június 15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1020</wp:posOffset>
            </wp:positionH>
            <wp:positionV relativeFrom="paragraph">
              <wp:posOffset>188595</wp:posOffset>
            </wp:positionV>
            <wp:extent cx="6741795" cy="4760595"/>
            <wp:effectExtent l="0" t="0" r="0" b="0"/>
            <wp:wrapTight wrapText="bothSides">
              <wp:wrapPolygon edited="0">
                <wp:start x="-30" y="0"/>
                <wp:lineTo x="-30" y="21553"/>
                <wp:lineTo x="21600" y="21553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j buszpályaudv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D0D0D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D0D0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7360</wp:posOffset>
            </wp:positionH>
            <wp:positionV relativeFrom="paragraph">
              <wp:posOffset>775335</wp:posOffset>
            </wp:positionV>
            <wp:extent cx="6710680" cy="4511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i Élménypar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7360</wp:posOffset>
            </wp:positionH>
            <wp:positionV relativeFrom="paragraph">
              <wp:posOffset>4933950</wp:posOffset>
            </wp:positionV>
            <wp:extent cx="6657975" cy="4286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491"/>
        <w:gridCol w:w="1841"/>
        <w:gridCol w:w="3326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intén Lászl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azdasági osztályvezető/pénzügyi ellenjegyzé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1:00Z</dcterms:created>
  <dc:creator>T-Cont Kft</dc:creator>
  <dc:description/>
  <cp:keywords/>
  <dc:language>en-US</dc:language>
  <cp:lastModifiedBy>Lajkó Erzsébet Márta</cp:lastModifiedBy>
  <cp:lastPrinted>2016-05-13T08:03:00Z</cp:lastPrinted>
  <dcterms:modified xsi:type="dcterms:W3CDTF">2016-05-19T08:00:00Z</dcterms:modified>
  <cp:revision>5</cp:revision>
  <dc:subject/>
  <dc:title>Iktatószám: PMK/144/2011</dc:title>
</cp:coreProperties>
</file>