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400-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december 1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Egregyi WC konténer értékesí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Egregy városrészében egy mobil konténer került kihelyezésre 1992-ben mely egy mosdó és WC helyiségekből áll mindkét nem számára külön-külön. A konténer közművekkel van ellátva, melynek a lekapcsolása jelenleg folyamatban van. A konténer a jelenleg folyamatban lévő „Korok és borok” turisztikai beruházással nincs összhangban, mert szinte erre a helyre tervezésre került egy nyilvános illemhely megépítése, a jelenlegi konténer így feleslegessé vá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 hatályos felesleges vagyontárgyak értékesítésére vonatkozó szabályzat szerint először az ilyen eszközöket a saját intézménynek kell felajánlani használatra, majd amennyiben az intézmények ezt nem igénylik, akkor értékesíteni kell. A konténert egyedül a GAMESZ tudná hasznosítani, de számukra nem kell a konténer, ezért a konténer értékesítése vált szükségessé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nemzeti vagyonról szóló 2011. évi CXCVI törvény 13. § </w:t>
      </w:r>
      <w:r>
        <w:rPr>
          <w:rFonts w:cs="Arial" w:ascii="Arial" w:hAnsi="Arial"/>
          <w:sz w:val="22"/>
          <w:szCs w:val="22"/>
        </w:rPr>
        <w:t>(1) bek.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ersenytárgyalás keretében kellene értékesíteni a konténert, amennyiben az értékhatár feletti nemzeti vagyont képviselne a konténer. A forgalmi értékbecslő szerint a forgalmi érték 540 e Ft + ÁFA. Ez az érték a Magyarország 2012. évi központi költségvetéséről szóló 2011. évi CLXXXVIII. 5. § (11) bek b) pontja alapján értékhatár alatti vagyon, ami 25.000 e Ft egyedi érték alatti éréket képvis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felesleges vagyontárgyak eladási árának meghatározását a helyi szabályzat 11.4. pontja szabályozza, mely szerint </w:t>
      </w:r>
      <w:r>
        <w:rPr>
          <w:rFonts w:eastAsia="Times New Roman" w:cs="Arial" w:ascii="Arial" w:hAnsi="Arial"/>
          <w:color w:val="000000"/>
          <w:lang w:eastAsia="hu-HU"/>
        </w:rPr>
        <w:t>a felesleges vagyontárgyak értékesítés útján történő hasznosítása esetében az eladási árra vonatkozó javaslat jóváhagyására a polgármester a közgazdasági osztályvezető ellenjegyzése mellett jogosult. Általános szempont, hogy az eladási ár a hulladékárnál magasabb kell, hogy legyen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u-HU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elyi szabályozás szerint az értékhatár alatti vagyontárgyak értékesítését a 14.1 pontja szabályozza, mely szerint az értékesítés történhet gazdálkodók írásos megkeresésével, hirdetés útján, vagy értékesítéssel foglalkozó szerv útján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szabályzat 14.3. pontja írja elő, hogy a</w:t>
      </w:r>
      <w:r>
        <w:rPr>
          <w:rFonts w:eastAsia="Times New Roman" w:cs="Arial" w:ascii="Arial" w:hAnsi="Arial"/>
          <w:color w:val="000000"/>
          <w:lang w:eastAsia="hu-HU"/>
        </w:rPr>
        <w:t>z értékesítő szerv ajánlatának elfogadásáról vagy el nem fogadásáról, illetve a magánszemély részére történő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>értékesítésről a közgazdasági osztályvezető javaslata alapján a polgármester dön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abályzat 15.2 pontja előírja, hogy felesleges vagyontárgyak magánszemélyek részére történő értékesítését meg kell hirde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pr249"/>
      <w:bookmarkStart w:id="1" w:name="pr249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nténer 1992-ben lett beszerezve 800 e Ft-ért, mely egyéb építménynek minősül és 3 % értékcsökkenés került leírásra az elmúlt évek során, így a nyilvántartási értéke jelenleg 277 e Ft.  A konténer forgalmi értékének megállapítására fel lett kérve a Parcella Bt (8360 Keszthely, Fejér Gy., út 2.) A forgalmi értékbecslés alapján a konténer értéke 540 e Ft. + ÁFA, az értékbecslést az előterjesztés melléklete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nek abban kell dönteni, hogy a konténer értékesítése történjen meg. Arra vonatkozóan, hogy az milyen áron történjen a helyi szabályozás szerint három alternatíva lehetséges. Gazdálkodók írásos megkeresésével, hirdetés útján, vagy értékesítéssel foglalkozó szerv út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 tekintetében lehet dönteni az értékbecslő által megállapított áron, nyilvántartási értéken, vagy a polgármester által javasolt áron, amennyiben azt a közgazdasági osztályvezető ellenjegyz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nténer a jelenlegi helyen akadályozza a kivitelezőt a „Korok és borok” projekt kivitelezési munkáiban, ezért célszerű azt a legrövidebb időn belül értékesíteni. A konténer más helyre történő szállítása legalább 100 e Ft-ot jelentene és jelenleg nincs olyan hely ahol azt az eladásig, hosszabb ideig el lehetne helye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alternatív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20" w:leader="none"/>
        </w:tabs>
        <w:spacing w:before="0" w:after="120"/>
        <w:ind w:left="220" w:hanging="220"/>
        <w:rPr/>
      </w:pPr>
      <w:r>
        <w:rPr>
          <w:rFonts w:cs="Arial" w:ascii="Arial" w:hAnsi="Arial"/>
          <w:sz w:val="22"/>
          <w:szCs w:val="22"/>
        </w:rPr>
        <w:t xml:space="preserve">Hévíz Város Önkormányzata Képviselő-testülete egyetért azzal, hogy értékesítésre kerüljön a 6 mx2,40 m külső méretű és 2,5 m magas konténer WC nyilvános hirdetés útján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20" w:leader="none"/>
        </w:tabs>
        <w:spacing w:before="0" w:after="120"/>
        <w:ind w:left="220" w:hanging="220"/>
        <w:rPr/>
      </w:pPr>
      <w:r>
        <w:rPr>
          <w:rFonts w:cs="Arial" w:ascii="Arial" w:hAnsi="Arial"/>
          <w:sz w:val="22"/>
          <w:szCs w:val="22"/>
        </w:rPr>
        <w:t>A Képviselő-testület a konténer WC értékesítés értékét 540 e Ft + ÁFA-ban határozza meg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január 31. 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 alternatíva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20" w:leader="none"/>
        </w:tabs>
        <w:spacing w:before="0" w:after="120"/>
        <w:ind w:left="220" w:hanging="220"/>
        <w:rPr/>
      </w:pPr>
      <w:r>
        <w:rPr>
          <w:rFonts w:cs="Arial" w:ascii="Arial" w:hAnsi="Arial"/>
          <w:sz w:val="22"/>
          <w:szCs w:val="22"/>
        </w:rPr>
        <w:t xml:space="preserve">Hévíz Város Önkormányzata Képviselő-testülete egyetért azzal, hogy értékesítésre kerüljön a 6 mx2,40 m külső méretű és 2,5 m magas konténer WC, mely legalább három vállalkozónak legyen kiajánlva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konténer WC értékesítés értékét 277 e Ft + ÁFA-ban határozza meg.</w:t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: 2014. január 31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C alternatíva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e egyetért azzal, hogy értékesítésre kerüljön a 6 mx2,40 m külső méretű és 2,5 m magas konténer WC.</w:t>
      </w:r>
    </w:p>
    <w:p>
      <w:pPr>
        <w:pStyle w:val="TextBody"/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polgármesterét, hogy a konténer WC értékesítési értékére tegyen javaslatot és amennyiben azt a közgazdasági osztályvezető ellenjegyzi, azon az értéken kerüljön értékesítésre vállalkozóknak történő kiajánlással.   .</w:t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: 2014. január 31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0:08:00Z</dcterms:created>
  <dc:creator>T-Cont Kft</dc:creator>
  <dc:description/>
  <cp:keywords/>
  <dc:language>en-US</dc:language>
  <cp:lastModifiedBy>Anya</cp:lastModifiedBy>
  <cp:lastPrinted>2013-10-08T08:35:00Z</cp:lastPrinted>
  <dcterms:modified xsi:type="dcterms:W3CDTF">2013-12-12T00:08:00Z</dcterms:modified>
  <cp:revision>2</cp:revision>
  <dc:subject/>
  <dc:title>Iktatószám: PMK/144/2011</dc:title>
</cp:coreProperties>
</file>