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2/2019. (VIII. 1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Sportkör részére 24.400 ezer forint államháztartáson kívüli működési célú többlettámogatást és 4.156 ezer forint államháztartáson kívüli felhalmozási célú többlettámogatást biztosít, a kérelmében felsorolt kiadások finanszírozására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sszesen 28.556 ezer forint többlettámogatást, Hévíz Város Önkormányzat 2019. évi költségvetésről szóló 6/2019. (II.1.) önkormányzati rendelet 1/9. melléklet 17. sora (Testületi hatáskörben felhasználható tartalék) terhére biztosítja.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A Képviselő-testület felhatalmazza a polgármestert a módosított támogatási szerződés megkötésére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9. évi költségvetéséről szóló 6/2019. (II. 1.) rendelete módosításáról gondoskodjon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9. augusztus 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0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09:26:00Z</dcterms:modified>
  <cp:revision>6</cp:revision>
  <dc:subject/>
  <dc:title/>
</cp:coreProperties>
</file>