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2056105650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88686183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