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473431383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1382130382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