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ADO/3496-4/201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2. augusztus 27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Állásfoglalás az idegenforgalmi adó 2014. évi mérték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Keserű Attila adó-csoportvezet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1. Jogszabályi környezet</w:t>
      </w:r>
    </w:p>
    <w:p>
      <w:pPr>
        <w:pStyle w:val="Normal"/>
        <w:jc w:val="both"/>
        <w:rPr/>
      </w:pPr>
      <w:r>
        <w:rPr>
          <w:rFonts w:cs="Arial" w:ascii="Arial" w:hAnsi="Arial"/>
        </w:rPr>
        <w:t>A helyi adókról szóló többször módosított 1990. évi C. törvény alapján (továbbiakban: Htv.) a települési önkormányzat rendelettel az illetékességi területén helyi adókat vezethet be, valamint az adó mértékét a törvényben meghatározott felső határokra figyelemmel megállapíthatja. A Htv. 6.§ c) pontja alapján önkormányzat által megállapítható adómaximum az adóévet megelőző második évi fogyasztói árszínvonal változásával növelhető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2014. évre a 2013-es maximum mérték, 469,9 Ft a 2012-es infláció mértékével, 5,7%-al növelhető, vagyis az önkormányzat által megállapítható idegenforgalmi adó mértéke maximum 496 Ft leh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A téma gazdasági, szociális elemzése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degenforgalmi adóbevételek az önkormányzat gazdálkodásában meghatározó jelentőséggel bírnak. 2012-ben 452.861 e Ft folyt be e jogcímen, mely mellé a központi költségvetéstől az adóbevétel összegének 1,5-szörösét kitevő költségvetési támogatást kaptunk. 2013-ban a várható adóbevétel 490 millió Ft körül alakul, mely mellé ezen összeg 1,5-szörösét kitevő költségvetési támogatás jár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 költségvetési támogatás egyenesen arányos a beszedett idegenforgalmi adóval, az önkormányzat gazdálkodásának jellemzője volt 2010-ig ezen adóbevétel maximalizálása érdekében az adó mértékének a törvényi maximum közelében való megállapítása. A 2011-es évben, megszakítva a maximális adómérték-emelés gyakorlatát, a lehetséges 431 Ft helyett 420 Ft-ban került megállapításra az IFA mértéke, 2012-re a lehetséges maximum 452 Ft helyett nem került emelésre az adó mértéke. 2013. évben az adó mértéke 450 Ft-ban került megállapításra, a lehetséges maximum 469 Ft.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841"/>
        <w:gridCol w:w="841"/>
        <w:gridCol w:w="841"/>
        <w:gridCol w:w="841"/>
        <w:gridCol w:w="841"/>
        <w:gridCol w:w="784"/>
        <w:gridCol w:w="57"/>
        <w:gridCol w:w="781"/>
        <w:gridCol w:w="60"/>
        <w:gridCol w:w="841"/>
        <w:gridCol w:w="911"/>
      </w:tblGrid>
      <w:tr>
        <w:trPr>
          <w:trHeight w:val="285" w:hRule="atLeast"/>
        </w:trPr>
        <w:tc>
          <w:tcPr>
            <w:tcW w:w="938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genforgalmi adó mértékek, adóbevételek</w:t>
            </w:r>
          </w:p>
        </w:tc>
      </w:tr>
      <w:tr>
        <w:trPr>
          <w:trHeight w:val="255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.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</w:t>
            </w:r>
          </w:p>
        </w:tc>
      </w:tr>
      <w:tr>
        <w:trPr>
          <w:trHeight w:val="28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örvényi maximu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elyi adó mérték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0</w:t>
            </w:r>
          </w:p>
        </w:tc>
      </w:tr>
      <w:tr>
        <w:trPr>
          <w:trHeight w:val="285" w:hRule="atLeast"/>
        </w:trPr>
        <w:tc>
          <w:tcPr>
            <w:tcW w:w="1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edett adó (e Ft)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5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9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9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5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2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07992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4092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528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*490000</w:t>
            </w:r>
          </w:p>
        </w:tc>
      </w:tr>
      <w:tr>
        <w:trPr>
          <w:trHeight w:val="285" w:hRule="atLeast"/>
        </w:trPr>
        <w:tc>
          <w:tcPr>
            <w:tcW w:w="1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eszedhető adó-maximum (becsült)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5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9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5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25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87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412477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45777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873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1663</w:t>
            </w:r>
          </w:p>
        </w:tc>
      </w:tr>
      <w:tr>
        <w:trPr>
          <w:trHeight w:val="285" w:hRule="atLeast"/>
        </w:trPr>
        <w:tc>
          <w:tcPr>
            <w:tcW w:w="1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 nem szedett adó 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48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685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45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663</w:t>
            </w:r>
          </w:p>
        </w:tc>
      </w:tr>
      <w:tr>
        <w:trPr>
          <w:trHeight w:val="28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kiesés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4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897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2130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8625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157</w:t>
            </w:r>
          </w:p>
        </w:tc>
      </w:tr>
    </w:tbl>
    <w:p>
      <w:pPr>
        <w:pStyle w:val="Normal"/>
        <w:spacing w:before="12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várható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Ugyanakkor az adómérték megállapítása nem csak a költségvetési bevételeket érinti. Az idegenforgalmi adó a városba érkező vendégnek kiadás, mellyel tartózkodásához kapcsolódóan számolnia kell. A magas adómérték csökkentheti a vendégek által eltöltött vendégéjszakák számát, vagy akár el is tántoríthatja a lehetséges vendéget Hévíz választásától. Ez a jelenség főleg az alacsonyabb áron szállást kínálók, jellemzően a szobakiadók vendégei körében tapasztalható, hisz az alacsonyabb szállásárhoz képest az idegenforgalmi adó jelentősebb, érezhetőbb kiadást jelent, mint egy magasabb áron kínált szállodai szálláshely esetében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Az alábbi táblázat tájékoztató adatokat szolgáltat egyes települések idegenforgalmi adójának mértékére:</w:t>
      </w:r>
    </w:p>
    <w:tbl>
      <w:tblPr>
        <w:tblW w:w="816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97"/>
        <w:gridCol w:w="1509"/>
        <w:gridCol w:w="1197"/>
        <w:gridCol w:w="1296"/>
        <w:gridCol w:w="1197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jdúszoboszl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450 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bathel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420 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ul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380 Ft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ntendr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300 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t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Ft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vá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400 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rece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450 Ft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k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 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450 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ká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Ft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hidakustá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me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á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Ft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karo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415 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c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400 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kló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Ft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Az idegenforgalmi adónem bevétele 2013. július 31.-éig 240.663 e Ft. Az előző évek adatait vizsgálva a következő mértékben teljesültek az éves adóbevételek minden év július 31.-éig:</w:t>
      </w:r>
    </w:p>
    <w:p>
      <w:pPr>
        <w:pStyle w:val="Normal"/>
        <w:tabs>
          <w:tab w:val="clear" w:pos="708"/>
          <w:tab w:val="left" w:pos="2310" w:leader="none"/>
          <w:tab w:val="left" w:pos="4290" w:leader="none"/>
          <w:tab w:val="left" w:pos="6490" w:leader="none"/>
        </w:tabs>
        <w:spacing w:before="0" w:after="120"/>
        <w:jc w:val="both"/>
        <w:rPr/>
      </w:pPr>
      <w:r>
        <w:rPr>
          <w:rFonts w:cs="Arial" w:ascii="Arial" w:hAnsi="Arial"/>
        </w:rPr>
        <w:t>2009: 49,02 %</w:t>
        <w:tab/>
        <w:t>2010: 48,91 %</w:t>
        <w:tab/>
        <w:t>2011: 46,72 %</w:t>
        <w:tab/>
        <w:t>2012: 49,23 %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Az adatok alapján kijelenthető, hogy a július 31-i adatokat ismerve, az év végi adóbevétel nagy biztonsággal megállapítható. A 2013-as július 31-i adatok ismeretében az évi adóbevétel 490 millió Ft összegben várható. Az adó alapját jelentő adóköteles vendégéjszaka 1.093 ezer vendégéjszaka. Ezen vendégéjszakát alapul véve, az adó mértékének minden 10 Ft-os változtatása 10.930 ezer Ft adóbevétel-változást jelent, melynek teljes költségvetési vonzata, az állami támogatás jelenlegi mértékének figyelembe vételével 27.325 ezer F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idegenforgalmi adó mértékének megállapításával kapcsolatosa megkeresésére került a Hévízi Szobakiadók Szövetsége, mint a szálláshely szolgáltatást nyújtók szakmai, érdekvédelmi képviselője. Válaszukban azon álláspontjukat fogalmazták meg, hogy az adó mértéke emelésre ne kerüljön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gyancsak megkeresésre került a Hévíz Turisztikai Nonprofit Kft. Álláspontjuk alapján, amennyiben a jövő évi fejlesztések megvalósításához az adó emeléséből eredő többletforrásra nincs feltétlenül szükség, a jelenlegi adómérték tartása előnyös lenne, mivel pozitív üzentet közvetít a vendégek felé, hogy nem a maximum adót veti ki a város.</w:t>
      </w:r>
    </w:p>
    <w:p>
      <w:pPr>
        <w:pStyle w:val="Normal"/>
        <w:jc w:val="both"/>
        <w:rPr/>
      </w:pPr>
      <w:r>
        <w:rPr>
          <w:rFonts w:cs="Arial" w:ascii="Arial" w:hAnsi="Arial"/>
        </w:rPr>
        <w:t>A költségvetési szempontokat és az adómérték idegenforgalomra való hatását figyelembe véve, javasoljuk az idegenforgalmi adó 2014. január 1.-től hatályos mértékét a 2013. évi adó mértékének változatlanul hagyásával, 450 Ft / vendégéjszakában meghatáro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 a Tisztelt Képviselőtestületet az előterjesztés megvitatására, és a határozati javaslat elfogadásár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évíz, 2013. augusztus 14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rmatív határozat címe</w:t>
      </w:r>
      <w:r>
        <w:rPr>
          <w:rFonts w:cs="Arial" w:ascii="Arial" w:hAnsi="Arial"/>
        </w:rPr>
        <w:t>: Állásfoglalás az idegenforgalmi adó 2014. évi mértékéről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both"/>
        <w:outlineLvl w:val="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tartózkodás utáni idegenforgalmi adó 2014. január 1-től hatályos mértékének felülvizsgálatát megtárgyalta. A Képviselő-testület az adó mértéket nem kívánja módosítani.</w:t>
      </w:r>
    </w:p>
    <w:p>
      <w:pPr>
        <w:pStyle w:val="TextBody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ab/>
        <w:t xml:space="preserve">Papp Gábor polgármester </w:t>
      </w:r>
    </w:p>
    <w:p>
      <w:pPr>
        <w:pStyle w:val="TextBody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 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3. augusztus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forgalmi adó 2014. évi mértékének megállap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9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258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serű Attil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30:00Z</dcterms:created>
  <dc:creator>T-Cont Kft</dc:creator>
  <dc:description/>
  <cp:keywords/>
  <dc:language>en-US</dc:language>
  <cp:lastModifiedBy>cseke.erzsebet</cp:lastModifiedBy>
  <cp:lastPrinted>2013-08-23T10:58:00Z</cp:lastPrinted>
  <dcterms:modified xsi:type="dcterms:W3CDTF">2013-08-23T11:49:00Z</dcterms:modified>
  <cp:revision>9</cp:revision>
  <dc:subject/>
  <dc:title>Iktatószám:</dc:title>
</cp:coreProperties>
</file>