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66/2024. (IV. 26.) határozata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Hévíz Város Önkormányzat Képviselő-testülete a </w:t>
      </w:r>
      <w:r>
        <w:rPr>
          <w:bCs/>
          <w:sz w:val="22"/>
          <w:szCs w:val="22"/>
        </w:rPr>
        <w:t>HÉVÍZ-BALATON AIRPORT Korlátolt Felelősségű Társaság</w:t>
      </w:r>
      <w:r>
        <w:rPr>
          <w:sz w:val="22"/>
          <w:szCs w:val="22"/>
        </w:rPr>
        <w:t xml:space="preserve"> (székhelye: 8380 Hévíz, Kossuth L. u. 1., cégjegyzékszám: Cg. 20-09-072648, a továbbiakban: a Társaság) tagjai elé a társasági szerződés 11.16 és a 11.19 pontjai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1222" w:hanging="142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u w:val="single"/>
        </w:rPr>
        <w:t xml:space="preserve">4. sz. Határozati javaslat: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color w:val="000000"/>
        </w:rPr>
        <w:t>A taggyűlés az előterjesztés mellékletét képező, az MBH Bank Nyrt. 2024. február 28.  napján kelt ajánlatát elfogadja, valamint felhatalmazza az ügyvezetőt a 2021.05.05-én megkötött, CF496/0045/21 iktatószámú, CF496/0045/21/MÓD5 szerződésszámú 250.000.000, - Ft keretösszegű rulírozó kölcsönszerződés módosításának aláírására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79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504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96" w:firstLine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április 30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35:00Z</dcterms:modified>
  <cp:revision>2</cp:revision>
  <dc:subject/>
  <dc:title/>
</cp:coreProperties>
</file>