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4.5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0"/>
          <w:szCs w:val="20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161910839"/>
      <w:bookmarkEnd w:id="0"/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67/2024. (IV. 26.) határozata</w:t>
      </w:r>
    </w:p>
    <w:p>
      <w:pPr>
        <w:pStyle w:val="Standard"/>
        <w:spacing w:lineRule="auto" w:line="240" w:before="0" w:after="0"/>
        <w:ind w:left="70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ind w:left="672" w:right="-228" w:hanging="360"/>
        <w:jc w:val="both"/>
        <w:rPr>
          <w:bCs/>
        </w:rPr>
      </w:pPr>
      <w:r>
        <w:rPr/>
        <w:t xml:space="preserve">Hévíz Város Önkormányzat Képviselő-testülete </w:t>
      </w:r>
      <w:r>
        <w:rPr>
          <w:bCs/>
        </w:rPr>
        <w:t xml:space="preserve">a </w:t>
      </w:r>
      <w:r>
        <w:rPr/>
        <w:t xml:space="preserve">Hévíz Város Önkormányzat kizárólagos tulajdonát képező Hévíz </w:t>
      </w:r>
      <w:r>
        <w:rPr>
          <w:bCs/>
        </w:rPr>
        <w:t>(külterület) 022/60. hrsz-ú „napelem erőmű (napelempark)” telekkönyvi megjelölésű 3 ha 8652 m² térmértékű i</w:t>
      </w:r>
      <w:r>
        <w:rPr/>
        <w:t>ngatlan értékesítésére kiírt nyilvános pályázati eljárást eredményesnek nyilvánítja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684" w:right="-228" w:hanging="360"/>
        <w:jc w:val="both"/>
        <w:rPr/>
      </w:pPr>
      <w:r>
        <w:rPr/>
        <w:t>A Képviselő-testület az előterjesztés mellékletét képező vételi ajánlatot és az abban foglaltakat megismerte és jóváhagyta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684" w:right="-228" w:hanging="360"/>
        <w:jc w:val="both"/>
        <w:rPr/>
      </w:pPr>
      <w:r>
        <w:rPr/>
        <w:t>A Képviselő-testület a pályázati dokumentáció és az előterjesztéshez csatolt adásvételi szerződés szerinti és pályázati dokumentáció részér képező, MVM Hungarowind Szélerőmű Üzemeltető Kft.-vel 2018. május 30. napján létrejött bérleti szerződésben foglalt feltételekkel értékesíti a</w:t>
      </w:r>
      <w:r>
        <w:rPr>
          <w:bCs/>
        </w:rPr>
        <w:t xml:space="preserve"> </w:t>
      </w:r>
      <w:r>
        <w:rPr/>
        <w:t xml:space="preserve">tulajdonát képező Hévíz </w:t>
      </w:r>
      <w:r>
        <w:rPr>
          <w:bCs/>
        </w:rPr>
        <w:t>(külterület) 022/60. hrsz-ú „napelem erőmű (napelempark)” telekkönyvi megjelölésű 3 ha 8652 m² térmértékű i</w:t>
      </w:r>
      <w:r>
        <w:rPr/>
        <w:t>ngatlant a</w:t>
      </w:r>
      <w:r>
        <w:rPr>
          <w:bCs/>
        </w:rPr>
        <w:t xml:space="preserve"> pályázati tárgyaláson megajánlott 54.113.000 f</w:t>
      </w:r>
      <w:r>
        <w:rPr/>
        <w:t>orint</w:t>
      </w:r>
      <w:r>
        <w:rPr>
          <w:bCs/>
        </w:rPr>
        <w:t xml:space="preserve"> vételáron a </w:t>
      </w:r>
      <w:r>
        <w:rPr/>
        <w:t xml:space="preserve">Gelencsér Dental Fogászati Szolgáltató Kft. (8380 Hévíz, Vörösmarty u. 75. cégjegyzékszám: 20-09-070117.) és a Belinus Consulting Mérnöki és Üzemeltető Kft. 8360 Keszthely, Korona u. 17. cégjegyzékszám: 20-09-067854) ajánlattevők (vevők) részére, 1/2 – 1/2 tulajdoni hányadban. 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684" w:right="-228" w:hanging="360"/>
        <w:jc w:val="both"/>
        <w:rPr/>
      </w:pPr>
      <w:r>
        <w:rPr>
          <w:bCs/>
        </w:rPr>
        <w:t>A pályázati eljárás eredményének kihirdetésére 2024. április 26-án 10.00 órakor a Hévízi Polgármesteri Hivatal épületében (8380 Hévíz, Kossuth L. u. 1. emelet 217. szám alatt) kerül sor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228" w:firstLine="6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right="-228" w:firstLine="6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ab/>
        <w:t>2024. április 26.</w:t>
        <w:tab/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684" w:right="-228" w:hanging="360"/>
        <w:jc w:val="both"/>
        <w:rPr/>
      </w:pPr>
      <w:r>
        <w:rPr/>
        <w:t xml:space="preserve">A Képviselő-testülete felhatalmazza a polgármestert, hogy éljen megkereséssel az MNV Zrt felé és kérje ki a Magyar Állam nyilatkozatát a Hévíz </w:t>
      </w:r>
      <w:r>
        <w:rPr>
          <w:bCs/>
        </w:rPr>
        <w:t xml:space="preserve">(külterület) 022/60. hrsz-ú „napelem erőmű (napelempark)” telekkönyvi megjelölésű 3 ha 8652 m² ingatlanra </w:t>
      </w:r>
      <w:r>
        <w:rPr/>
        <w:t xml:space="preserve">vonatkozó elővásárlási jog érvényesítéséről és egyidejűleg erről tájékoztassa az MVM Hungarowind Szélerőmű Üzemeltető Kft.-t a 2018. május 30. napján kelt HIV/5311-10/2018. iktatószámú bérleti szerződésben foglaltak alapján. 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684" w:right="-228" w:hanging="360"/>
        <w:jc w:val="both"/>
        <w:rPr>
          <w:strike/>
        </w:rPr>
      </w:pPr>
      <w:r>
        <w:rPr/>
        <w:t xml:space="preserve">A Képviselő-testület felhatalmazza a polgármestert, hogy amennyiben a Magyar Állam nem él elővásárlási jogával az adásvételi-szerződést a pályázati kiírás szerinti határidőben írja alá és szerződés végrehajtásából következő további intézkedéseket megtegye. 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684" w:right="-228" w:hanging="360"/>
        <w:jc w:val="both"/>
        <w:rPr/>
      </w:pPr>
      <w:r>
        <w:rPr/>
        <w:t xml:space="preserve">A Képviselő-testület elrendeli </w:t>
      </w:r>
      <w:r>
        <w:rPr>
          <w:bCs/>
        </w:rPr>
        <w:t>az értékesítésből befolyt vételár nyilvántartását a Hévíz Város Önkormányzat 2024. évi költségvetéséről szóló 1/2024. (II. 08.) önkormányzati rendeletének 10. melléklet 1. pontja szerinti „Egyéb felhalmozási tartalék” során a további, felhasználásra vonatkozó döntés meghozataláig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36" w:right="-228"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-36" w:right="-228"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ab/>
        <w:t>2024. december 31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ab/>
        <w:tab/>
        <w:t xml:space="preserve">  </w:t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 </w:t>
      </w:r>
      <w:r>
        <w:rPr>
          <w:rFonts w:cs="Arial" w:ascii="Arial" w:hAnsi="Arial"/>
          <w:spacing w:val="2"/>
          <w:sz w:val="20"/>
          <w:szCs w:val="20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  <w:sz w:val="20"/>
          <w:szCs w:val="20"/>
        </w:rPr>
        <w:t>olgármester</w:t>
      </w:r>
      <w:r>
        <w:rPr>
          <w:rFonts w:cs="Arial" w:ascii="Arial" w:hAnsi="Arial"/>
          <w:spacing w:val="2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1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41:00Z</dcterms:modified>
  <cp:revision>2</cp:revision>
  <dc:subject/>
  <dc:title/>
</cp:coreProperties>
</file>