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KGO/109-1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február 1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</w:t>
        <w:tab/>
        <w:t>Hévízi Sportkör 2012. negyedik negyedévi elszámolása önkormányzati támogat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/ P.Nagyné </w:t>
        <w:tab/>
        <w:tab/>
        <w:tab/>
        <w:t>Márkus Ibolya pü. szakér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évíz Város Önkormányzat Képviselő-testülete a 2012. évi költségvetésben civil szervezetek támogatására 165.905 e Ft-ot különített el. A támogatási keret terhére a Képviselő-testület a 76/2012. (III.28.) Kt határozatban a Hévízi Sportkörnek 74.055 e Ft támogatást hagyott jóvá. A megállapodás háromszor lett módosítva. A 203/2012. (VII.31.) határozattal a működési támogatásból 9.100.000,- Ft felhalmozási támogatásra került átcsoportosításra. A Tolerencia Tour rendezvény lebonyolítására többlettámogatás lett biztosítva a 227/2012. (VIIII.28.) Kt határozattal. A 43/2012. (IX.28.) önkormányzati rendelettel 3.540 e Ft, mint a sportpályák működéséhez személyi állomány munkabére és járulékai. A támogatás összege így összesen </w:t>
      </w:r>
      <w:r>
        <w:rPr>
          <w:rFonts w:cs="Arial"/>
          <w:b/>
          <w:sz w:val="24"/>
          <w:szCs w:val="24"/>
        </w:rPr>
        <w:t>79.094.560</w:t>
      </w:r>
      <w:r>
        <w:rPr>
          <w:rFonts w:cs="Arial"/>
          <w:sz w:val="24"/>
          <w:szCs w:val="24"/>
        </w:rPr>
        <w:t xml:space="preserve">,- Ft-ra módosult.  Az Áht. és Ávr. előírása alapján a támogatottnak addig nem folyósítható további támogatás, amíg a korábban nyújtott támogatásról nem számol el.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eastAsia="hu-HU"/>
        </w:rPr>
      </w:pPr>
      <w:r>
        <w:rPr>
          <w:rFonts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0" w:hanging="0"/>
        <w:jc w:val="both"/>
        <w:rPr/>
      </w:pPr>
      <w:r>
        <w:rPr>
          <w:sz w:val="24"/>
          <w:szCs w:val="24"/>
          <w:lang w:eastAsia="hu-HU"/>
        </w:rPr>
        <w:t xml:space="preserve">A Hévízi Sportkör a támogatási kérelem benyújtásakor az alábbi ütemezésben kérte a támogatás folyósítását. A támogatási megállapodásban rögzítésre került az is, hogy az egyes szakosztályok mekkora összegű támogatást használhatnak fel a jóváhagyott előirányzatból. </w:t>
      </w:r>
    </w:p>
    <w:p>
      <w:p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tbl>
      <w:tblPr>
        <w:tblW w:w="843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313"/>
        <w:gridCol w:w="2160"/>
      </w:tblGrid>
      <w:tr>
        <w:trPr/>
        <w:tc>
          <w:tcPr>
            <w:tcW w:w="395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2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ámogatás </w:t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talás időpontja 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negyedév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36.174 Ft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.04.04 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negyedév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73.744 Ft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04.26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negyedév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44.727 Ft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08.03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Tolerancia Tour támogatás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00.000,- Ft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09.06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negyedév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99.915 Ft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2.11.08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Sportpályák működtetése 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 xml:space="preserve">3.540.000,- Ft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10.18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79.094.560,- Ft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helyi szabályozás, illetve a megkötött megállapodás értelmében negyedévente történik az elszámolás, a negyedévet követő hónap 20-áig. Az elszámolás tételesen került ellenőrzésre és az elszámolást 29.343180,- Ft összegben javasoljuk elfogadásra a IV. negyedévre vonatkozóan.</w:t>
      </w:r>
    </w:p>
    <w:p>
      <w:pPr>
        <w:pStyle w:val="Normal"/>
        <w:spacing w:lineRule="auto" w:line="240" w:before="0" w:after="0"/>
        <w:ind w:left="220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A benyújtott elszámolás alapján megállapítható, hogy a Hévízi Sportkör a kötött megállapodásnak megfelelően használta fel a támogatást.  A Képviselő-testület a 2012. I. negyedévi elszámolást a 97/2012. (IV.24.) Kt határozatban 5.098.470,- Ft összegben fogadta el. A második negyedévi elszámolást a 203/2012. (VII.31.) határozatban 31.323.262,- Ft összegben fogadta el. A harmadik negyedévi elszámolást a 267/2012. (X.30.) határozatában 9.494.881,- Ft összegben fogadta el. A Hévízi Sportkör negyedik negyedévi elszámolásának elfogadása esetén a Sportkör 75.259.793,- Ft elszámolási kötelezettségének tett eleget, így 2.083.637, - Ft támogatásról nem tudott elszámolni a 2012. évre vonatkozóan. </w:t>
      </w:r>
    </w:p>
    <w:p>
      <w:pPr>
        <w:pStyle w:val="Normal"/>
        <w:spacing w:lineRule="auto" w:line="240" w:before="0" w:after="0"/>
        <w:ind w:left="220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Hévízi Sportkör elszámolása elfogadható, így a 2013. év I. negyedévi támogatás utalását javasoljuk részükr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1"/>
        </w:numPr>
        <w:ind w:left="1636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 Képviselő-testülete a Hévízi Sportkör részére a 2012. évben biztosított támogatás negyedik negyedévi elszámolását 29.343.180,- Ft összegben elfogadja. </w:t>
      </w:r>
    </w:p>
    <w:p>
      <w:pPr>
        <w:pStyle w:val="Normal"/>
        <w:numPr>
          <w:ilvl w:val="0"/>
          <w:numId w:val="1"/>
        </w:numPr>
        <w:ind w:left="1636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Hévízi Sportkör terhére 2.083.637,- Ft összegű támogatás  visszautalását rendeli el jelen határozat kézhezvételét követő legkésőbb 5. napon történő teljesítéssel.</w:t>
      </w:r>
    </w:p>
    <w:p>
      <w:pPr>
        <w:pStyle w:val="Normal"/>
        <w:numPr>
          <w:ilvl w:val="0"/>
          <w:numId w:val="1"/>
        </w:numPr>
        <w:ind w:left="1636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engedélyezi, hogy a Hévízi Sportkörnek átutalásra kerüljön a 2013. évre engedélyezett támogatás terhére a I. negyedévre esedékes támogatási összeg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évíz Város Önkormányzatának Képviselő-testülete felkéri Polgármesterét, hogy a Hévízi Sportkört értesítse a Képviselő-testület döntéséről.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Papp Gábor polgármester 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94" w:right="737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/Szervezési és Jogi Osztál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csik Péte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évízi Sportkör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22:00Z</dcterms:created>
  <dc:creator>Hévíz Város Önkormányzat Polgármesteri Hivatal</dc:creator>
  <dc:description/>
  <cp:keywords/>
  <dc:language>en-US</dc:language>
  <cp:lastModifiedBy>markus.mirtill</cp:lastModifiedBy>
  <cp:lastPrinted>2013-02-12T13:43:00Z</cp:lastPrinted>
  <dcterms:modified xsi:type="dcterms:W3CDTF">2013-02-12T13:49:00Z</dcterms:modified>
  <cp:revision>4</cp:revision>
  <dc:subject/>
  <dc:title>Iktatószám:</dc:title>
</cp:coreProperties>
</file>