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december 18-a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80/2019. (XII. 18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– a vagyonnyilatkozatok kezelésével, nyilvántartásával és ellenőrzésével megbízott Ügyrendi és Jogi Bizottság elnökének jelentése alapján – megállapítja, hogy a polgármester, az alpolgármester, az önkormányzati képviselők, valamint a nem képviselő bizottsági tagok vagyonnyilatkozatainak határidőben történő szabályszerű benyújtása megtörtén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 Süténé Tüttő Beáta bizottsági elnö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december 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december 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  <w:b w:val="false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48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2-16T08:48:00Z</dcterms:modified>
  <cp:revision>2</cp:revision>
  <dc:subject/>
  <dc:title/>
</cp:coreProperties>
</file>