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1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Fortuna u. Dombi sétány felújítás kivitelezésre </w:t>
      </w:r>
      <w:r>
        <w:rPr>
          <w:rFonts w:cs="Arial" w:ascii="Arial" w:hAnsi="Arial"/>
          <w:sz w:val="24"/>
          <w:szCs w:val="24"/>
          <w:lang w:eastAsia="hu-HU"/>
        </w:rPr>
        <w:t>közbeszerzési eljárás módosítás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Csongrádiné Olasz Sára referens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>A Fortuna utca (405/11 hrsz.) és Dombi sétány (413/1hrsz.) felújítása közbeszerzési eljárásban a 22/2016. (II. 12.) határozat alapján elfogadott felelősségi rend szerint a helyszíni bejárásra 2016. február 25. napján 10 órakor került sor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bejárás és a rendelkezésre álló műszaki dokumentumok alapján az ajánlatevők kiegészítő tájékoztatást kértek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műszaki dokumentáció többlet műszaki tartalom miatt módosításra szorul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megfelelő ajánlat kidolgozása érdekében az ajánlatok benyújtásának határidejét módosítani szükséges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z módosított ajánlattételi határidő 2016. március 9.   </w:t>
      </w:r>
    </w:p>
    <w:p>
      <w:pPr>
        <w:pStyle w:val="Nincstrkz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z eredményes eljárást követően a szerződéskötés tervezett ideje: 2016. április 6.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>Teljesítési határidő: 2016.augusztus 31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Felelősségi rend (mely tartalmazza az eljárásba bevonandó személyeket és az eljárás határidőit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március 1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 xml:space="preserve">A Képviselő-testület jóváhagyja a Hévíz Fortuna u. Dombi sétány felújítás kivitelezésre </w:t>
      </w:r>
      <w:r>
        <w:rPr>
          <w:rFonts w:cs="Arial" w:ascii="Arial" w:hAnsi="Arial"/>
          <w:lang w:eastAsia="hu-HU"/>
        </w:rPr>
        <w:t>közbeszerzési eljárás megindítása megnevezésű</w:t>
      </w:r>
      <w:r>
        <w:rPr>
          <w:rFonts w:cs="Arial" w:ascii="Arial" w:hAnsi="Arial"/>
        </w:rPr>
        <w:t xml:space="preserve"> közbeszerzési eljárás melléklete szerinti Felelősségi rend dokumentumot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51- 9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51- 9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23:00Z</dcterms:created>
  <dc:creator>T-Cont Kft</dc:creator>
  <dc:description/>
  <cp:keywords/>
  <dc:language>en-US</dc:language>
  <cp:lastModifiedBy>Csongrádiné Olasz Sára</cp:lastModifiedBy>
  <cp:lastPrinted>2015-03-16T07:58:00Z</cp:lastPrinted>
  <dcterms:modified xsi:type="dcterms:W3CDTF">2016-03-01T06:47:00Z</dcterms:modified>
  <cp:revision>5</cp:revision>
  <dc:subject/>
  <dc:title/>
</cp:coreProperties>
</file>