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5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3255"/>
        <w:gridCol w:w="3972"/>
      </w:tblGrid>
      <w:tr>
        <w:trPr>
          <w:trHeight w:val="733" w:hRule="atLeast"/>
        </w:trPr>
        <w:tc>
          <w:tcPr>
            <w:tcW w:w="2028" w:type="dxa"/>
            <w:vMerge w:val="restart"/>
            <w:tcBorders/>
          </w:tcPr>
          <w:p>
            <w:pPr>
              <w:pStyle w:val="Normal"/>
              <w:snapToGrid w:val="false"/>
              <w:ind w:left="1" w:hanging="1"/>
              <w:rPr>
                <w:rFonts w:ascii="Arial" w:hAnsi="Arial" w:cs="Arial"/>
                <w:b/>
                <w:b/>
                <w:bCs/>
                <w:spacing w:val="42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pacing w:val="42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7465</wp:posOffset>
                  </wp:positionH>
                  <wp:positionV relativeFrom="paragraph">
                    <wp:posOffset>59055</wp:posOffset>
                  </wp:positionV>
                  <wp:extent cx="1047750" cy="1257300"/>
                  <wp:effectExtent l="0" t="0" r="0" b="0"/>
                  <wp:wrapNone/>
                  <wp:docPr id="1" name="Kép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27" w:type="dxa"/>
            <w:gridSpan w:val="2"/>
            <w:tcBorders/>
          </w:tcPr>
          <w:p>
            <w:pPr>
              <w:pStyle w:val="Normal"/>
              <w:spacing w:before="57" w:after="0"/>
              <w:ind w:left="1" w:hanging="1"/>
              <w:rPr>
                <w:rFonts w:ascii="Arial" w:hAnsi="Arial" w:cs="Arial"/>
                <w:b/>
                <w:b/>
                <w:bCs/>
                <w:spacing w:val="4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pacing w:val="42"/>
                <w:sz w:val="32"/>
                <w:szCs w:val="32"/>
              </w:rPr>
              <w:t>HÉVÍZ VÁROS POLGÁRMESTERE</w:t>
            </w:r>
          </w:p>
          <w:p>
            <w:pPr>
              <w:pStyle w:val="Normal"/>
              <w:spacing w:before="57" w:after="0"/>
              <w:ind w:left="1" w:hanging="1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7"/>
              </w:rPr>
              <w:t>8380 Hévíz, Kossuth Lajos u. 1.</w:t>
            </w:r>
          </w:p>
        </w:tc>
      </w:tr>
      <w:tr>
        <w:trPr>
          <w:trHeight w:val="964" w:hRule="atLeast"/>
        </w:trPr>
        <w:tc>
          <w:tcPr>
            <w:tcW w:w="20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4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pacing w:val="42"/>
                <w:sz w:val="32"/>
                <w:szCs w:val="32"/>
              </w:rPr>
            </w:r>
          </w:p>
        </w:tc>
        <w:tc>
          <w:tcPr>
            <w:tcW w:w="3255" w:type="dxa"/>
            <w:tcBorders/>
          </w:tcPr>
          <w:p>
            <w:pPr>
              <w:pStyle w:val="Normal"/>
              <w:spacing w:before="57" w:after="0"/>
              <w:ind w:right="227" w:hanging="0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Ügyintéző: Csongrádiné</w:t>
            </w:r>
          </w:p>
          <w:p>
            <w:pPr>
              <w:pStyle w:val="Normal"/>
              <w:spacing w:before="57" w:after="0"/>
              <w:ind w:right="227" w:hanging="0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Telefon: 83/500-800</w:t>
            </w:r>
          </w:p>
          <w:p>
            <w:pPr>
              <w:pStyle w:val="Normal"/>
              <w:spacing w:before="57" w:after="0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Ügyszám: KGO/109-  /2016</w:t>
            </w:r>
          </w:p>
        </w:tc>
        <w:tc>
          <w:tcPr>
            <w:tcW w:w="3972" w:type="dxa"/>
            <w:tcBorders/>
          </w:tcPr>
          <w:p>
            <w:pPr>
              <w:pStyle w:val="Normal"/>
              <w:spacing w:before="57" w:after="0"/>
              <w:ind w:left="1" w:hanging="1"/>
              <w:rPr>
                <w:rFonts w:ascii="Arial" w:hAnsi="Arial" w:cs="Arial"/>
                <w:color w:val="FF0000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Tárgy: Hévíz, Kisfaludy u. Árpád u. Sugár u. felújítása kivitelezés</w:t>
            </w:r>
          </w:p>
          <w:p>
            <w:pPr>
              <w:pStyle w:val="Normal"/>
              <w:spacing w:before="57" w:after="0"/>
              <w:rPr>
                <w:rFonts w:ascii="Arial" w:hAnsi="Arial" w:eastAsia="Arial" w:cs="Arial"/>
                <w:spacing w:val="6"/>
                <w:sz w:val="24"/>
              </w:rPr>
            </w:pPr>
            <w:r>
              <w:rPr>
                <w:rFonts w:eastAsia="Arial" w:cs="Arial" w:ascii="Arial" w:hAnsi="Arial"/>
                <w:spacing w:val="6"/>
                <w:sz w:val="24"/>
              </w:rPr>
              <w:t xml:space="preserve"> </w:t>
            </w:r>
          </w:p>
        </w:tc>
      </w:tr>
    </w:tbl>
    <w:p>
      <w:pPr>
        <w:pStyle w:val="Heading"/>
        <w:rPr>
          <w:rFonts w:ascii="Arial" w:hAnsi="Arial" w:cs="Arial"/>
          <w:b/>
          <w:b/>
          <w:szCs w:val="24"/>
          <w:lang w:val="hu-HU"/>
        </w:rPr>
      </w:pPr>
      <w:r>
        <w:rPr>
          <w:rFonts w:cs="Arial" w:ascii="Arial" w:hAnsi="Arial"/>
          <w:b/>
          <w:szCs w:val="24"/>
          <w:lang w:val="hu-HU"/>
        </w:rPr>
      </w:r>
    </w:p>
    <w:p>
      <w:pPr>
        <w:pStyle w:val="Heading"/>
        <w:rPr>
          <w:rFonts w:ascii="Arial" w:hAnsi="Arial" w:cs="Arial"/>
          <w:b/>
          <w:b/>
          <w:szCs w:val="24"/>
          <w:lang w:val="hu-HU"/>
        </w:rPr>
      </w:pPr>
      <w:r>
        <w:rPr>
          <w:rFonts w:cs="Arial" w:ascii="Arial" w:hAnsi="Arial"/>
          <w:b/>
          <w:szCs w:val="24"/>
          <w:lang w:val="hu-HU"/>
        </w:rPr>
      </w:r>
    </w:p>
    <w:p>
      <w:pPr>
        <w:pStyle w:val="Heading"/>
        <w:rPr>
          <w:rFonts w:ascii="Arial" w:hAnsi="Arial" w:cs="Arial"/>
          <w:b/>
          <w:b/>
          <w:bCs/>
          <w:spacing w:val="42"/>
          <w:sz w:val="32"/>
          <w:szCs w:val="32"/>
          <w:lang w:val="hu-HU" w:eastAsia="hu-HU"/>
        </w:rPr>
      </w:pPr>
      <w:r>
        <w:rPr>
          <w:rFonts w:cs="Arial" w:ascii="Arial" w:hAnsi="Arial"/>
          <w:b/>
          <w:bCs/>
          <w:spacing w:val="42"/>
          <w:sz w:val="32"/>
          <w:szCs w:val="32"/>
          <w:lang w:val="hu-HU" w:eastAsia="hu-HU"/>
        </w:rPr>
        <w:t>JEGYZŐKÖNYV</w:t>
      </w:r>
    </w:p>
    <w:p>
      <w:pPr>
        <w:pStyle w:val="Normal"/>
        <w:rPr>
          <w:rFonts w:ascii="Arial" w:hAnsi="Arial" w:cs="Arial"/>
          <w:b/>
          <w:b/>
          <w:bCs/>
          <w:spacing w:val="42"/>
          <w:sz w:val="24"/>
          <w:szCs w:val="32"/>
          <w:lang w:val="hu-HU" w:eastAsia="hu-HU"/>
        </w:rPr>
      </w:pPr>
      <w:r>
        <w:rPr>
          <w:rFonts w:cs="Arial" w:ascii="Arial" w:hAnsi="Arial"/>
          <w:b/>
          <w:bCs/>
          <w:spacing w:val="42"/>
          <w:sz w:val="24"/>
          <w:szCs w:val="32"/>
          <w:lang w:val="hu-HU" w:eastAsia="hu-HU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87"/>
      </w:tblGrid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árgy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/>
            </w:pPr>
            <w:r>
              <w:rPr>
                <w:rFonts w:cs="Arial" w:ascii="Arial" w:hAnsi="Arial"/>
                <w:spacing w:val="6"/>
                <w:sz w:val="22"/>
                <w:szCs w:val="22"/>
              </w:rPr>
              <w:t>Hévíz, Kisfaludy u. Árpád u. Sugár u. felújítása kivitelezés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évíz Város Önkormányzati Képviselő-testületének 60/2013. (III. 27.) Kt. határozatával jóváhagyott közbeszerzési és beszerzési szabályzat szerinti 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özbeszerzésének előkészítése, felelősségi rend és forgatókönyv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lt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. február 3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elen vannak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t István Városfejlesztési Osztály vezet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Adorján Zoltán témafelelős műszaki kérdésekben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ongrádiné Olasz Sára - beszerzési referens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. Keserű Klaudia - jogász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120"/>
              <w:ind w:left="1418" w:right="176" w:hanging="14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120"/>
              <w:ind w:left="1418" w:right="176" w:hanging="14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jánlatkérő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nkormányzat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zdeményező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gármester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29" w:hanging="0"/>
              <w:rPr/>
            </w:pPr>
            <w:r>
              <w:rPr>
                <w:rFonts w:cs="Arial" w:ascii="Arial" w:hAnsi="Arial"/>
                <w:sz w:val="24"/>
              </w:rPr>
              <w:t>Bírálóbizottság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Dr. Keserű Klaudia jogász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2. Szintén László közgazdasági osztályvezet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Csongrádiné Olasz Sára közbeszerzési referens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Olt István városfejlesztési osztályvezető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980" w:leader="none"/>
              </w:tabs>
              <w:spacing w:before="0" w:after="120"/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Adorján Zoltán témafelelős műszaki kérdésekben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őkészítés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A Magyarország 2015. évi központi költségvetéséről szóló 2014. évi C. törvény 3. melléklet II. 10. pontja alapján az adósságkonszolidációban nem részesült települési önkormányzatok fejlesztéseinek támogatása jogcímen Hévíz Város Önkormányzat 112.000.000,- Ft egyszeri jellegű vissza nem térítendő támogatásban részesült. Támogatói okirat azonosító 275553.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jelen közbeszerzési eljárásban meghirdetett munkák támogatása a támogató okirat szerint bruttó: 48.637.798,- Ft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Főbb műszaki mennyisége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ind w:left="92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Kisfaludy utca</w:t>
            </w:r>
            <w:r>
              <w:rPr>
                <w:rFonts w:cs="Arial" w:ascii="Arial" w:hAnsi="Arial"/>
                <w:sz w:val="22"/>
                <w:szCs w:val="22"/>
              </w:rPr>
              <w:t xml:space="preserve"> (718 hrsz.) déli felének felújítása:</w:t>
            </w:r>
          </w:p>
          <w:p>
            <w:pPr>
              <w:pStyle w:val="Normal"/>
              <w:ind w:left="92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a korábban kiépített szegélykövek, valamint víznyelő aknák szintbe állításával kétrétegű aszfaltburkolat kerül az utca 312 m hosszú szakaszára.</w:t>
            </w:r>
          </w:p>
          <w:p>
            <w:pPr>
              <w:pStyle w:val="Normal"/>
              <w:ind w:left="92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09" w:hanging="142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Árpád utca</w:t>
            </w:r>
            <w:r>
              <w:rPr>
                <w:rFonts w:cs="Arial" w:ascii="Arial" w:hAnsi="Arial"/>
                <w:sz w:val="22"/>
                <w:szCs w:val="22"/>
              </w:rPr>
              <w:t xml:space="preserve"> (1231/2 hrsz.) déli szakasz felújítása:</w:t>
            </w:r>
          </w:p>
          <w:p>
            <w:pPr>
              <w:pStyle w:val="Normal"/>
              <w:ind w:left="70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a felújítás a szegélykövek szintre emelése mellett egy új csapadékvíz gerinc kiépítését és a kétoldali 1.2m széles járda felújítását tartalmazzák, valamint az utca új aszfaltozását, 151 m hosszan.</w:t>
            </w:r>
          </w:p>
          <w:p>
            <w:pPr>
              <w:pStyle w:val="Normal"/>
              <w:ind w:left="7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ugár utca</w:t>
            </w:r>
            <w:r>
              <w:rPr>
                <w:rFonts w:cs="Arial" w:ascii="Arial" w:hAnsi="Arial"/>
                <w:sz w:val="22"/>
                <w:szCs w:val="22"/>
              </w:rPr>
              <w:t xml:space="preserve"> (1425 hrsz.) déli oldal járda:</w:t>
            </w:r>
          </w:p>
          <w:p>
            <w:pPr>
              <w:pStyle w:val="Normal"/>
              <w:ind w:left="567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ahol a járda kiszélesítése mellett új beton térköves burkolatot kap a meglévő burkolatokhoz igazodva.</w:t>
            </w:r>
          </w:p>
          <w:p>
            <w:pPr>
              <w:pStyle w:val="Normal"/>
              <w:ind w:left="92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 feladat részét képezi, hogy az óvoda bejáratához, a gyerekek védelmét szolgáló acél pollerek és terelőkorlát is kialakításra kerül. </w:t>
            </w:r>
          </w:p>
          <w:p>
            <w:pPr>
              <w:pStyle w:val="Normal"/>
              <w:ind w:left="92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 felújítás a Kossuth utca és Semmelweis utca közötti 180 m-es szakaszát érinti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aszerbekezds"/>
              <w:spacing w:lineRule="auto" w:line="30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csült érték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Az ajánlatkérő korábbi, hasonló tárgyra irányuló szerződéseinek elemzése, tervezői költségbecslés alapján a részfeladatok szerinti becsült nettó érték: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sfaludy u. 15.712.000,- FT, Árpád u. 17.663.050,- Ft, Sugár u. 4.922.428,- Ft, </w:t>
            </w:r>
            <w:r>
              <w:rPr>
                <w:rFonts w:cs="Arial" w:ascii="Arial" w:hAnsi="Arial"/>
                <w:b/>
                <w:sz w:val="22"/>
                <w:szCs w:val="22"/>
              </w:rPr>
              <w:t>összesen 38.297.478,- Ft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öntési jogkör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évíz Város Önkormányzat Képviselő testülete döntéshozó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ackutatás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 feladat rövid határidejére tekintettel jó kivitelezési színvonalat biztosítani tudó, jó audittal, valamint megfelelő kapacitással/erőforrásokkal rendelkező vállalkozó megbízása indokolt.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edezet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A Magyarország 2015. évi központi költségvetéséről szóló 2014. évi C. törvény 3. melléklet II. 10. pontja alapján Hévíz Város Önkormányzat 112.000.000,- Ft egyszeri jellegű vissza nem térítendő támogatásban részesült. Támogatói okirat azonosító 275553.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zetési feltételek</w:t>
            </w:r>
          </w:p>
        </w:tc>
        <w:tc>
          <w:tcPr>
            <w:tcW w:w="7087" w:type="dxa"/>
            <w:tcBorders/>
          </w:tcPr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Az ellenszolgáltatás teljesítése, az adott munkára, munkarészre vonatkozó teljesítésigazolás kiállítását követően, a szerződésszerűen és a jogszabályoknak megfelelően benyújtott számla alapján a Kbt. 135.§. (2), (5)-(6), (11) bekezdése, alvállalkozó igénybevétele esetén Kbt. 135.§ (3) bekezdése, a Kbt. 135.§ (7) bekezdéseiben foglaltak, valamint a kivitelező szerződésben foglalt feltételek szerint történik. </w:t>
            </w:r>
          </w:p>
          <w:p>
            <w:pPr>
              <w:pStyle w:val="Normal"/>
              <w:tabs>
                <w:tab w:val="clear" w:pos="708"/>
                <w:tab w:val="left" w:pos="1713" w:leader="none"/>
              </w:tabs>
              <w:ind w:left="720" w:right="28" w:hanging="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Az Ajánlattevő részajánlati körönként teljesítés arányosan 3 db részszámla - 25%, 50% és 75%-os készültségnél - és a befejezéskor (a műszaki átadás-átvételi eljárás sikeres lezárásakor) végszámla benyújtására jogosult. A teljesítést igazoló okiratok minden esetben a számla mellékletét kell, hogy képezzék. </w:t>
            </w:r>
          </w:p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Az Ajánlatkérő a Kbt. 135. § (7) bekezdése alapján a szerződésben foglalt - áfa nélkül számított - teljes vállalkozói díj 5%-nak megfelelő összegű előleg igénybe vételének lehetőségét biztosítja. Az előleg a végszámla értékéből kerül levonásra.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15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szerzési stratégi</w:t>
            </w:r>
            <w:r>
              <w:rPr>
                <w:rFonts w:cs="Arial" w:ascii="Arial" w:hAnsi="Arial"/>
                <w:bCs/>
                <w:sz w:val="24"/>
              </w:rPr>
              <w:t>a</w:t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right="150" w:hanging="0"/>
              <w:rPr>
                <w:rFonts w:ascii="Arial" w:hAnsi="Arial" w:eastAsia="MS Mincho;ＭＳ 明朝" w:cs="Arial"/>
                <w:i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iCs/>
                <w:sz w:val="22"/>
                <w:szCs w:val="22"/>
                <w:lang w:eastAsia="ja-JP"/>
              </w:rPr>
              <w:t>Az eljárás fajtája - a fentiekre tekintettel - a Kbt. 115. § (1) bekezdése szerinti, uniós értékhatár alatti nyílt eljárás, mivel az építési beruházás becsült értéke nem éri el a nettó 100 millió forintot.</w:t>
            </w:r>
          </w:p>
          <w:p>
            <w:pPr>
              <w:pStyle w:val="Normal"/>
              <w:ind w:right="150" w:hanging="0"/>
              <w:rPr>
                <w:rFonts w:ascii="Arial" w:hAnsi="Arial" w:eastAsia="MS Mincho;ＭＳ 明朝" w:cs="Arial"/>
                <w:i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iCs/>
                <w:sz w:val="22"/>
                <w:szCs w:val="22"/>
                <w:lang w:eastAsia="ja-JP"/>
              </w:rPr>
            </w:r>
          </w:p>
          <w:p>
            <w:pPr>
              <w:pStyle w:val="Normal"/>
              <w:ind w:right="150" w:hanging="0"/>
              <w:rPr>
                <w:rFonts w:ascii="Arial" w:hAnsi="Arial" w:eastAsia="MS Mincho;ＭＳ 明朝" w:cs="Arial"/>
                <w:b/>
                <w:b/>
                <w:i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iCs/>
                <w:sz w:val="22"/>
                <w:szCs w:val="22"/>
                <w:lang w:eastAsia="ja-JP"/>
              </w:rPr>
              <w:t>Kizáró okok:</w:t>
            </w:r>
          </w:p>
          <w:p>
            <w:pPr>
              <w:pStyle w:val="Normal"/>
              <w:ind w:right="150" w:hanging="0"/>
              <w:rPr>
                <w:rFonts w:ascii="Arial" w:hAnsi="Arial" w:eastAsia="MS Mincho;ＭＳ 明朝" w:cs="Arial"/>
                <w:b/>
                <w:b/>
                <w:i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iCs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1) Az eljárásban nem lehet ajánlattevő, alvállalkozó, és nem vehet részt alkalmasság igazolásában olyan gazdasági szereplő, akivel szemben a Kbt. 62. § (1) bekezdés g)-k) és m) pontjaiban meghatározott kizáró okok bármelyike fennáll.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2) Az Ajánlatkérőnek az eljárásból ki kell zárnia az olyan ajánlattevőt, alvállalkozót, az alkalmasság igazolásában résztvevő gazdasági szereplőt, akivel szemben az 1) pontban meghatározott kizáró okok az eljárás során következnek be.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u w:val="single"/>
                <w:lang w:eastAsia="ja-JP"/>
              </w:rPr>
              <w:t>Az igazolás módja</w:t>
            </w: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 xml:space="preserve">: </w:t>
            </w: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 xml:space="preserve">A kizáró okok fenn nem állásáról az ajánlattevőnek az ajánlatában csak nyilatkoznia kell.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Az ajánlatban továbbá be kell nyújtani az ajánlattevő arra vonatkozó nyilatkozatát, hogy nem vesz igénybe a szerződés teljesítéséhez a </w:t>
            </w: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 xml:space="preserve">Kbt. 62. § (1) bekezdés g)-k) és m) pontjaiban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szerinti kizáró okok hatálya alá eső alvállalkozót, </w:t>
            </w: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és/vagy az alkalmasság igazolására a kizáró okok hatálya alá tartozó gazdasági szereplőt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 xml:space="preserve">A Kbt. 62. (1) bekezdés k) pont </w:t>
            </w:r>
            <w:r>
              <w:rPr>
                <w:rFonts w:eastAsia="MS Mincho;ＭＳ 明朝" w:cs="Arial" w:ascii="Arial" w:hAnsi="Arial"/>
                <w:i/>
                <w:iCs/>
                <w:sz w:val="22"/>
                <w:szCs w:val="22"/>
              </w:rPr>
              <w:t xml:space="preserve">kb)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alpontja tekintetében az ajánlattevőnek nyilatkoznia kell arról, hogy olyan társaságnak minősül-e, melyet nem jegyeznek szabályozott tőzsdén, vagy amelyet szabályozott tőzsdén jegyeznek;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i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iCs/>
                <w:sz w:val="22"/>
                <w:szCs w:val="22"/>
                <w:lang w:eastAsia="ja-JP"/>
              </w:rPr>
              <w:t>Alkalmassági követelmények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i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iCs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A Kbt. 115.§ (1) bekezdése alapján nem kerül előírásra alkalmassági követelmény.</w:t>
            </w:r>
          </w:p>
          <w:p>
            <w:pPr>
              <w:pStyle w:val="Normal"/>
              <w:ind w:right="150" w:hanging="0"/>
              <w:rPr>
                <w:rFonts w:ascii="Arial" w:hAnsi="Arial" w:eastAsia="MS Mincho;ＭＳ 明朝" w:cs="Arial"/>
                <w:i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iCs/>
                <w:sz w:val="22"/>
                <w:szCs w:val="22"/>
                <w:lang w:eastAsia="ja-JP"/>
              </w:rPr>
            </w:r>
          </w:p>
          <w:p>
            <w:pPr>
              <w:pStyle w:val="Normal"/>
              <w:ind w:right="150" w:hanging="0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 xml:space="preserve">Az ajánlatok értékelési szempontja: </w:t>
            </w:r>
          </w:p>
          <w:p>
            <w:pPr>
              <w:pStyle w:val="Normal"/>
              <w:ind w:right="150" w:hanging="0"/>
              <w:rPr>
                <w:rFonts w:ascii="Arial" w:hAnsi="Arial" w:eastAsia="MS Mincho;ＭＳ 明朝" w:cs="Arial"/>
                <w:i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2"/>
                <w:szCs w:val="22"/>
                <w:lang w:eastAsia="ja-JP"/>
              </w:rPr>
              <w:t>A</w:t>
            </w: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sz w:val="22"/>
                <w:szCs w:val="22"/>
                <w:lang w:eastAsia="ja-JP"/>
              </w:rPr>
              <w:t>legjobb ár - érték arány, az alábbi szempontok alapján: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highlight w:val="yellow"/>
                <w:lang w:eastAsia="ja-JP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highlight w:val="yellow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 xml:space="preserve">Megnevezés </w:t>
              <w:tab/>
              <w:tab/>
              <w:tab/>
              <w:tab/>
              <w:tab/>
              <w:tab/>
              <w:tab/>
              <w:t>Súlyszám: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highlight w:val="yellow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highlight w:val="yellow"/>
                <w:lang w:eastAsia="ja-JP"/>
              </w:rPr>
            </w:r>
          </w:p>
          <w:p>
            <w:pPr>
              <w:pStyle w:val="Normal"/>
              <w:autoSpaceDE w:val="false"/>
              <w:ind w:right="56" w:hanging="0"/>
              <w:jc w:val="left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 xml:space="preserve">Ajánlati ár (nettó Ft): </w:t>
              <w:tab/>
              <w:tab/>
              <w:tab/>
              <w:tab/>
              <w:tab/>
              <w:tab/>
              <w:tab/>
              <w:t xml:space="preserve">50 </w:t>
            </w:r>
          </w:p>
          <w:p>
            <w:pPr>
              <w:pStyle w:val="Normal"/>
              <w:autoSpaceDE w:val="false"/>
              <w:ind w:right="56" w:hanging="0"/>
              <w:jc w:val="left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Vállalt garanciális idő (év) (min. 24 hónap, maximum 48 hónap)</w:t>
              <w:tab/>
              <w:t xml:space="preserve">25 </w:t>
            </w:r>
          </w:p>
          <w:p>
            <w:pPr>
              <w:pStyle w:val="Normal"/>
              <w:autoSpaceDE w:val="false"/>
              <w:ind w:right="56" w:hanging="0"/>
              <w:jc w:val="left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 xml:space="preserve">Előteljesítés vállalása (maximum 30 napos korábbi teljesítés) </w:t>
              <w:tab/>
              <w:t xml:space="preserve">25 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eastAsia="ja-JP"/>
              </w:rPr>
              <w:t>Adható pontszámok alsó és felső határa:</w:t>
            </w: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 xml:space="preserve"> 1-100 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Módszer, amivel az Ajánlatkérő megadja a fenti ponthatárok között pontszámokat: egyenes illetve fordított arányosság, az alább képlet alapján:</w:t>
            </w:r>
          </w:p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  <w:u w:val="single"/>
                <w:lang w:eastAsia="ja-JP"/>
              </w:rPr>
              <w:t xml:space="preserve">Az 1. rész-szempont estében: </w:t>
            </w: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a felülről történő arányosítás elvével végzi az ajánlatkérő, azaz a legkedvezőbb megajánlás kapja a maximális pontszámot, a többi megajánlás a vállalás alapján ehhez képest arányosan kevesebb pontot kap, de legalább 1 pontot, kettő tizedes jegyig kerekítve. Ez képletben meghatározva a következőt jelenti:</w:t>
            </w:r>
          </w:p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Pontszám= X legkedvezőbb / X vizsgált *100</w:t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 xml:space="preserve">X legkedvezőbb = értékelési részszempontra tett legalacsonyabb megajánlás </w:t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X vizsgált = értékelési szempont tekintetében a vizsgált ajánlat megajánlása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  <w:u w:val="single"/>
                <w:lang w:eastAsia="ja-JP"/>
              </w:rPr>
              <w:t xml:space="preserve">A 2. és 3. rész-szempont estében: </w:t>
            </w: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a felülről történő arányosítás elvével végzi az ajánlatkérő, azaz a legkedvezőbb megajánlás kapja a maximális pontszámot, a többi megajánlás a vállalás alapján ehhez képest arányosan kevesebb pontot kap, de legalább 1 pontot, kettő tizedes jegyig kerekítve. Ez képletben meghatározva a következőt jelenti:</w:t>
            </w:r>
          </w:p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Pontszám= X vizsgált / X legkedvezőbb *100</w:t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 xml:space="preserve">X legkedvezőbb = értékelési részszempontra tett legmagasabb megajánlás </w:t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X vizsgált = értékelési szempont tekintetében a vizsgált ajánlat megajánlása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ghívni javasolt ajánlattevők: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 Bástya KKT 8360. Keszthely, Fő tér 6-8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) Fitotron System Kft 8360 Keszthely, Erzsébet királyné u. 60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 Hettyei-Éptech Kft 8473 Gyepükaján Kossuth L. u. 39.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) Vajda-Ép Kft 8741 Zalaapáti Jókai u. 141/b.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ind w:right="176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ind w:right="17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 feladat rövid határidőben a turisztikai szezon előtt megvalósítandó, közepes műszaki igényt támaszt, nem iparági nagyságrend. Azaz jó kivitelezési színvonalat biztosítani tudó, jó audittal rendelkező, de megfelelő kapacitással/erőforrásokkal rendelkező, lehetőleg Kkv megbízása indokolt. Hévízen és környékén kifejezetten út és burkolatépítés, csatornaépítés területen megfelelő </w:t>
            </w:r>
            <w:r>
              <w:rPr>
                <w:rFonts w:cs="Arial" w:ascii="Arial" w:hAnsi="Arial"/>
                <w:bCs/>
                <w:sz w:val="22"/>
                <w:szCs w:val="22"/>
              </w:rPr>
              <w:t>vevői elégedettséget</w:t>
            </w:r>
            <w:r>
              <w:rPr>
                <w:rFonts w:cs="Arial" w:ascii="Arial" w:hAnsi="Arial"/>
                <w:sz w:val="22"/>
                <w:szCs w:val="22"/>
              </w:rPr>
              <w:t>, problémamentes, jó minőségű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ferenciáikkal rendelkező, árbevétel és cégméret alapján a becsült érték nagyságrendjéhez igazodó cégméretű vállalkozásokat javasolunk meghívni.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ajánlattevők kiválasztásának fő szempontja az volt, hogy infrastrukturális építési munkáinak tapasztalatával rendelkeznek, képesek az átlagnál lényegesen jobb minőségben teljesíteni, pénzügyi háttere, szerződéses és fizetési fegyelme megfelelő.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zek a cégek alkotják azt a potenciális ajánlattevői kört, akik felkérése az ajánlattételre minimalizálja a beszerzéssel kapcsolatos kockázatokat, kiszűri pl. a fizetésképtelen és veszélyeztetett szállítókat, csődveszélyt, ezért a fentiek meghívása javasolt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cégek közel azonos minőséget produkálnak, így nem várható lényeges (kirívó) díjkülönbség közöttük, viszont meghívásukkal kiküszöbölhető a túlzottan alacsony áron történő vállalás, és a nem- vagy nem megfelelő minőségű teljesíté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jánlati felhívás</w:t>
            </w:r>
          </w:p>
        </w:tc>
        <w:tc>
          <w:tcPr>
            <w:tcW w:w="708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szerződés időtartama vagy a teljesítés határideje: </w:t>
            </w: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>2016. július 31</w:t>
            </w:r>
            <w:r>
              <w:rPr>
                <w:rFonts w:eastAsia="MS Mincho;ＭＳ 明朝" w:cs="Arial" w:ascii="Arial" w:hAnsi="Arial"/>
                <w:bCs/>
                <w:sz w:val="22"/>
                <w:szCs w:val="22"/>
                <w:lang w:eastAsia="ja-JP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ződéses feltételek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right" w:pos="8606" w:leader="none"/>
              </w:tabs>
              <w:ind w:left="720" w:right="28" w:hanging="436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Késedelmi kötbér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8606" w:leader="none"/>
              </w:tabs>
              <w:ind w:left="72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A Kivitelező arra az esetre, ha ő vagy alvállalkozója olyan okból, amelyért felelős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késedelembe esik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a 400.000.-Ft / naptári nap</w:t>
            </w:r>
            <w:r>
              <w:rPr>
                <w:rFonts w:cs="Arial" w:ascii="Arial" w:hAnsi="Arial"/>
                <w:sz w:val="22"/>
                <w:szCs w:val="22"/>
              </w:rPr>
              <w:t xml:space="preserve"> mértékű késedelmi kötbért vállal.</w:t>
            </w:r>
          </w:p>
          <w:p>
            <w:pPr>
              <w:pStyle w:val="Normal"/>
              <w:spacing w:before="120" w:after="120"/>
              <w:ind w:left="7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kötbér maximális mértéke a nettó szerződéses ár 20 %-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right" w:pos="8606" w:leader="none"/>
              </w:tabs>
              <w:ind w:left="720" w:right="28" w:hanging="4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eghiúsulási kötbér:</w:t>
            </w:r>
          </w:p>
          <w:p>
            <w:pPr>
              <w:pStyle w:val="Normal"/>
              <w:tabs>
                <w:tab w:val="clear" w:pos="708"/>
                <w:tab w:val="right" w:pos="8606" w:leader="none"/>
              </w:tabs>
              <w:ind w:left="72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Kivitelező arra az esetre, ha a szerződés a Kivitelezőnek felróható okból meghiúsul, mert a Kivitelező a szerződés teljesítését egyáltalán nem kezdi meg, vagy megkezdi, de nem fejezi be szerződésszerűen, vagy mert a Kivitelezőnek felróható okból a Megrendelő a szerződéstől eláll, vagy az felmondja a nettó ajánlati ár 20 %-ának megfelelő mértékű meghiúsulási kötbért köteles fizetni. </w:t>
            </w:r>
          </w:p>
          <w:p>
            <w:pPr>
              <w:pStyle w:val="Normal"/>
              <w:ind w:left="7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606" w:leader="none"/>
              </w:tabs>
              <w:ind w:left="720" w:firstLine="7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right" w:pos="8606" w:leader="none"/>
              </w:tabs>
              <w:ind w:left="720" w:right="28" w:hanging="436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Jólteljesítési (jótállás idejére nyújtott) biztosíték:</w:t>
            </w:r>
          </w:p>
          <w:p>
            <w:pPr>
              <w:pStyle w:val="Normal"/>
              <w:tabs>
                <w:tab w:val="clear" w:pos="708"/>
                <w:tab w:val="right" w:pos="8606" w:leader="none"/>
              </w:tabs>
              <w:ind w:left="709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right" w:pos="8606" w:leader="none"/>
              </w:tabs>
              <w:ind w:left="70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 Kivitelezőnek, a vállalt (megajánlott) jótállás idejére a nettó vállalási ár 5 %-ának megfelelő mértékű pénzügyi biztosítékot kell nyújtania. </w:t>
            </w:r>
          </w:p>
          <w:p>
            <w:pPr>
              <w:pStyle w:val="Normal"/>
              <w:tabs>
                <w:tab w:val="clear" w:pos="708"/>
                <w:tab w:val="right" w:pos="8606" w:leader="none"/>
              </w:tabs>
              <w:ind w:left="709" w:hanging="0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napToGrid w:val="false"/>
              <w:spacing w:before="0" w:after="120"/>
              <w:ind w:right="176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z eljárás felelősségi rendje: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42"/>
        <w:gridCol w:w="4371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ljárási cselekmények</w:t>
            </w:r>
          </w:p>
        </w:tc>
        <w:tc>
          <w:tcPr>
            <w:tcW w:w="43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lelős személy/szervezet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jánlattételi felhívás és dokumentáció összeállítása a munkacsoport előkészítése alapján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016. február 3. 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ülső tanácsadó: Deák Ügyvédi Iroda. 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A Közbeszerzési Munkacsoport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Dr. Keserű Klaudia jogász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Szintén László közgazdasági osztályvezető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Olt István városfejlesztési osztályvezet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Csongrádiné Olasz Sára közbeszerzési referens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Adorján Zoltán témafelelős műszaki kérdésekben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jánlattételi felhívás és dokumentáció és a meghívandó ajánlattevők személyének jóváhagyása, ajánlati biztosíték kikötése</w:t>
            </w:r>
          </w:p>
          <w:p>
            <w:pPr>
              <w:pStyle w:val="Normal"/>
              <w:spacing w:before="0" w:after="120"/>
              <w:ind w:right="-58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6. február 12.</w:t>
            </w:r>
          </w:p>
        </w:tc>
        <w:tc>
          <w:tcPr>
            <w:tcW w:w="43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épviselő testület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jánlat(tétel)i felhívás hirdetmény megküldése ajánlattevőknek, valamint a dokumentáció rendelkezésre bocsátása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6. február 15.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ülső tanácsadó: Deák Ügyvédi Iroda, </w:t>
              <w:br/>
              <w:t>dr. Bakó Zoltán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45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jánlatok bontására meghívottak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2016. március 9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13.00 óra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Helyszín: Hévízi Polgármesteri Hivatal 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ülső tanácsadó: dr. Bakó Zoltán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ülső tanácsadó: Deák Ügyvédi Iroda. 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Közbeszerzési Munkacsoport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. Dr. Keserű Klaudia jogász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Szintén László közgazdasági osztályvezető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Olt István városfejlesztési osztályvezet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Csongrádiné Olasz Sára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Adorján Zoltán témafelelős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328" w:right="-58" w:hanging="328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jánlatok bírálata, hiánypótlás, tisztázó kérdés, információk kérése az ajánlattevőktől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ülső tanácsadó: dr. Bakó Zoltán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</w:rPr>
              <w:t>6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jánlatok elbírálása, döntés-előkészítő javaslat készítése, döntéshozó elé terjesztése 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2016. március 21.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spacing w:before="0" w:after="120"/>
              <w:ind w:left="72" w:right="-58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ülső tanácsadó: dr. Bakó Zoltán javaslata alapján Bírálóbizottság tagjai: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Dr. Keserű Klaudia jogász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2. Szintén László közgazdasági osztályvezet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Csongrádiné Olasz Sára közbeszerzési referens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4. Adorján Zoltán – témafelelős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eljárást lezáró döntés meghozatala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2016. március 31-</w:t>
            </w:r>
            <w:r>
              <w:rPr>
                <w:rFonts w:cs="Arial" w:ascii="Arial" w:hAnsi="Arial"/>
                <w:b/>
                <w:sz w:val="22"/>
                <w:szCs w:val="22"/>
              </w:rPr>
              <w:t>ig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épviselő-testület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sszegzés az eljárás eredményéről elkészítése és megküldése ajánlattevőknek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2016. március 31-</w:t>
            </w:r>
            <w:r>
              <w:rPr>
                <w:rFonts w:cs="Arial" w:ascii="Arial" w:hAnsi="Arial"/>
                <w:b/>
                <w:sz w:val="22"/>
                <w:szCs w:val="22"/>
              </w:rPr>
              <w:t>ig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ülső tanácsadó: dr. Bakó Zoltán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ződéskötés előkészítése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6. április 6.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. Keserű Klaudia jogász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erződés aláírás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6. április 6.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songrádiné Olasz Sára referens szervezésében: Papp Gábor polgármester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ájékoztató az eljárás eredményéről című hirdetmény feladása KÉ-ben </w:t>
            </w:r>
            <w:r>
              <w:rPr>
                <w:rFonts w:cs="Arial" w:ascii="Arial" w:hAnsi="Arial"/>
                <w:b/>
                <w:sz w:val="22"/>
                <w:szCs w:val="22"/>
              </w:rPr>
              <w:t>10 munkanapon belül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ülső tanácsadó: Deák Ügyvédi Iroda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ződés teljesítése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teljesítésigazolás kiadása 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elen levők a fentiek szerint egyhangúlag elfogadják a felelősségi rendet és forgatókönyvet, valamint az ajánlati felhívást.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 m. f.</w:t>
      </w:r>
    </w:p>
    <w:p>
      <w:pPr>
        <w:pStyle w:val="Normal"/>
        <w:tabs>
          <w:tab w:val="clear" w:pos="708"/>
          <w:tab w:val="center" w:pos="4536" w:leader="none"/>
          <w:tab w:val="center" w:pos="680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325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</w:t>
            </w:r>
            <w:r>
              <w:rPr>
                <w:rFonts w:cs="Arial" w:ascii="Arial" w:hAnsi="Arial"/>
                <w:sz w:val="24"/>
              </w:rPr>
              <w:t>.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……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orján Zoltá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émafelelős műszaki kérdésekben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lt Istvá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árosfejlesztési osztályvezető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songrádiné Olasz Sára beszerzési referens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lenjegyzi:</w:t>
            </w:r>
          </w:p>
        </w:tc>
      </w:tr>
      <w:tr>
        <w:trPr/>
        <w:tc>
          <w:tcPr>
            <w:tcW w:w="931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</w:t>
            </w:r>
            <w:r>
              <w:rPr>
                <w:rFonts w:cs="Arial" w:ascii="Arial" w:hAnsi="Arial"/>
                <w:sz w:val="24"/>
              </w:rPr>
              <w:t>..</w:t>
            </w:r>
          </w:p>
        </w:tc>
      </w:tr>
      <w:tr>
        <w:trPr/>
        <w:tc>
          <w:tcPr>
            <w:tcW w:w="931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2"/>
              </w:rPr>
              <w:t>dr. Bakó Zoltá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külső tanácsadó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óváhagyom: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</w:t>
            </w:r>
            <w:r>
              <w:rPr>
                <w:rFonts w:cs="Arial" w:ascii="Arial" w:hAnsi="Arial"/>
                <w:sz w:val="24"/>
              </w:rPr>
              <w:t>..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…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intén László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özgazdasági Osztályvezető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pénzügyi feltételekre vonatkozóan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. Keserű Klaud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gász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zerződéses és jogi feltételekre vonatkozóan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center" w:pos="1843" w:leader="none"/>
          <w:tab w:val="center" w:pos="68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ÖSSZEFÉRHETETLENSÉGI ÉS TITOKTARTÁSI NYILATKOZA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2"/>
          <w:szCs w:val="22"/>
        </w:rPr>
        <w:t xml:space="preserve">Alulírott ……………………………………………………………………………., mint az ajánlatkérő nevében eljáró vagy az eljárásba bevont személy </w:t>
      </w:r>
      <w:r>
        <w:rPr>
          <w:rFonts w:cs="Arial" w:ascii="Arial" w:hAnsi="Arial"/>
          <w:b/>
          <w:i/>
          <w:sz w:val="22"/>
          <w:szCs w:val="22"/>
        </w:rPr>
        <w:t xml:space="preserve">Hévíz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Város Önkormányzat </w:t>
      </w:r>
      <w:r>
        <w:rPr>
          <w:rFonts w:cs="Arial" w:ascii="Arial" w:hAnsi="Arial"/>
          <w:sz w:val="22"/>
          <w:szCs w:val="22"/>
        </w:rPr>
        <w:t xml:space="preserve">(8380 Hévíz, Kossuth L. u. 1.) ajánlatkérő által 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</w:tabs>
        <w:spacing w:before="0" w:after="120"/>
        <w:ind w:right="176" w:hanging="0"/>
        <w:jc w:val="center"/>
        <w:rPr/>
      </w:pPr>
      <w:r>
        <w:rPr>
          <w:rFonts w:cs="Arial" w:ascii="Arial" w:hAnsi="Arial"/>
          <w:b/>
          <w:spacing w:val="6"/>
          <w:sz w:val="22"/>
          <w:szCs w:val="22"/>
        </w:rPr>
        <w:t>Hévíz, Kisfaludy u. Árpád u. Sugár u. felújítása kivitelezés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rgyában indított közbeszerzési eljárással kapcsolatban kijelentem, hogy velem szemben a Kbt. 25. §-ában foglalt kizáró körülmények, összeférhetetlenségi okok nem állnak fenn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úttal kijelentem, hogy a tárgybani közbeszerzési eljárás során tudomásomra jutott, a Kbt. 44. §-ában és a Ptk. 2:47.§ (1)-(3) bekezdésében meghatározott üzleti titkot megőrzöm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nnyiben a nyilatkozatom szerinti bármilyen körülmény, összeférhetetlenségi ok személyemmel kapcsolatban az eljárás ideje alatt merül fel, arról az eljárás kezdeményezőjét haladéktalanul tájékoztatom. Tudomásul veszem, hogy kizáró körülmény, összeférhetetlenségi ok esetén az eljárásban a továbbiakban nem vehetek részt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nnyiben tudomásomra jut, hogy a Bírálóbizottság bármely más tagjával kapcsolatban kizáró ok áll fenn, üzleti vagy egyéb titoksértés, továbbá a bizalmas információ nem megfelelő kezelése, illetve azok lehetősége felmerül, erről az eljárás kezdeményezőjét haladéktalanul tájékoztatni vagyok köteles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, 2016. február 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áírá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/>
      </w:rPr>
    </w:lvl>
  </w:abstractNum>
  <w:abstractNum w:abstractNumId="3">
    <w:lvl w:ilvl="0">
      <w:start w:val="6500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aramond" w:hAnsi="Garamond" w:eastAsia="Times New Roman" w:cs="Garamond"/>
      <w:sz w:val="24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" w:hAnsi="Times" w:eastAsia="Times New Roman" w:cs="Times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Appleconvertedspace">
    <w:name w:val="apple-converted-space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sz w:val="24"/>
      <w:lang w:val="en-US" w:bidi="ar-SA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Taxid">
    <w:name w:val="taxid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ind w:firstLine="180"/>
    </w:pPr>
    <w:rPr>
      <w:sz w:val="24"/>
    </w:rPr>
  </w:style>
  <w:style w:type="paragraph" w:styleId="Uj">
    <w:name w:val="uj"/>
    <w:basedOn w:val="Normal"/>
    <w:qFormat/>
    <w:pPr>
      <w:pBdr>
        <w:left w:val="single" w:sz="36" w:space="3" w:color="FF0000"/>
      </w:pBdr>
      <w:ind w:firstLine="18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20">
    <w:name w:val="Style20"/>
    <w:basedOn w:val="Normal"/>
    <w:qFormat/>
    <w:pPr>
      <w:widowControl w:val="false"/>
      <w:suppressAutoHyphens w:val="true"/>
      <w:autoSpaceDE w:val="false"/>
      <w:spacing w:lineRule="exact" w:line="298"/>
      <w:ind w:hanging="331"/>
      <w:jc w:val="left"/>
    </w:pPr>
    <w:rPr>
      <w:rFonts w:ascii="Constantia" w:hAnsi="Constantia" w:cs="Constantia"/>
      <w:color w:val="000000"/>
      <w:sz w:val="20"/>
      <w:szCs w:val="20"/>
    </w:rPr>
  </w:style>
  <w:style w:type="paragraph" w:styleId="Jegyzetszveg">
    <w:name w:val="Jegyzetszöveg"/>
    <w:basedOn w:val="Normal"/>
    <w:qFormat/>
    <w:pPr>
      <w:jc w:val="left"/>
    </w:pPr>
    <w:rPr>
      <w:sz w:val="20"/>
      <w:szCs w:val="20"/>
      <w:lang w:val="en-US"/>
    </w:rPr>
  </w:style>
  <w:style w:type="paragraph" w:styleId="Csakszveg">
    <w:name w:val="Csak szöveg"/>
    <w:basedOn w:val="Normal"/>
    <w:qFormat/>
    <w:pPr>
      <w:jc w:val="left"/>
    </w:pPr>
    <w:rPr>
      <w:rFonts w:ascii="Arial" w:hAnsi="Arial" w:eastAsia="Calibri" w:cs="Arial"/>
      <w:sz w:val="20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5:07:00Z</dcterms:created>
  <dc:creator>Zoli</dc:creator>
  <dc:description/>
  <cp:keywords/>
  <dc:language>en-US</dc:language>
  <cp:lastModifiedBy>Csongrádiné Olasz Sára</cp:lastModifiedBy>
  <cp:lastPrinted>2016-01-27T13:52:00Z</cp:lastPrinted>
  <dcterms:modified xsi:type="dcterms:W3CDTF">2016-02-29T15:10:00Z</dcterms:modified>
  <cp:revision>4</cp:revision>
  <dc:subject/>
  <dc:title/>
</cp:coreProperties>
</file>