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 xml:space="preserve">2022. augusztus </w:t>
      </w:r>
      <w:r>
        <w:rPr>
          <w:rFonts w:cs="Arial" w:ascii="Arial" w:hAnsi="Arial"/>
          <w:b/>
          <w:spacing w:val="6"/>
        </w:rPr>
        <w:t>29</w:t>
      </w:r>
      <w:r>
        <w:rPr>
          <w:rFonts w:cs="Arial" w:ascii="Arial" w:hAnsi="Arial"/>
          <w:b/>
        </w:rPr>
        <w:t>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Beszámoló a HÉVÜZ Hévíz Városüzemeltetési Korlátolt Felelősségű Társaság 2022. I. félévi gazdálkodásá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Czurda Gábor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ÜZ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ÜZ Hévíz Városüzemeltetési Korlátolt Felelősségű Társaságot Hévíz Város Önkormányzat 2021. január 1-én alapította 100%-os tulajdoni arányban. A beszámoló kapcsán fontos megjegyezni, hogy a társaság parkolásból származó bevételei nem eredmény szemléletűek, hiszen a parkolási díjak bevételei -törvényi előírás alapján- az önkormányzat könyveiben jelennek meg. A HÉVÜZ Kft. az önkormányzattól kapott átalánydíjból gazdálkodik, amely nem lehet magasabb a kiadások összegéné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35/2021. (XII. 21.) határozata alapján a moziüzemeltetés és rendezvénytechnikai feladatok ellátására feladat-ellátási szerződést kötött 2022. január 01-i hatállyal a 100%-ban tulajdonát képező HÉVÜZ Kft.-vel. A beszámoló kapcsán fontos megjegyezni, hogy a Tulajdonos a nem kötelező feladatellátás kapcsán „csak” olyan mértékű támogatást (átalány) ad a cégnek, hogy az rá van utalva a lehető legmagasabb bevételek elérésére. Rövid távú cél a veszteség minimalizálása, középtávon pedig 0,- Ft eredmény, illetve hosszútávon a nyereség elérés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HÉVÜZ Kft. ügyvezetője a mellékelt beszámoló alapján részletesen beszámolt a 2022. első féléves parkolási és mozi üzemeltetés, illetve a rendezvénytechnikai feladatok ellátása alatti tapasztalatokról, bevételekről, és a kft-t érintő kiadásokró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ÜZ Kft. egyszerűsített éves beszámolója alapján a prognosztizált 2022. első féléves nettó árbevétele 35.621 ezer Ft. Az anyagjellegű ráfordítások összege 10.881 ezer Ft, míg a személyi jellegű ráfordítások összege 21.070 ezer Ft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beszámoló szerint adózott eredmény összege 1.830 ezer Ft. Az eszközök és források összege 10.327 ezer Ft. A pénzeszközök állománya 8.730 ezer Ft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ÜZ Kft. gazdálkodásáról elmondható, hogy stabil gazdasági működést biztosít a fenntartó és az ügyvezető egyará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Számviteli Törvény 155.§ szerint könyvvizsgálatra nem kötelezett, azonban a feladatok ellátás volumene, kialakítása és adózási sajátosságai miatt kikérjük független könyvvizsgáló véleményét is. </w:t>
      </w:r>
    </w:p>
    <w:p>
      <w:pPr>
        <w:pStyle w:val="BPszvegtest"/>
        <w:spacing w:lineRule="auto" w:line="240"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HÉVÜZ Hévíz Városüzemeltetési Korlátolt Felelősségű Társaság 2022. I. félévi gazdálkodásáról szóló beszámolót 10.327 ezer Ft mérlegszerinti fő összeggel és 1.830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augusztus </w:t>
      </w:r>
      <w:r>
        <w:rPr>
          <w:rFonts w:cs="Arial" w:ascii="Arial" w:hAnsi="Arial"/>
          <w:spacing w:val="6"/>
        </w:rPr>
        <w:t>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>
          <w:trHeight w:val="39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>
          <w:trHeight w:val="4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452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zurda Gáb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2-42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2-42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31:00Z</dcterms:created>
  <dc:creator>T-Cont Kft</dc:creator>
  <dc:description/>
  <cp:keywords/>
  <dc:language>en-US</dc:language>
  <cp:lastModifiedBy>Dr. Tüske Róbert</cp:lastModifiedBy>
  <cp:lastPrinted>2016-09-12T12:17:00Z</cp:lastPrinted>
  <dcterms:modified xsi:type="dcterms:W3CDTF">2022-08-18T09:34:00Z</dcterms:modified>
  <cp:revision>4</cp:revision>
  <dc:subject/>
  <dc:title/>
</cp:coreProperties>
</file>