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december 1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Támogatási kérelem az önkormányzat vitorlás hajójának felújítására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Szintén László,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testületét email-ben kereste (az előterjesztéshez csatolva) meg Takács Péter (8380 Hévíz, Kisfaludy u. 30.) azzal a kéréssel, hogy Hévíz Város Önkormányzat tulajdonában álló KD470 típusú vitorlás hajót készítsék fel versenyzésre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kács Péter és testvére Takács András a Keszthelyi Yacht Club színeiben versenyez, 1993-tól a Hévízi Önkormányzat segítségével vásárolt Hévíz nevű vitorlással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vitorlást az Önkormányzat 1993. január 2.-án vásárolta, bruttó 1.400.000 Ft értékben. 1998-ban teljesen leíródott, jelenlegi könyv szerinti nettó értéke 0 Ft. A vitorlás hajó tárolási helye: Keszthelyi Yacht Club (8360 Keszthely, Csárda u. 13.), felelős kapcsolattartó Tompos Kálmán a Club elnök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Takács Péter és testvére, Takács András a felújítással verseny kész állapotba hozná a vitorlást. A munkadíjat saját költségen vállalják, Hévíz Város Önkormányzatától az ehhez szükséges anyagköltséget kérik biztosítani. A becsült költségek: Új árboc, 1300 Euro (403.000 Ft), használt árboc 650 Euro (201.500 Ft), vitorlagarnitúra 1850-2617 Euro (573.500 Ft-811.270 Ft. Átlagköltségen számolva, mintegy nettó 1.000.000 Ft-ot kell a Hévízre fordítani ahhoz, hogy versenyképes állapotba kerüljön. A felújított Hévízzel terveik szerint 2015-ben indulna a 470-es hajó osztály Masters világbajnokságát, Tihanyban, amelynek jövőre Magyarország ad ottho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itorlás hasznosítása az önkormányzati vagyon felelős gazdálkodás okán is szükségszerű, legyen az felújítás és versenyen való részvétel –Hévíz városának ez nem feltétlenül érdeke-, vagy akár az értékbecslés alapján történő értékesíté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két alternatív határozati javaslatról a fentiek alapján dönts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TERNATÍV HATÁROZATI JAVASLATOK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alternatív határozat javasla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tulajdonában álló KD 470-es típusú Hévíz nevű vitorlás értékesítéséhez hozzájárul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z értékbecslés alapján a Hévíz nevű vitorlást értékesítsék, </w:t>
      </w:r>
      <w:r>
        <w:rPr>
          <w:rFonts w:cs="Arial" w:ascii="Arial" w:hAnsi="Arial"/>
          <w:bCs/>
          <w:sz w:val="22"/>
          <w:szCs w:val="22"/>
        </w:rPr>
        <w:t>a vagyongazdálkodásról szóló önkormányzati rendeletben meghatározottak szerint.</w:t>
      </w:r>
    </w:p>
    <w:p>
      <w:pPr>
        <w:pStyle w:val="TextBody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extBody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 február 28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alternatív határozat javasla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tulajdonában álló KD 470-es típusú Hévíz nevű vitorlás felújítását támogatja, ehhez nettó 1.000.000 Ft, bruttó 1.270.000 Ft felhalmozási forrást biztosít. </w:t>
      </w:r>
    </w:p>
    <w:p>
      <w:pPr>
        <w:pStyle w:val="TextBody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Hévíz Város Önkormányzatának 2015. évi költségvetésének tervezésekor a fenti felhalmozási kiadást tervezzék be. </w:t>
      </w:r>
    </w:p>
    <w:p>
      <w:pPr>
        <w:pStyle w:val="TextBody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Polgármesterét, hogy a Keszthely Yacht Clubbal kösse meg szponzorációs megállapodását.</w:t>
      </w:r>
    </w:p>
    <w:p>
      <w:pPr>
        <w:pStyle w:val="TextBody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extBody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 február 28.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358- 2 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358- 2 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17:00Z</dcterms:created>
  <dc:creator>T-Cont Kft</dc:creator>
  <dc:description/>
  <cp:keywords/>
  <dc:language>en-US</dc:language>
  <cp:lastModifiedBy>Szintén László</cp:lastModifiedBy>
  <cp:lastPrinted>2014-04-07T09:14:00Z</cp:lastPrinted>
  <dcterms:modified xsi:type="dcterms:W3CDTF">2014-12-05T09:45:00Z</dcterms:modified>
  <cp:revision>12</cp:revision>
  <dc:subject/>
  <dc:title>ELŐTERJESZTÉS</dc:title>
</cp:coreProperties>
</file>