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6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polgármestert, hogy vizsgálja meg az E-go városnéző jármű részére szükséges-e és biztosítható-e a nagyparkoló téri fizető parkolóban ideiglenes megállóhely a közterület-használatról szóló rendelettől eltérő helyszínre határozott időre, korlátozott várakozási idővel, tekintettel a kijelölt Széchenyi – Kölcsey utcai megállóhely körüli építési munkálatok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áprili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01T06:59:00Z</dcterms:modified>
  <cp:revision>4</cp:revision>
  <dc:subject/>
  <dc:title/>
</cp:coreProperties>
</file>