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8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567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 Gróf I. Festetics György Művelődési Központ, Városi Könyvtár és Muzeális Gyűjtemény beszámolóját megismerte és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32:00Z</dcterms:modified>
  <cp:revision>3</cp:revision>
  <dc:subject/>
  <dc:title/>
</cp:coreProperties>
</file>