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9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lfogadja az Országos Kórházi Főigazgatóság (1125 Budapest, Diós árok 3.) értékesítési ajánlatát a Hévízi Turisztikai Nonprofit Kft-ben lévő 4 %-os tulajdoni részének tagok közötti átruházással történő megvásárlására 120.000 forint névértéken. </w:t>
      </w:r>
    </w:p>
    <w:p>
      <w:pPr>
        <w:pStyle w:val="Normal"/>
        <w:spacing w:lineRule="auto" w:line="240" w:before="0" w:after="0"/>
        <w:ind w:left="99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megbízza a polgármestert, hogy kérje fel a Hévízi Turisztikai Nonprofit Kft ügyvezetőjét, hogy a társaság ügyvédjével készítsék elő a 4 %-os üzletrész átruházására vonatkozó dokumentumokat, és azt aláírás céljából küldje meg az érintett feleknek. </w:t>
      </w:r>
    </w:p>
    <w:p>
      <w:pPr>
        <w:pStyle w:val="Normal"/>
        <w:spacing w:lineRule="auto" w:line="240" w:before="0" w:after="0"/>
        <w:ind w:left="27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99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99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  <w:t xml:space="preserve"> 2022. május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7:53:00Z</dcterms:modified>
  <cp:revision>3</cp:revision>
  <dc:subject/>
  <dc:title/>
</cp:coreProperties>
</file>