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>/2013 (X. 2.) KT határozat 2. számú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óf I. Festetics György Művelődési Központ, Városi Könyvtár és Muzeális Gyűjtemény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8"/>
          <w:szCs w:val="28"/>
        </w:rPr>
        <w:t>11. számú módosító okira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Gróf I. Festetics György Művelődési Központ, Városi Könyvtár és Muzeális Gyűjtemény alapító okirata az alábbiakban módosul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1. az alapító okirat 8. pontja helyébe a következő rendelkezés lép</w:t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>8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/>
      </w:pPr>
      <w:r>
        <w:rPr>
          <w:b/>
          <w:sz w:val="24"/>
          <w:szCs w:val="24"/>
        </w:rPr>
        <w:t xml:space="preserve">Könyvtárellátási </w:t>
      </w:r>
      <w:r>
        <w:rPr>
          <w:rStyle w:val="FontStyle25"/>
          <w:b/>
        </w:rPr>
        <w:t>Szolgáltató Rendszer keretében könyvtári</w:t>
      </w:r>
      <w:r>
        <w:rPr>
          <w:b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az alapító okirat 12. pontja helyébe a következő rendelkezés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2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b) Az intézmény által ellátandó alaptevékenységek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</w:rPr>
        <w:tab/>
      </w:r>
      <w:r>
        <w:rPr>
          <w:i/>
          <w:sz w:val="24"/>
          <w:szCs w:val="24"/>
        </w:rPr>
        <w:t>Megnevezés</w:t>
        <w:tab/>
        <w:tab/>
        <w:tab/>
        <w:tab/>
        <w:tab/>
        <w:t xml:space="preserve"> Szakfeladat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 xml:space="preserve">       58110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Film-, video-, televízióműsor-gyártás</w:t>
        <w:tab/>
        <w:t>59100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akóingatlan bérbeadása, üzemeltetése</w:t>
        <w:tab/>
        <w:t>680002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onferencia, kereskedelmi bemutató szervezése 8230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zeti ünnepek programjai</w:t>
        <w:tab/>
        <w:t>8411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iemelt állami és önkormányzati rendezvények</w:t>
        <w:tab/>
        <w:t>8411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 és társulások elszámolásai</w:t>
        <w:tab/>
        <w:t>8419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Támogatási célú finanszírozási műveletek 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hosszabb 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műsorok, rendezvények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kiállítások szervezése </w:t>
        <w:tab/>
        <w:t>9004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nyvtári állomány gyarapítása, nyilvántartása</w:t>
        <w:tab/>
        <w:t>91012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i szolgáltatások</w:t>
        <w:tab/>
        <w:t>91012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gyűjteményi tevékenység</w:t>
        <w:tab/>
        <w:t>9102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kiállítási tevékenység</w:t>
        <w:tab/>
        <w:t>91020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úzeumi közművelődési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nségkapcsolati tevékenység</w:t>
        <w:tab/>
        <w:t>91020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tevékenységek és támogatásuk</w:t>
        <w:tab/>
        <w:t>9105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intézmények, közösségi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ínterek működtetése</w:t>
        <w:tab/>
        <w:t>91050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3. az alapító okirat 13. pontja helyébe a következő rendelkezés lép: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Könyvtárellátási </w:t>
      </w:r>
      <w:r>
        <w:rPr>
          <w:rStyle w:val="FontStyle25"/>
        </w:rPr>
        <w:t>Szolgáltató Rendszer keretében a Deák Ferenc</w:t>
      </w:r>
      <w:r>
        <w:rPr>
          <w:rStyle w:val="FontStyle25"/>
          <w:b/>
          <w:bCs/>
        </w:rPr>
        <w:t xml:space="preserve"> </w:t>
      </w:r>
      <w:r>
        <w:rPr>
          <w:rStyle w:val="FontStyle25"/>
        </w:rPr>
        <w:t>M</w:t>
      </w:r>
      <w:r>
        <w:rPr>
          <w:rStyle w:val="FontStyle22"/>
          <w:b w:val="false"/>
          <w:bCs w:val="false"/>
        </w:rPr>
        <w:t>egyei és Városi Könyvtárral kötött megállapodás alapján</w:t>
      </w:r>
      <w:r>
        <w:rPr>
          <w:rStyle w:val="FontStyle25"/>
        </w:rPr>
        <w:t xml:space="preserve"> </w:t>
      </w:r>
      <w:r>
        <w:rPr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az alapító okirat 16. pontja helyébe a következő rendelkezés lép: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6./</w:t>
        <w:tab/>
        <w:t>Az intézményvezető képzettsége a 150/1992. (XI. 20.) Kormányrendelet 6. §. (6/A) bekezdése alapjá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az alapító okirat 17. pontja helyébe a következő rendelkezés lép: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>
          <w:sz w:val="24"/>
          <w:szCs w:val="24"/>
        </w:rPr>
      </w:pP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>
          <w:sz w:val="24"/>
        </w:rPr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az alapító okirat 18. pontj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4"/>
        </w:rPr>
        <w:t>18./</w:t>
        <w:tab/>
        <w:t>Hévíz Város Önkormányzat a tulajdonában lévő alábbi intézményeket biztosítja a szakfeladatok ellátásához, amelyek az intézmény telephelyei:</w:t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4"/>
        </w:rPr>
        <w:tab/>
        <w:t>Hévíz Galéria</w:t>
        <w:tab/>
        <w:tab/>
        <w:tab/>
        <w:tab/>
        <w:tab/>
        <w:t xml:space="preserve">       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Rózsakert emeleti közösségi tér és ivócsarnok 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 Hévíz Egregy 67/11 hrsz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Szvegtrzs2"/>
        <w:rPr/>
      </w:pPr>
      <w:r>
        <w:rPr/>
        <w:t>Hévíz Város Önkormányzatának Képviselő-testülete a módosító okiratot       /2013. (X. 2.) számú határozatával fogadja el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z alapító okirat módosítása törzsadattári bejegyzés napján lép hatályba.</w:t>
      </w:r>
    </w:p>
    <w:p>
      <w:pPr>
        <w:pStyle w:val="Szvegtrzs2"/>
        <w:ind w:left="708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Hévíz, 2013. október 1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basedOn w:val="Bekezdsalapbettpusa"/>
    <w:qFormat/>
    <w:rPr>
      <w:rFonts w:ascii="Calibri" w:hAnsi="Calibri" w:cs="Calibri"/>
      <w:sz w:val="24"/>
      <w:szCs w:val="24"/>
    </w:rPr>
  </w:style>
  <w:style w:type="character" w:styleId="FontStyle22">
    <w:name w:val="Font Style22"/>
    <w:basedOn w:val="Bekezdsalapbettpusa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2:00Z</dcterms:created>
  <dc:creator>Dr. Szántó Endre</dc:creator>
  <dc:description/>
  <cp:keywords/>
  <dc:language>en-US</dc:language>
  <cp:lastModifiedBy>bedine</cp:lastModifiedBy>
  <cp:lastPrinted>2012-04-05T08:38:00Z</cp:lastPrinted>
  <dcterms:modified xsi:type="dcterms:W3CDTF">2013-09-19T13:12:00Z</dcterms:modified>
  <cp:revision>2</cp:revision>
  <dc:subject/>
  <dc:title>Iktatószám: 3122/2007</dc:title>
</cp:coreProperties>
</file>