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1270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83-/201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3. október 1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, mint az a hivatkozott mellékletekből is kitűnik minden esetben önkormányzati rendeletalkotás keretében történt, címzettje a polgármester. 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által az SZMSZ 2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05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013. augusztus 16 - 2013. szeptember 17.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3 db közterület-használati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 közterület használatáért 16.522.355,- Ft. bevételhez jut az Önkormányzat 93 db kiadott engedély ut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 beszámoló elkészülésének időpontjáig 11.896.925,- Ft került befizetésre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: </w:t>
              <w:br/>
              <w:t xml:space="preserve"> ápolási díjról (méltányosságból) </w:t>
              <w:br/>
              <w:t xml:space="preserve"> átmeneti segélyről, </w:t>
              <w:br/>
              <w:t xml:space="preserve"> temetési segélyről, </w:t>
              <w:br/>
              <w:t xml:space="preserve"> temetési hozzájárulásról. </w:t>
              <w:br/>
              <w:t>Bentlakásos intézménybe való beutalásról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polási díj- 1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meneti segély – 11 db - 110 500 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etési segély – 1 db – 50 000 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etési hozzájárulás -  0 d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tlakásos intézménybe beutalás 1 fő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,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rendkívüli gyermekvédelmi támogatás megállapításáról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1 db 8.000F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gyszeri támogatást biztosít a szülőknek gyermekük születése esetén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db 100.000Ft 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6 PM Hivatal épületének felújítása célról következő átcsoportosítások történtek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e Ft+Áfa összeg a III.22. Büki utca járda tervezése és kiépítése a temetőig beruházási cél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 e Ft+ Áfa összeg a II.3/2.Sugár köz útfelújítás  cél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27. Vörösmarty u. járda kerékpárút, zöldfelület tervezése beruházási célról következő átcsoportosítások történtek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8 e Ft+Áfa II.3/1 Sugár utca útfelújítás és tervezés felújítási cél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79 e Ft+Áfa II. 3/2 Sugár köz útfelújítá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cél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5  3 db párakapu és 4 db nagy teljesítményű ventillátor beszerzés előirányzatról átcsoportosításra került 621 e Ft+Áfa összeg a II.3/2 Sugár köz útfelújítás felhalmozási célra.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leisch Márton közterület-felügyelő közös megegyezéssel történő jogviszony megszűntetésével egyetértettem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Hévíz Város polgármestere átruházott hatáskörben hozott döntéseiről szóló beszámolójá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8:00Z</dcterms:created>
  <dc:creator>bertalan.linda</dc:creator>
  <dc:description/>
  <cp:keywords/>
  <dc:language>en-US</dc:language>
  <cp:lastModifiedBy>bertalan.linda</cp:lastModifiedBy>
  <cp:lastPrinted>2013-06-19T15:01:00Z</cp:lastPrinted>
  <dcterms:modified xsi:type="dcterms:W3CDTF">2013-09-26T09:54:00Z</dcterms:modified>
  <cp:revision>4</cp:revision>
  <dc:subject/>
  <dc:title/>
</cp:coreProperties>
</file>