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400 – 1 /202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. február 27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ab/>
        <w:t>Fecske-Szabó Lőrinc-Búzakalász utcák összekötését érintő településrendezési és ingatlanügyi dönt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Vasas Ottó – települési főépíté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r. Keserű Klaudia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57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zádos Pé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hu-HU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 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településrendezési eszközeinek 2016-s módosításával az alábbiak szerint tervezi a Fecske – Szabó Lőrinc – Buzakalász utca összekötésé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drawing>
          <wp:inline distT="0" distB="0" distL="0" distR="0">
            <wp:extent cx="5586095" cy="3482975"/>
            <wp:effectExtent l="0" t="0" r="0" b="0"/>
            <wp:docPr id="4" name="m_-2191088849214967332m_115547312584352551img512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_-2191088849214967332m_115547312584352551img5128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Kivonat Hévíz Város Önkormányzat Képviselő-testületének a Helyi építési szabályzatról Kivonat 45/2016. (XII. 22.) önkormányzati rendeletének 1. melléklet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1574 hrsz. ingatlan tervezett közlekedési célú övezetben talál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onatkozó szabályo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I/B Beépítésre nem szánt övezet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4. KÖu jelű Közlekedési, közmű elhelyezési, hírközlési övezet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28. § (1) Az övezet az OTÉK 26. § (1) és (3) bekezdésben leírt célra szolgá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2) A közutak építési területének legkisebb szélességét - ahol a szabályozási terv másként nem jelöli - az OTÉK 26. § (2) bekezdés szerint kell biztosí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3) Közlekedési övezete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A település belterületén az utakat a szabályozási tervben feltüntetett szabályozási szélességgel kell kialakítani a meglévő adottságok figyelembevételével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....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4) Antennatorony, adótorony a természetvédelmi területen nem helyezhető el. A település külterületén egyedi megoldású, a tájképvédelmi elvárásoknak megfelelő műszaki megoldás, és megjelenés mellett lehet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5) 10 méternél magasabb önálló hírközlési építmény, szerkezet a belterületen nem telepíthet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óth Béláné az érintett ingatlan résztulajdonosával 2020-ban adásvételi tárgyalások folytak, ahol az Önkormányzat 12.500.000,-Ft vételárat javasolt. A résztulajdonos jelezte eladási szándékát, 15.000.000,- Ft-s összegben, melyre 2020-ban forráshiány miatt és a másik tulajdonostárs Velikov Éva nyilatkozata miatt nem került so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óth Béláné 2023. novemberében levelet küldött, melyben jelezte, hogy a hét éve húzódó telekügyben határozatot vár a testület részéről. Oly módon, hogy vagy a telek „eredeti állapotát” kéri visszaállítani, az úttá alakítást törlésével. Ellenkező esetben forgalmi érték szerinti kártérítésre tart igény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2765" cy="3924300"/>
            <wp:effectExtent l="0" t="0" r="0" b="0"/>
            <wp:docPr id="5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2024-s jogi telekhatár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folyamat elindulását követően elektronikus úton megkeresésre került a külföldön élő Velikov Éva tulajdonostárs is, aki jelezte, hogy a résztulajdon eladásáról csak a felajánlott ár ellenében tud majd csak nyilatko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Ügyfelek Hévíz Város Önkormányzat részéről tájékoztatva lettek, hogy ingatlanvásárlás, vételi szándék előtt minden esetben ingatlan szakértő bevonásával készül értékbecslés, mely alapján van lehetőség vételi ajánlat 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zen ingatlanokra a forgalmi értékbecslés elkész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lyos szabályozási tervünk alapján szükséges ingatlant kisajátítanunk, vásárolnunk, cserélnünk, stb., hogy utat tudjunk kialakítani, ellenkező esetben ezen településrendezési eszközt módosítanunk kel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őzetesen egyeztetve Zala Vármegye Állami Főépítészével a Szabó Lőrinc utca mint zsákutca nem szabályozható ki. A vagy a Fecske utca vagy a Búzakalász utca irányába ki kell vezetni, de ezen végleges verzió majd csak a településrendezési eszköz módosítási eljárása során véglegesedhet a többi hatóság és partner véleménye alapjá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óth Béláné 2024. április 2-án küldött levelében jelezte, hogy az 1574 hrsz. ingatlan ½ tulajdoni részét már nem kívánja értékesíteni és megvásárolná az önkormányzat tulajdonában álló 495/4 hrsz. ingatla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en üggyel párhuzamosan megkeresték az Önkormányzatot az 1573/4 hrsz. tulajdonosai is, akik érdekeltségi körébe tartozott az 1573/2 hrsz.  ingatlan is. Ezen ingatlan közben egy harmadik fél részére értékesítették, mely jelenleg csak az 1573/1 hrsz. minimális kis közforgalom elől el nem zárt magánúton közelíthető csak meg. Az ingatlan közművesítését ezen kis részen keresztül tervezi a tulajdono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fennálló probléma jövőben orvoslására stratégiai döntésre van szüksé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622290" cy="32442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fenti ábra alapján a sárgával, zölddel és a lilával jelzett területek megvásárlása minden esetben szükséges. A lila területet kiválthatja esetleg a szürke ingatla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ovábbá kompenzálási igénnyel jelentkeztek a kékkel jelölt tulajdonosai és a piros területet megvásárolnák az Önkormányzatt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 értékbecslések alapján, melyek 90 napig voltak érvényesek és 2024. június 10-én készültek az érintett ingatlanok akkori piaci értékei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495/4 hrsz. közút</w:t>
        <w:tab/>
        <w:tab/>
        <w:tab/>
        <w:t>2.727.000,-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495/5 hrsz. beépítetlen terület</w:t>
        <w:tab/>
        <w:t>11.590.000,-Ft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1572 hrsz. beépítetlen terület: </w:t>
        <w:tab/>
        <w:t>29.419.000,- Ft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 xml:space="preserve">- 1574 hrsz. beépítetlen terület: </w:t>
        <w:tab/>
        <w:t>16.565.000,- F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rak alapján elmondható, hogy az út 9 - 10.000 Ft/m2 a beépíthető telek pedig 18 - 40.000 Ft/m2 ár közé sorolható, melyek új értékbecslést követően várhatóan emelkedni fognak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őzetes tájékozódás alapján a területet érintő szabályozási terv módosításának min. nettó 1,6 milliós tervezői költséggel kell számolni 2025-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eljövőben a Szabó Lőrinc utca kinyitása érdekében mindenképp szükséges lesz ingatlant vásárolni, vagy kisajátí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orábbi konzultációk alapján az 1572 hrsz. ingatlan tulajdonosa nyitott adásvétel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dőközben az E-on Áramhálózati Regionális Központ fejlesztési szakemberei megkeresték a tisztelt Önkormányzatot, hogy a Fecske utcában fellépő magas enegriaigények biztosítása érdekében földre telepített trafóállomást szükséges elhelyezni, melynek helyét a 495/4 hrsz. Önk. területen tervezik az optimális elláthatóság érdekében, úgy hogy a Fecske utca szélessége ne sérüljön, lásd lenti ábra.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4981575" cy="35090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Fecske utca északi és déli „végén” is van és lesz trafó állomás, de szükséges a középső részén is elhelyezni egyet. Amennyiben nem ezen a területen az utca keresztmetszetében a közelben, mivel az Effinger K. utcában nem fér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adási ajánlati megkeresé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ráth-Somogyi Ágnes az 1572 hrsz. ingatlan tulajdonosa elektronikus levélben (3. melléklet) megkereste Naszádos Péter polgármester urat és felajánlotta 10.000 Ft/m2-s eladási áron a szabályzási terv szerinti útnak szánt részeket a Szabó Lőrinc utca (~174 m2) és a Búzakalász utcában (~95 m2). Mindösszesen ~269 m2 terület 10.000 Ft/m2 számolva 2.690.000 Ft-ba kerüln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ételi ajánlati megkeresé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Laczkó Mária és Tóth Béláné azzal a kéréssel fordultak Hévíz Város Önkormányzathoz a 2024. december 17. napján kelt levelükben, hogy az ingatlanukkal szomszédos 495/4. hrsz-ú, „közút” megnevezésű, 414 m² területmértékű ingatlant szeretnék megvásárolni akként, hogy északi oldalról Tóth Béláné 6 m szélességben, mint a terület alsó szomszédja 50%-ban, míg déli oldalról - 6 m szélességben Laczkó Mária a tulajdonában álló 495/5 hrsz területhez csatlakozó oldalon- a terület 50 %-át. 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Laczkó Mária a szomszédos 495/5. hrsz-ú ingatlan tulajdonosa 1/1 arányban, míg Tóth Béláné az 1574. hrsz-ú ingatlan tulajdonosa ½-ed arányban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614670" cy="250380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z ingatlan az Önkormányzat forgalomképtelen vagyonát képezi. Ennek megfelelően – amennyiben a Képviselő-testület az ingatlan értékesítése mellet dönt – szükséges lesz az ingatlan forgalomképes vagyonná nyilvánítására.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Hévíz Város Önkormányzat Képviselő-testületének a vagyongazdálkodásról szóló 22/2014. (IV. 29.) számú rendeletének 4. §</w:t>
      </w:r>
      <w:r>
        <w:rPr>
          <w:rFonts w:cs="Arial" w:ascii="Arial" w:hAnsi="Arial"/>
        </w:rPr>
        <w:t xml:space="preserve"> (1) bekezdése szerint a Képviselő-testület döntése alapján megváltoztatható a kizárólagos önkormányzati tulajdonban álló, a nemzetgazdasági szempontból kiemelt jelentőségű önkormányzati tulajdonban álló vagyon, illetve a korlátozottan forgalomképes vagyon körébe besorolt vagyontárgyak egészének, vagy megosztással megjelölt részének besorolása, különösen az alábbi feltételek valamelyikének fennállása esetén: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törvényi rendelkezés módosul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önkormányzati feladatok változása, megszűnése, más módon történő ellátásáról szóló döntés elfogad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használat vagy hasznosítás céljának megváltoz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önkormányzati feladat átvállal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b/>
          <w:i/>
          <w:iCs/>
        </w:rPr>
        <w:t>e)</w:t>
      </w:r>
      <w:r>
        <w:rPr>
          <w:rFonts w:cs="Arial" w:ascii="Arial" w:hAnsi="Arial"/>
          <w:b/>
        </w:rPr>
        <w:t xml:space="preserve"> közutat, közterületet, vagy középületet érintő telekhatár-rendezés, telekalakítás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f)</w:t>
      </w:r>
      <w:r>
        <w:rPr>
          <w:rFonts w:cs="Arial" w:ascii="Arial" w:hAnsi="Arial"/>
        </w:rPr>
        <w:t xml:space="preserve"> egyéb egyedileg elbírált, önkormányzati érdeket szolgáló ok alapján.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A törzsvagyon körébe tartozó vagyonelem üzleti vagyonná történő átminősítése abban az esetben lehetséges, ha az a továbbiakban kötelező önkormányzati feladatkör ellátását vagy hatáskör gyakorlását nem szolgálja, és a feladatkör ellátása vagy a hatáskör gyakorlása az átminősítést követően az átminősítéssel érintett vagyonelem nélkül is megoldható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Hévíz Város Önkormányzat Képviselő-testületének a vagyongazdálkodásról szóló rendeletének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6. §</w:t>
      </w:r>
      <w:r>
        <w:rPr>
          <w:rFonts w:cs="Arial" w:ascii="Arial" w:hAnsi="Arial"/>
        </w:rPr>
        <w:t xml:space="preserve"> (1) bekezdése szerint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</w:rPr>
        <w:t xml:space="preserve"> tulajdonosi jogokat és kötelezettségeket Hévíz Város Önkormányzat Képviselő-testülete (a továbbiakban: képviselő-testület), valamint átruházott hatáskörben a polgármester gyakorolja.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</w:rPr>
        <w:t>(2) A tulajdonosi jogok gyakorlása - a jogszabályok által meghatározott keretek között - kiterjed a vagyontárgy hasznosításával kapcsolatos valamennyi intézkedés megtételére, a telekalakítási eljárások végrehajtására, megállapodások megkötésére, a tulajdonosi hozzájárulást tartalmazó nyilatkozatok megtételére, továbbá közigazgatási, bírósági eljárások megindítására, ezen eljárások során az ügyféli jogok gyakorlására.</w:t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vagyongazdálkodásról szóló önkormányzati rendelet 5. § (1) bekezdése alapján: „Az önkormányzati vagyon elidegenítése és megterhelés csak a vagyontárgy értékének megállapítását követően történhet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gatlan vagyon és vagyoni értékű jog esetén független ingatlanforgalmi értékbecslő által meghatározott, 6 hónapnál nem régebbi értékbecslés, vagy üzleti értékelés, ennek felülvizsgált változata alapján.”</w:t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ingatlan értékesítése előtt ingatlanforgalmi értékbecslés elkészítésére lesz szükséges, mivel a 2024. június 07-én készített értékbecslés érvényességi ideje lejárt. Az értékbecslésben a Hévíz 495/4. hrsz-ú ingatlan értéke 9.000.- Forint/m² értékben lett meghatározva. Itt kell megjegyezni azonban azt, hogy a terület közútként forgalomképtelen, tehát szükséges lesz az átminősítése beépítetlen területre. Ebben az esetben azonban az értéke 4-5-szörösére emelkedh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nemzeti vagyonról szóló 2011. évi CXCVI. törvény (a továbbiakban: Nvtv.) </w:t>
      </w:r>
      <w:r>
        <w:rPr>
          <w:rFonts w:cs="Arial" w:ascii="Arial" w:hAnsi="Arial"/>
          <w:bCs/>
        </w:rPr>
        <w:t>13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1) bekezdése alapján: törvényben, valamint a helyi önkormányzat tulajdonában álló nemzeti vagyon tekintetében törvényben vagy a helyi önkormányzat rendeletében meghatározott értékhatár feletti nemzeti vagyon tulajdonjogát átruházni - ha törvény kivételt nem tesz - csak versenyeztetés útján, az összességében legelőnyösebb ajánlatot tevő részére, a szolgáltatás és ellenszolgáltatás értékarányosságával lehet. A törvény 14. § (2) bekezdése szerint a helyi önkormányzat tulajdonában lévő ingatlan értékesítése esetén az államot minden más jogosultat megelőző elővásárlási jog illeti meg. A (4) bekezdés szerint ezt a rendelkezést nem kell alkalmazni a 13. § (1) bekezdése szerint meghatározott értékhatár 20 %-át el nem érő értékű ingatlan értékesítése esetén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2025. évi központi költségvetéséről szóló 2024. évi CVI. törvény</w:t>
      </w:r>
      <w:r>
        <w:rPr>
          <w:rFonts w:cs="Arial" w:ascii="Arial" w:hAnsi="Arial"/>
        </w:rPr>
        <w:t xml:space="preserve"> 5. § (2) bekezdésének b) pontja szerint az Nvtv. 13. § (1) bekezdésében meghatározott értékhatár a 2025. évben 25,0 millió forint bruttó forgalmi érté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vagyongazdálkodásról szóló 22/2014.(IV.29.) számú rendeletének 17. § (2) bekezdése szerint ez az összeg 25 millió forin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lővásárlási jog gyakorlására kijelölt szervet (MNV Zrt.) tehát 5 millió Forint értékhatár alatti ingatlanok értékesítése esetén nem, az afölötti értékhatárnál viszont meg kell megkeres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mpenzálási megkeresé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62455</wp:posOffset>
            </wp:positionH>
            <wp:positionV relativeFrom="paragraph">
              <wp:posOffset>24765</wp:posOffset>
            </wp:positionV>
            <wp:extent cx="3758565" cy="2042795"/>
            <wp:effectExtent l="0" t="0" r="0" b="0"/>
            <wp:wrapSquare wrapText="bothSides"/>
            <wp:docPr id="9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r. Schiesz Erika és Fuferenda János a kékkel jelölt magánutak tulajdonosai 2025. január 28-án elektronikus úton megkeresték Hévíz Város Polgármesterét, hogy a szabályozási terv szerint kialakított területekkel kapcsolatosan az Önkormányzat vezetősége megnyugtató módon kompenzálja a családot. Kb. 539 m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612130" cy="318516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Összegzés: A Szabó Lőrinc utca nem kerül kivezetésre a Fecske utcára, az érintett 1574 hrsz. fél telkére (fenti ábra lila terület) és az 1572 hrsz. ingatlan tulajdonosával egyezik meg az önkormányzat (fenti ábra sárga terület), a 495/5 hrsz. fennmaradó területrész értékesíthetősége megvizsgálásra kerül. Az 1573/3 és 1573/5 hrsz. és az 1569/1 hrsz. ingatlanok tulajdonosával tárgyalások indulnak (fenti ábra zöld, feljebb kék terület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döntés ingatlan vásárlási/kisajátítási költséggel jár és módosítani szükséges a szabályozási terv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 terv módosítása várhatóan 1-1,5 év időtartamot ölelne f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ek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melléklet Tóth Béláné 1. sz. level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melléklet Tóth Béláné 2. sz. level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Baráth-Somogyi Ágnes felajánló level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Arial" w:ascii="Arial" w:hAnsi="Arial"/>
          <w:sz w:val="22"/>
        </w:rPr>
        <w:t>Hévíz Város Önkormányzat Képviselő-testülete az előterjesztésben foglaltakat alapján az előterjesztés szerint a Szabó Lőrinc utcát a Búzakalász utcával köti össze és kezdeményezi a településrendezési eszközök módosításának előkészítését. A képviselő-testülete felkéri a polgármestert az érintett ingatlan tulajdonosokkal az egyeztetéseket folytassa le.</w:t>
      </w:r>
    </w:p>
    <w:p>
      <w:pPr>
        <w:pStyle w:val="Listaszerbekezds"/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épviselő-testület felhatalmazza a polgármestert, hogy az 1574 hrsz. ingatlan tulajdonosával az előterjesztés szerinti cél megvalósítása érdekében tárgyalásokat kezdeményezzen az összekötő utca kialakítása érdekében a telek megosztása és megvásárlása céljából.</w:t>
      </w:r>
    </w:p>
    <w:p>
      <w:pPr>
        <w:pStyle w:val="Listaszerbekezds"/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épviselő-testület elrendeli az Önkormányzat tulajdonában álló Hévíz (belterület) 495/4. hrsz-ú ingatlan esetleges értékesíthetőségének vizsgálatát.</w:t>
      </w:r>
    </w:p>
    <w:p>
      <w:pPr>
        <w:pStyle w:val="Listaszerbekezd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épviselő-testület elrendeli az Önkormányzat tulajdonában álló Hévíz (belterület) 495/4. hrsz-ú ingatlanon telepítendő trafóállomás máshol történő elhelyezhetőségének vizsgálatát.</w:t>
      </w:r>
    </w:p>
    <w:p>
      <w:pPr>
        <w:pStyle w:val="Listaszerbekezds"/>
        <w:spacing w:lineRule="auto" w:line="252" w:before="0" w:after="16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épviselő-testület elviekben támogatja az 1572 hrsz. ingatlan szabályozási terv és előterjesztés szerinti területének megvásárlását és felkéri a polgármestert az adásvételhez szükséges eljárások előkészítésére.</w:t>
      </w:r>
    </w:p>
    <w:p>
      <w:pPr>
        <w:pStyle w:val="Listaszerbekezd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épviselő-testület elviekben támogatja az 1573/3 és 1573/5 hrsz. ingatlanok szabályozási terv és előterjesztés szerinti területének megvásárlását és felkéri a polgármestert az adásvételhez szükséges eljárások előkészítésére.</w:t>
      </w:r>
    </w:p>
    <w:p>
      <w:pPr>
        <w:pStyle w:val="Listaszerbekezds"/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épviselő-testület felhatalmazza a polgármestert, hogy a Szabó Lőrinc utca 1569/1 hrsz. ingatlan tulajdonosával telekvásárlás ügyében tárgyalásokat kezdeményezzen az utca teljes szélességű kialakítása érdekében.</w:t>
      </w:r>
    </w:p>
    <w:p>
      <w:pPr>
        <w:pStyle w:val="Listaszerbekezds"/>
        <w:spacing w:lineRule="auto" w:line="252" w:before="0" w:after="16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Arial" w:ascii="Arial" w:hAnsi="Arial"/>
          <w:sz w:val="22"/>
        </w:rPr>
        <w:t>A Képviselő-testület felkéri a polgármestert, hogy a vizsgálat eredményeként keletkezett dokumentumokat</w:t>
      </w:r>
      <w:r>
        <w:rPr/>
        <w:t xml:space="preserve"> </w:t>
      </w:r>
      <w:r>
        <w:rPr>
          <w:rFonts w:cs="Arial" w:ascii="Arial" w:hAnsi="Arial"/>
          <w:sz w:val="22"/>
        </w:rPr>
        <w:t>és az érintett tulajdonosokkal a tárgyalások eredményét terjessze a Képviselő-testület elé jóváhagyás céljából.</w:t>
      </w:r>
    </w:p>
    <w:p>
      <w:pPr>
        <w:pStyle w:val="Listaszerbekezds"/>
        <w:spacing w:lineRule="auto" w:line="252" w:before="0" w:after="16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Arial" w:ascii="Arial" w:hAnsi="Arial"/>
          <w:sz w:val="22"/>
        </w:rPr>
        <w:t>A Képviselő testület felkéri a polgármestert a döntést közölje az érintettekkel.</w:t>
      </w:r>
    </w:p>
    <w:p>
      <w:pPr>
        <w:pStyle w:val="Normal"/>
        <w:spacing w:lineRule="auto" w:line="360" w:before="0" w:after="0"/>
        <w:ind w:left="425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         Naszádos Péter polgármester</w:t>
      </w:r>
    </w:p>
    <w:p>
      <w:pPr>
        <w:pStyle w:val="Normal"/>
        <w:spacing w:lineRule="auto" w:line="360" w:before="0" w:after="0"/>
        <w:ind w:left="1133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települési főépítész</w:t>
      </w:r>
    </w:p>
    <w:p>
      <w:pPr>
        <w:pStyle w:val="Normal"/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        2025. december 31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9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35</wp:posOffset>
            </wp:positionH>
            <wp:positionV relativeFrom="paragraph">
              <wp:posOffset>189230</wp:posOffset>
            </wp:positionV>
            <wp:extent cx="6210935" cy="7357745"/>
            <wp:effectExtent l="0" t="0" r="0" b="0"/>
            <wp:wrapSquare wrapText="bothSides"/>
            <wp:docPr id="1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735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. számú melléklet:</w:t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9" w:hanging="0"/>
        <w:rPr>
          <w:rFonts w:ascii="Arial" w:hAnsi="Arial" w:cs="Arial"/>
        </w:rPr>
      </w:pPr>
      <w:r>
        <w:rPr>
          <w:rFonts w:cs="Arial" w:ascii="Arial" w:hAnsi="Arial"/>
        </w:rPr>
        <w:t>2. számú melléklet:</w:t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8480" cy="77914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melléklet</w:t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612765" cy="701167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701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2410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i főépíté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1590"/>
      </w:tblGrid>
      <w:tr>
        <w:trPr>
          <w:trHeight w:val="277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9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3"/>
      <w:footerReference w:type="default" r:id="rId14"/>
      <w:type w:val="nextPage"/>
      <w:pgSz w:w="11906" w:h="16838"/>
      <w:pgMar w:left="1531" w:right="1531" w:gutter="0" w:header="567" w:top="623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12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u w:val="none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u w:val="none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Calibri" w:cs="Arial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  <w:color w:val="000000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png"/><Relationship Id="rId10" Type="http://schemas.openxmlformats.org/officeDocument/2006/relationships/image" Target="media/image10.png"/><Relationship Id="rId11" Type="http://schemas.openxmlformats.org/officeDocument/2006/relationships/image" Target="media/image11.png"/><Relationship Id="rId12" Type="http://schemas.openxmlformats.org/officeDocument/2006/relationships/image" Target="media/image12.png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4:00:00Z</dcterms:created>
  <dc:creator>T-Cont Kft</dc:creator>
  <dc:description/>
  <cp:keywords/>
  <dc:language>en-US</dc:language>
  <cp:lastModifiedBy>Bertalan Linda</cp:lastModifiedBy>
  <cp:lastPrinted>2025-02-07T10:10:00Z</cp:lastPrinted>
  <dcterms:modified xsi:type="dcterms:W3CDTF">2025-02-20T14:24:00Z</dcterms:modified>
  <cp:revision>4</cp:revision>
  <dc:subject/>
  <dc:title>Iktatószám:</dc:title>
</cp:coreProperties>
</file>