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5. februá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bookmarkStart w:id="0" w:name="_Hlk146194490"/>
      <w:bookmarkEnd w:id="0"/>
      <w:r>
        <w:rPr>
          <w:rFonts w:cs="Arial" w:ascii="Arial" w:hAnsi="Arial"/>
          <w:b/>
        </w:rPr>
        <w:t xml:space="preserve">Tárgy: </w:t>
      </w:r>
      <w:bookmarkStart w:id="1" w:name="_Hlk190951938"/>
      <w:r>
        <w:rPr>
          <w:rFonts w:cs="Arial" w:ascii="Arial" w:hAnsi="Arial"/>
          <w:color w:val="000000"/>
        </w:rPr>
        <w:t>DIMOP Plusz-2.1.1-24. kódszámú „Energia menedzsment rendszerek fejlesztése és bevezetése önkormányzatok számára” című pályázat benyújtása</w:t>
      </w:r>
      <w:bookmarkEnd w:id="1"/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46194490"/>
      <w:bookmarkStart w:id="3" w:name="_Hlk146194490"/>
      <w:bookmarkEnd w:id="3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ab/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észítette: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Zerényi Attila - beruházási és műszaki ügyintéző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Kránitz Patrícia -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Megtárgyalta: </w:t>
        <w:tab/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Pénzügyi, Városfejlesztési és Ügyrendi Bizottság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Naszádos Péter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részt kíván venni a</w:t>
      </w:r>
      <w:r>
        <w:rPr>
          <w:rFonts w:cs="Arial" w:ascii="Arial" w:hAnsi="Arial"/>
          <w:iCs/>
          <w:sz w:val="22"/>
          <w:szCs w:val="22"/>
        </w:rPr>
        <w:t xml:space="preserve"> DIMOP Plusz-2.1.1-24. kódszámú „Energia menedzsment rendszerek fejlesztése és bevezetése önkormányzatok számára” </w:t>
      </w:r>
      <w:r>
        <w:rPr>
          <w:rFonts w:cs="Arial" w:ascii="Arial" w:hAnsi="Arial"/>
          <w:sz w:val="22"/>
          <w:szCs w:val="22"/>
        </w:rPr>
        <w:t>című pályázatban, mely lehetőséget biztosít arra, hogy korszerű energiamenedzsment rendszerekkel optimalizálja az önkormányzat a működését, miközben csökkenti költségeit és hozzájárul a környezetvédelemhez. Ez a pályázat egyedülálló lehetőség az önkormányzat számára, hogy EU-s támogatással modernizálja energetikai rendszereit, továbbá a szükséges adatkommunikációs eszközökhöz telepítésével és kapcsolódó szoftverlicenszek beszerzésével lehetőséget biztosít a Közintézményi Energiamenedzsment Platformhoz (KEP) történő csatlakozás műszaki feltételeinek kiépítésére, illetve a platform központi szolgáltatásainak használatár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elen kiírás keretében a pályázatok benyújtására 2025.02.14. – 2025.03.21. között van lehetőség. A vissza nem térítendő, </w:t>
      </w:r>
      <w:r>
        <w:rPr>
          <w:rFonts w:cs="Arial" w:ascii="Arial" w:hAnsi="Arial"/>
          <w:b/>
        </w:rPr>
        <w:t>100%-os támogatási intenzitású</w:t>
      </w:r>
      <w:r>
        <w:rPr>
          <w:rFonts w:cs="Arial" w:ascii="Arial" w:hAnsi="Arial"/>
        </w:rPr>
        <w:t xml:space="preserve"> uniós támogatás keretében a maximálisan igényelhető támogatási összege:</w:t>
      </w:r>
      <w:r>
        <w:rPr/>
        <w:t xml:space="preserve"> </w:t>
      </w:r>
      <w:r>
        <w:rPr>
          <w:rFonts w:cs="Arial" w:ascii="Arial" w:hAnsi="Arial"/>
        </w:rPr>
        <w:t>minimum 75 000 000 Ft – maximum 225 000 000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részletes itt érhető 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www.palyazat.gov.hu/programok/szechenyi-terv-plusz/dimop-plusz/dimop_plusz-2.1.1-24/alapadatok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ályázat keretében az alábbi kötelezően megvalósítandó tevékenységeket szükséges megvalósítan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őkészítés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</w:rPr>
        <w:t xml:space="preserve">1.) Megvalósíthatósági Tanulmány (Továbbiakban: MT) elkészítése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2.) Egyéb, a projekt előkészítéshez kapcsolódó feladatok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t előkészítő egyéb szakmai tevékenységek megvalósítása. 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ivitelezés:</w:t>
      </w:r>
      <w:r>
        <w:rPr>
          <w:rFonts w:cs="Arial" w:ascii="Arial" w:hAnsi="Arial"/>
        </w:rPr>
        <w:t xml:space="preserve"> A lokális energiamenedzsment rendszer műszaki tervezése, kapcsolódó beszerzések megvalósítása, rendszer bevezetése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1.) A rendszer bevezetésének és a feltételeknek megfelelő mérő-, érzékelő-, és adattovábbító eszközök felszerelésének műszaki tervezése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2.) Lokális energiamenedzsment rendszer bevezetéséhez kapcsolódó eszközök beszerzése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3.) Lokális energiamenedzsment szoftver beszerzése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4.) Rendszerbevezetés, implementáció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Projektmenedzsment: 2,5%  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Százalékos átalányalapú finanszírozás költségei (Közvetett tevékenységek): 5%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felhívás keretében csak saját tulajdonú épületekben történő fejlesztések támogathatóak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i tulajdonú intézmények listája (közmű ellátottság: villany/gáz/víz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Polgármesteri Hivatal (Kossuth L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Gamesz iroda és konyha (Kossuth L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Gamesz telephely (Zrínyi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Idősek Otthona (Honvéd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Idősek Otthona (Szt. András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Orvosi rendelő (József A.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Szociális intézmény és Városi Könyvtár (Deák tér 1.) / megosztott tulajd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Egregyi Múzeum (Zrínyi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Filmszínház (Rákóczi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Tourinform iroda (Rákóczi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Óvoda, egyházi (Sugár u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lang w:eastAsia="hu-HU"/>
        </w:rPr>
        <w:t>Rózsakert (Rákóczi u.) / megosztott tulajdo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lang w:eastAsia="hu-HU"/>
        </w:rPr>
        <w:t xml:space="preserve">Kossuth utca sportlétesítmény </w:t>
      </w:r>
    </w:p>
    <w:p>
      <w:pPr>
        <w:pStyle w:val="Listaszerbekezds"/>
        <w:spacing w:lineRule="auto" w:line="240" w:before="0" w:after="0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ntozási szempontok miatt minél több önkormányzati tulajdonú társaság bevonása szükséges konzorciumi tagként.</w:t>
      </w:r>
    </w:p>
    <w:p>
      <w:pPr>
        <w:pStyle w:val="Listaszerbekezds"/>
        <w:spacing w:lineRule="auto" w:line="240" w:before="0" w:after="0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ntartási időszak a projektmegvalósítás Irányító Hatóság általi befejezésétől számított 5 évig a tart, ameddig szükséges fenntartani az az alábbi feltételeket:</w:t>
      </w:r>
    </w:p>
    <w:p>
      <w:pPr>
        <w:pStyle w:val="Normal"/>
        <w:numPr>
          <w:ilvl w:val="0"/>
          <w:numId w:val="1"/>
        </w:numPr>
        <w:spacing w:before="120" w:after="200"/>
        <w:ind w:left="720" w:right="282" w:hanging="360"/>
        <w:jc w:val="both"/>
        <w:rPr/>
      </w:pPr>
      <w:r>
        <w:rPr>
          <w:rFonts w:cs="Arial" w:ascii="Arial" w:hAnsi="Arial"/>
        </w:rPr>
        <w:t>a bevezetésre kerülő energiamenedzsment rendszer legalább 1 év működési adatain alapuló, kidolgozott energiahatékonysági beavatkozási terv benyújtása a projekt fizikai befejezését követő 24. hónap végéig;</w:t>
      </w:r>
    </w:p>
    <w:p>
      <w:pPr>
        <w:pStyle w:val="Normal"/>
        <w:numPr>
          <w:ilvl w:val="0"/>
          <w:numId w:val="1"/>
        </w:numPr>
        <w:spacing w:before="120" w:after="200"/>
        <w:ind w:left="720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ztosítottak a döntéshozók részére a célcsoport intézményi fogyasztási- és termelési adatai;</w:t>
      </w:r>
    </w:p>
    <w:p>
      <w:pPr>
        <w:pStyle w:val="Normal"/>
        <w:numPr>
          <w:ilvl w:val="0"/>
          <w:numId w:val="1"/>
        </w:numPr>
        <w:spacing w:before="120" w:after="200"/>
        <w:ind w:left="720" w:right="282" w:hanging="360"/>
        <w:jc w:val="both"/>
        <w:rPr/>
      </w:pPr>
      <w:r>
        <w:rPr>
          <w:rFonts w:cs="Arial" w:ascii="Arial" w:hAnsi="Arial"/>
        </w:rPr>
        <w:t>a célcsoport intézményi igények figyelembevétele alapján folyamatosan felülvizsgálatra kerül a rendszer továbbfejlesztési lehetősége;</w:t>
      </w:r>
    </w:p>
    <w:p>
      <w:pPr>
        <w:pStyle w:val="Normal"/>
        <w:numPr>
          <w:ilvl w:val="0"/>
          <w:numId w:val="1"/>
        </w:numPr>
        <w:spacing w:before="120" w:after="200"/>
        <w:ind w:left="720" w:right="282" w:hanging="360"/>
        <w:jc w:val="both"/>
        <w:rPr/>
      </w:pPr>
      <w:r>
        <w:rPr>
          <w:rFonts w:cs="Arial" w:ascii="Arial" w:hAnsi="Arial"/>
        </w:rPr>
        <w:t>biztosított a célcsoport intézmények lokális energiamenedzsment rendszereivel a KEP adatkapcsolatok fenntartása;</w:t>
      </w:r>
    </w:p>
    <w:p>
      <w:pPr>
        <w:pStyle w:val="Normal"/>
        <w:numPr>
          <w:ilvl w:val="0"/>
          <w:numId w:val="1"/>
        </w:numPr>
        <w:spacing w:before="120" w:after="200"/>
        <w:ind w:left="720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felhasználást optimalizáló intézkedések fenntartása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ben létrehozott vagyon a záró projektfenntartási jelentés elfogadásáig csak az Irányító Hatóság előzetes jóváhagyásával és a támogatási jogviszony szempontjából releváns kötelezettségek átvállalásával, átruházásával idegeníthető el, adható bérbe, illetve terhelhető meg.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, hogy az előterjesztést megvitatni, a határozati javaslatot elfogadni szíveskedjenek. </w:t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incstrkz"/>
        <w:spacing w:lineRule="auto" w:line="276"/>
        <w:ind w:left="153" w:hanging="0"/>
        <w:jc w:val="both"/>
        <w:rPr/>
      </w:pPr>
      <w:bookmarkStart w:id="4" w:name="_Hlk190074156"/>
      <w:r>
        <w:rPr>
          <w:rFonts w:cs="Arial" w:ascii="Arial" w:hAnsi="Arial"/>
          <w:color w:val="000000"/>
          <w:sz w:val="22"/>
          <w:szCs w:val="22"/>
        </w:rPr>
        <w:t xml:space="preserve">1. Hévíz Város Önkormányzat Képviselő-testülete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DIMOP Plusz-2.1.1-24. kódszámú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Energia menedzsment rendszerek fejlesztése és bevezetése önkormányzatok számára”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ímű felhívásra pályázatot nyújt be.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A Képviselő-testület a pályázati célt az előterjesztés szerinti önkormányzati ingatlanok (intézmények) vonatkozásában a </w:t>
      </w:r>
      <w:r>
        <w:rPr>
          <w:rFonts w:cs="Arial" w:ascii="Arial" w:hAnsi="Arial"/>
          <w:bCs/>
          <w:color w:val="000000"/>
          <w:sz w:val="22"/>
          <w:szCs w:val="22"/>
        </w:rPr>
        <w:t>megvalósíthatósági tanulmány szerint jóváhagyja.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A Képviselő-testület jóváhagyja a pályázathoz szükséges, a felhívás törzsszövegében és mellékleteiben szereplő elvárásoknak, továbbá az ott meghatározott formai és tartalmi elemeknek, követelményeknek megfelelő </w:t>
      </w:r>
      <w:r>
        <w:rPr>
          <w:rFonts w:cs="Arial" w:ascii="Arial" w:hAnsi="Arial"/>
          <w:bCs/>
          <w:color w:val="000000"/>
          <w:sz w:val="22"/>
          <w:szCs w:val="22"/>
        </w:rPr>
        <w:t>megvalósíthatósági tanulmány és mellékleteinek elkészítését, erre szakvállalkozás megbízását.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A Képviselő-testület jóváhagyja, hogy 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egvalósíthatósági tanulmány alapján meghatározott pályázati forrásra (összegre és célra) a </w:t>
      </w:r>
      <w:r>
        <w:rPr>
          <w:rFonts w:cs="Arial" w:ascii="Arial" w:hAnsi="Arial"/>
          <w:color w:val="000000"/>
          <w:sz w:val="22"/>
          <w:szCs w:val="22"/>
        </w:rPr>
        <w:t xml:space="preserve">polgármester az önerőt nem igénylő pályázatot benyújtsa, a pályázattal kapcsolatos jognyilatkozatok megtegye. A Képviselő-testületet a polgármester a pályázat tartamalmáról és összegéről utólagosan tájékoztassa. </w:t>
      </w:r>
    </w:p>
    <w:p>
      <w:pPr>
        <w:pStyle w:val="Nincstrkz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15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elelős: </w:t>
        <w:tab/>
        <w:t>Naszádos Péter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atáridő: </w:t>
        <w:tab/>
        <w:t>2025. március 21. és 2025. március 31.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left="-567"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Kránitz Patríc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pályázati 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Zerényi Attil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beruházási és műszaki 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közgazdasági 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-    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-    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yazat.gov.hu/programok/szechenyi-terv-plusz/dimop-plusz/dimop_plusz-2.1.1-24/alapadato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2:00Z</dcterms:created>
  <dc:creator>T-Cont Kft</dc:creator>
  <dc:description/>
  <cp:keywords/>
  <dc:language>en-US</dc:language>
  <cp:lastModifiedBy>Bertalan Linda</cp:lastModifiedBy>
  <cp:lastPrinted>2024-04-24T11:13:00Z</cp:lastPrinted>
  <dcterms:modified xsi:type="dcterms:W3CDTF">2025-02-20T12:55:00Z</dcterms:modified>
  <cp:revision>6</cp:revision>
  <dc:subject/>
  <dc:title/>
</cp:coreProperties>
</file>