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19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59/2020. (III. 19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Hévízi Turisztikai Nonprofit Kft. 2020. március 12-ei taggyűlésére 56/2020. (II.3.) határozatával mandátumot biztosított a polgármester részér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taggyűlésen leadott szavazatát a következőkben jóváhagyja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>a) A Hévízi Turisztikai Nonprofit Kft. taggyűlése 100%-os igen, 0%-os nem és 0%-os tartózkodás mellett Fejes Edina ügyvezető igazgató jogviszonyát azonnali hatállyal 2020. március 12-én megszünteti. A Felügyelő Bizottság Elnöke a mai napon hivatalosan értesítse az ügyvezetőt a döntésről. A taggyűlés felkéri a Felügyelő Bizottság elnökét, hogy a mai napon legyen jelen az ügyvezető igazgató munkakörének átadásánál, gondoskodjon a számára kifizetendő illetmény utalásáról és a jogviszony megszüntetésével kapcsolatban kiadandó okmányok átadásáról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 xml:space="preserve">b) A Hévízi Turisztikai Nonprofit Kft. taggyűlése 100%-os igen, 0%-os nem és 0%-os tartózkodás mellett egységes határozattal elfogadja, hogy amíg nem lesz kinevezett ügyvezetője a Hévízi Turisztikai Nonprofit Kft-nek, addig az ügyvezetői feladatokat Berta-Tóth Erika Manuéla látja el 2020. március 13-tól megbízásos jogviszony keretében. A megbízás idejére a jelenlegi illetményén kívül további 60.000,- forint illetmény jár neki. A megbízás Hévízi Turisztikai Nonprofit Kft társasági okiratának módosításával átvezetésre kerül 2020. március 13-tól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A Hévízi Turisztikai Nonprofit Kft. taggyűlése 100 %-os igen 0 %-os nem és 0 %-os tartózkodás mellett elfogadja és Pálffy Tamás Csabát bízza meg az ügyvezető igazgató munkakör ellátásával 2020. április 20-tól havi bruttó 540.000,- Ft illetménnyel. A Taggyűlés a munkavállalóval szemben három hónap próbaidőt ír elő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A Hévízi Turisztikai Nonprofit Kft. taggyűlése 100 %-os igen 0 %-os nem és 0 %-os tartózkodás mellett elfogadja, hogy a korona vírus miatt a külföldi kampányok legyenek leállítva addig, amíg a helyzet nem rendeződik.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dr. Tüske Róber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7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26T07:37:00Z</dcterms:modified>
  <cp:revision>2</cp:revision>
  <dc:subject/>
  <dc:title/>
</cp:coreProperties>
</file>