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február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7/2024. (II. 2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 az előterjesztésben foglaltakat megismerte, és a 987. hrsz-on terhelő használati jog határozott idejű akadályoztatása miatt a használat jogosultjainak, kompenzációként, egyetemleges és kizárólagos használatra – határozott időre 2024. március 20-tól 1009 napra - két parkolóhely Széchenyi utca előterjesztésben jelölt helyén történő ingyenes biztosítását, továbbá erre vonatkozóan megállapodás megkötését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felhatalmazza a polgármestert, hogy a megállapodást kösse meg. </w:t>
      </w:r>
    </w:p>
    <w:p>
      <w:pPr>
        <w:pStyle w:val="Nincstrkz"/>
        <w:ind w:left="360"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incstrkz"/>
        <w:ind w:left="360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pStyle w:val="Nincstrkz"/>
        <w:ind w:left="360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március 31.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50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2-29T08:50:00Z</dcterms:modified>
  <cp:revision>2</cp:revision>
  <dc:subject/>
  <dc:title/>
</cp:coreProperties>
</file>