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szeptember 24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80/2020. (IX. 24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szeptember 2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szeptembe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18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9-24T07:18:00Z</dcterms:modified>
  <cp:revision>2</cp:revision>
  <dc:subject/>
  <dc:title/>
</cp:coreProperties>
</file>