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dokolás a 9/2012.(II.29.) önkormányzati rendelet 2013. ……… hó ..-án kihirdetett  módosít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§. tartalmazza az önkormányzat és intézményei 2012. évi bevételi előirányzatainak módosított 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tartalmazza az önkormányzat és intézményei 2012. évi kiadási előirányzatainak módosított 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az önkormányzat és intézményei tekintetében a 2012. évi működési kiadások jogcímenkénti változását ismerteti, megállapítja a működési és fejlesztési hiányt és belső finanszírozásra szolgáló pénzforgalom nélküli bevételek, pénzmaradvány igénybevételét.</w:t>
        <w:br/>
      </w:r>
    </w:p>
    <w:p>
      <w:pPr>
        <w:pStyle w:val="Normal"/>
        <w:jc w:val="both"/>
        <w:rPr/>
      </w:pPr>
      <w:r>
        <w:rPr/>
        <w:t>4. § ismerteti az Önkormányzat és a Polgármesteri Hivatal módosított bevételi és kiadási fő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§. meghatározza a GAMESZ és önállóan működő intézmények módosított bevételi és kiadási fő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§ felsorolja a rendeletmódosítás során változó mellék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§ tartalmazza a rendelet hatályba lépésének időpontját, egységes szerkezetbe foglalás utáni hatályvesztésének időpontjá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8:00Z</dcterms:created>
  <dc:creator>Erika</dc:creator>
  <dc:description/>
  <cp:keywords/>
  <dc:language>en-US</dc:language>
  <cp:lastModifiedBy>kondakorne</cp:lastModifiedBy>
  <cp:lastPrinted>2012-12-05T18:26:00Z</cp:lastPrinted>
  <dcterms:modified xsi:type="dcterms:W3CDTF">2013-02-25T16:28:00Z</dcterms:modified>
  <cp:revision>2</cp:revision>
  <dc:subject/>
  <dc:title>Indokolás a 9/2012</dc:title>
</cp:coreProperties>
</file>