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7F7F7F"/>
          <w:sz w:val="22"/>
          <w:szCs w:val="22"/>
        </w:rPr>
      </w:pPr>
      <w:r>
        <w:rPr>
          <w:rFonts w:cs="Arial" w:ascii="Arial" w:hAnsi="Arial"/>
          <w:color w:val="7F7F7F"/>
          <w:sz w:val="22"/>
          <w:szCs w:val="22"/>
        </w:rPr>
      </w:r>
    </w:p>
    <w:p>
      <w:pPr>
        <w:pStyle w:val="Normal"/>
        <w:rPr>
          <w:rFonts w:ascii="Arial" w:hAnsi="Arial" w:cs="Arial"/>
          <w:color w:val="7F7F7F"/>
          <w:sz w:val="22"/>
          <w:szCs w:val="22"/>
        </w:rPr>
      </w:pPr>
      <w:r>
        <w:rPr>
          <w:rFonts w:cs="Arial" w:ascii="Arial" w:hAnsi="Arial"/>
          <w:color w:val="7F7F7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</w:t>
      </w:r>
      <w:r>
        <w:rPr>
          <w:rFonts w:cs="Arial" w:ascii="Arial" w:hAnsi="Arial"/>
          <w:b/>
          <w:sz w:val="22"/>
          <w:szCs w:val="22"/>
        </w:rPr>
        <w:t xml:space="preserve"> SZO/90-2/20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013. február 28-ai nyilvános ülésé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Pénzügyi és Turisztikai bizottsági tag választás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Papp Gábor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>Szervezési és Jogi Osztál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ertalan Linda jegyzői referen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ab/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 xml:space="preserve">Dr. Tüske Róbert jegyző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őterjesztő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app Gáb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ÉTLÉS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a Képviselő-testületének 2010. október 11-én megtartott alakuló ülésén a polgármesteri program ismertetése során Hévíz Város Polgármestere javaslatot tett a bizottsági tagok személyére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Önkormányzat és Szervei Szervezeti és Működési Szabályzatáról szóló 26/2011. (III. 30.) önkormányzati rendelet 62. § 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ekezdés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alapján </w:t>
      </w:r>
      <w:r>
        <w:rPr>
          <w:rFonts w:cs="Arial" w:ascii="Arial" w:hAnsi="Arial"/>
          <w:sz w:val="22"/>
          <w:szCs w:val="22"/>
        </w:rPr>
        <w:t xml:space="preserve">165/2010. (X. 11.) számú határozatával a </w:t>
      </w:r>
      <w:r>
        <w:rPr>
          <w:rFonts w:cs="Arial" w:ascii="Arial" w:hAnsi="Arial"/>
          <w:bCs/>
          <w:sz w:val="22"/>
          <w:szCs w:val="22"/>
        </w:rPr>
        <w:t>Képviselő-testület Pénzügyi és Turisztikai Bizottsá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em képviselő-testülő tagjának választotta Pusztai Erzsébetet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usztai Erzsébet Hévíz Város Polgármesteréhez címzett levelében 2013. február 15-ei hatállyal lemondott bizottsági tagságáról munkahelyi elfoglaltságaira, újabb feladatkörére hivatkozv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Hévíz Város polgármestere személyi javaslata az új bizottsági tag választásának tekintetében </w:t>
      </w:r>
      <w:r>
        <w:rPr>
          <w:rFonts w:cs="Arial" w:ascii="Arial" w:hAnsi="Arial"/>
          <w:b w:val="false"/>
          <w:sz w:val="22"/>
          <w:szCs w:val="22"/>
        </w:rPr>
        <w:t xml:space="preserve">Joós Adél. </w:t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Joós Adél hasonlóan Pusztai Erzsébet lemondott bizottsági taghoz a szállodaiparban dolgozik, a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Hunguest Hotel Panoráma Hévíz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szálloda igazgatójaként. Így a bizottságban a hévízi szállodák érdekeit képviselni tudja, turisztikai szempontból szakképzett és komoly tapasztalattal rendelkezik. </w:t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felkért bizottsági tag előzetesen nyilatkozott arról, hogy </w:t>
      </w:r>
      <w:r>
        <w:rPr>
          <w:rFonts w:cs="Arial" w:ascii="Arial" w:hAnsi="Arial"/>
          <w:b w:val="false"/>
          <w:sz w:val="22"/>
          <w:szCs w:val="22"/>
        </w:rPr>
        <w:t xml:space="preserve">Hévíz Város Önkormányzatának Képviselő-testülete bizottsági tagságára vonatkozó jelölését elfogadja és nyilatkozatával hozzájárult, hogy a Képviselő-testület megválasztását nyilvános ülésen tárgyalja meg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hogy személyi javaslatot támogat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ározat elfogadásához minősített többség szükség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ározati javaslat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Hévíz Város Önkormányzatának Képviselő-testülete Magyarország helyi önkormányzatairól szóló 2011. évi CLXXXIX. törvény 58. §. (1) bekezdése és az Önkormányzat és Szervei Szervezeti és Működési Szabályzatáról szóló 26/2011. (III. 30.) önkormányzati rendelet 62. § (1) bekezdése alapján a mai nappal a Pénzügyi és Turisztikai Bizottság nem képviselő tagjának Joós Adélt megválasztotta. 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sz w:val="22"/>
          <w:szCs w:val="22"/>
        </w:rPr>
        <w:t>Papp Gábor polgármes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Határidő: </w:t>
      </w:r>
      <w:r>
        <w:rPr>
          <w:rFonts w:cs="Arial" w:ascii="Arial" w:hAnsi="Arial"/>
          <w:sz w:val="22"/>
          <w:szCs w:val="22"/>
        </w:rPr>
        <w:t xml:space="preserve">2013. február 28. 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95605</wp:posOffset>
          </wp:positionH>
          <wp:positionV relativeFrom="paragraph">
            <wp:posOffset>-8953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 w:before="0" w:after="113"/>
      <w:jc w:val="center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jc w:val="center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Header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lbChar">
    <w:name w:val="Élőláb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hu/url?sa=t&amp;rct=j&amp;q=jo&#243;s ad&#233;l &amp;source=web&amp;cd=5&amp;cad=rja&amp;ved=0CDsQFjAE&amp;url=http%3A%2F%2Fwww.utitarskereso.hu%2Fszallas.php%3Fakt_szallas%3D418&amp;ei=bWsnUaX6EY7E4gT36IDQAw&amp;usg=AFQjCNFDTRuu6Ti2LLPBYcj7LYy-s9Jp6A&amp;bvm=bv.42768644,d.Ym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9:00Z</dcterms:created>
  <dc:creator>bertalan.linda</dc:creator>
  <dc:description/>
  <dc:language>en-US</dc:language>
  <cp:lastModifiedBy>markus.mirtill</cp:lastModifiedBy>
  <dcterms:modified xsi:type="dcterms:W3CDTF">2013-02-25T12:29:00Z</dcterms:modified>
  <cp:revision>2</cp:revision>
  <dc:subject/>
  <dc:title>Hévíz Város Polgármestere</dc:title>
</cp:coreProperties>
</file>