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november   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egészségügy és az orvostudomány területen történő együttműködési megállapodás "A Kazah Köztársaság Nemzeti Üdülő Szövetség" egyesülettel és REX SAN Medical Devices Manufacturer, Distributor and Repairs Kft-ve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H. Horváth Orsolya főtanácsad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app Gábo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azah Köztársaság Nemzeti Üdülő Szövetsége szakmai együttműködés kialakítása céljából felvette a kapcsolatot Hévíz városával. Az együttműködés kialakításában Magyarország kazahsztáni Nagykövetsége és a REX SAN Orvostechnikai eszközgyártó, forgalmazó és javító Kft. is aktív szerepet válla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áromoldalú együttműködési megállapodás célja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Balneológiai karok létrehozása a Kazah Köztársaság orvosi egyetemein, felhasználva Magyarország ezen a területen szerzett tapasztalatai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Szanatóriumok és üdülőipar szakembereinek szakmai továbbképzése, szakmai gyakorlatok biztosításával orvosok, egészségügyi személyzet számára Magyarország és Kazahsztán kiemelkedő üdülőhelyei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Tapasztalatcsere szanatórium és üdülőközpont fejlesztésekbe történő befektetések vonzásá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között létrejövő együttműködési megállapodás nem képez kötelező érvényű szerződést. A Felek nem kívánnak jogilag elköteleződni, kivéve, ha a Felek különálló, végleges megállapodást kötnek a későbbiekben. Egyik Fél sem köteles bármilyen árut és / vagy szolgáltatást megvásárolni és / vagy eladni, bármilyen összeget átutalni vagy beruházást végrehajtani a jelen megállapodással kapcsolat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 tervezet az előterjesztés mellékletét képez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 határozati javaslat elfogadásár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 Képviselő-testülete az előterjesztésben foglaltakat és "A Kazah Köztársaság Nemzeti Üdülő Szövetség" egyesülettel és REX SAN Medical Devices Manufacturer, Distributor and Repairs Kft-vel kötendő együttműködési megállapodás tervezetet megismerte, azt jóváhagyja és megköti, felhatalmazza polgármestert annak aláír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onnal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. Horváth Orsol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HIV/        /2021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HIV/        /2021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44:00Z</dcterms:created>
  <dc:creator>T-Cont Kft</dc:creator>
  <dc:description/>
  <cp:keywords/>
  <dc:language>en-US</dc:language>
  <cp:lastModifiedBy>Lajkó Erzsébet Márta</cp:lastModifiedBy>
  <cp:lastPrinted>2021-08-26T13:14:00Z</cp:lastPrinted>
  <dcterms:modified xsi:type="dcterms:W3CDTF">2021-11-02T13:03:00Z</dcterms:modified>
  <cp:revision>6</cp:revision>
  <dc:subject/>
  <dc:title/>
</cp:coreProperties>
</file>