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Felhívjuk Tisztelt Ügyfeleink figyelmét</w:t>
      </w:r>
    </w:p>
    <w:p>
      <w:pPr>
        <w:pStyle w:val="NormlWeb"/>
        <w:jc w:val="both"/>
        <w:rPr/>
      </w:pPr>
      <w:r>
        <w:rPr>
          <w:rStyle w:val="StrongEmphasis"/>
          <w:i/>
          <w:iCs/>
          <w:sz w:val="28"/>
          <w:szCs w:val="28"/>
          <w:u w:val="single"/>
        </w:rPr>
        <w:t>2010. július 1-től</w:t>
      </w:r>
      <w:r>
        <w:rPr>
          <w:rStyle w:val="StrongEmphasis"/>
          <w:i/>
          <w:iCs/>
        </w:rPr>
        <w:t xml:space="preserve"> az Okmányirodában </w:t>
      </w:r>
      <w:r>
        <w:rPr>
          <w:rStyle w:val="StrongEmphasis"/>
          <w:i/>
          <w:iCs/>
          <w:sz w:val="28"/>
          <w:szCs w:val="28"/>
          <w:u w:val="single"/>
        </w:rPr>
        <w:t>csak azokat a gépkocsi adás-vételi szerződéseket</w:t>
      </w:r>
      <w:r>
        <w:rPr>
          <w:rStyle w:val="StrongEmphasis"/>
          <w:i/>
          <w:iCs/>
        </w:rPr>
        <w:t xml:space="preserve"> és megállapodásokat áll módunkban elfogadni, amelyek az új követelményeknek megfelelnek! Az ügyintézéshez - eladás bejelentése, átírás, üzembentartói bejegyzés iránti kérelem - minden esetben eredeti példányokat kell benyújtani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 xml:space="preserve">TÁJÉKOZTATÓ - Gépjármű adásvételi szerződések és üzembentartói megállapodások tartalmi   elemeinek módosulásáról </w:t>
      </w:r>
    </w:p>
    <w:p>
      <w:pPr>
        <w:pStyle w:val="NormlWeb"/>
        <w:rPr/>
      </w:pPr>
      <w:r>
        <w:rPr/>
        <w:t xml:space="preserve">2010. január 1-jén hatályba lépett a 304/2009. (XII. 22.) Korm. rendelet, mely alapján az adásvételi szerződések és az üzembentartói megállapodások kötelező tartalmi elemei jelentősen módosultak. </w:t>
        <w:br/>
      </w:r>
      <w:r>
        <w:rPr>
          <w:rStyle w:val="StrongEmphasis"/>
        </w:rPr>
        <w:t>A jogszabály rendelkezései szerint a következőket mindenképpen tartalmazni kell az adásvételi szerződéseknek:</w:t>
      </w:r>
      <w:r>
        <w:rPr/>
        <w:br/>
        <w:t xml:space="preserve">a) a jogügylet ingyenes vagy visszterhes jellegének meghatározása; </w:t>
        <w:br/>
        <w:t xml:space="preserve">b) a jogügylet tárgyát képező jármű azonosító (rendszám, alvázszám) és gyártmány adatai; </w:t>
        <w:br/>
        <w:t>c) a felek természetes személyazonosító adatai (családi és utóneve; születési helye és ideje; anyja születési családi és utóneve), a személyazonosságát igazoló okmány sorszám adata, valamint lakcím adata, jogi személy vagy jogi személyiséggel nem rendelkező szervezet megnevezése, képviselőjének adatai, székhelyének (telephelyének) címe, cégjegyzék-, illetőleg nyilvántartási száma;</w:t>
        <w:br/>
        <w:t xml:space="preserve">d) a járműhöz tartozó okmányok (forgalmi engedély és törzskönyv) </w:t>
        <w:br/>
        <w:t xml:space="preserve">sorszáma, az okmányok átadásának-átvételének ténye, időpontja; </w:t>
        <w:br/>
        <w:t>e) a járműnek a vevő birtokába kerülési időpontja;</w:t>
        <w:br/>
        <w:t xml:space="preserve">f) a jogügylet hatálybalépésének napja; </w:t>
        <w:br/>
        <w:t xml:space="preserve">g) a felek nyilatkozata, mely szerint mindkét fél teljesíti bejelentési kötelezettségét a közlekedési igazgatási hatóságnál a tulajdonjog változás hatálybalépését követő, jogszabályban meghatározott határidőn belül; </w:t>
        <w:br/>
        <w:t>h) a felek nyilatkozata arról, hogy ismerik a bejelentés nyilvántartásba történő bejegyzéséhez fűződő jog hatásokat, valamint a bejelentés elmaradásának, illetve bejelentési kötelezettség késedelmes teljesítésének jogkövetkezményeit.</w:t>
      </w:r>
    </w:p>
    <w:p>
      <w:pPr>
        <w:pStyle w:val="NormlWeb"/>
        <w:spacing w:before="280" w:after="280"/>
        <w:rPr/>
      </w:pPr>
      <w:r>
        <w:rPr/>
        <w:t> </w:t>
      </w:r>
      <w:r>
        <w:rPr>
          <w:rStyle w:val="StrongEmphasis"/>
        </w:rPr>
        <w:t>Az üzembentartó személyének változását igazoló megállapodás kötelező tartalmi elemei a következők:</w:t>
      </w:r>
      <w:r>
        <w:rPr/>
        <w:br/>
        <w:t xml:space="preserve">a) a jogügylet ingyenes vagy visszterhes jellegére történő utalás; </w:t>
        <w:br/>
        <w:t xml:space="preserve">b) a jogügylet tárgyát képező jármű azonosító (rendszám, alvázszám) és gyártmány adatai; </w:t>
        <w:br/>
        <w:t xml:space="preserve">c) a tulajdonos, az üzembentartó, valamint az új üzembentartó természetes személyazonosító adatai (családi és utóneve; születési helye és ideje; anyja születési családi és utóneve), a személyazonosságát igazoló okmány sorszám adata, valamint lakcím adata, jogi személy vagy jogi személyiséggel nem rendelkező szervezet megnevezése, képviselőjének adatai, székhelyének (telephelyének) címe, cégjegyzék-, illetőleg nyilvántartási száma; </w:t>
        <w:br/>
        <w:t>d) a járműhöz tartozó forgalmi engedély sorszáma, az okmány új üzembentartó részére történő átadásának-átvételének ténye, időpontja;</w:t>
        <w:br/>
        <w:t xml:space="preserve">e) a járműnek üzembentartó birtokába kerülési időpontja; </w:t>
        <w:br/>
        <w:t xml:space="preserve">f) a jogügylet hatálybalépésének napja; </w:t>
        <w:br/>
        <w:t xml:space="preserve">g) a jármű tulajdonosának nyilatkozata, mely szerint a külön jogszabályban előírt bejelentési kötelezettségének a közlekedési igazgatási hatóság előtt a jogügylet hatálybalépését követő 15 napon belül eleget tesz; </w:t>
        <w:br/>
        <w:t>h) a felek nyilatkozata, melyben kijelentik, hogy ismerik a bejelentés alapján a nyilvántartásba történő bejegyzéséhez fűződő joghatásokat, valamint a bejelentés elmaradásának, illetve bejelentési kötelezettség késedelmes teljesítésének jogkövetkezményeit.</w:t>
        <w:br/>
      </w:r>
    </w:p>
    <w:sectPr>
      <w:type w:val="nextPage"/>
      <w:pgSz w:w="11906" w:h="16838"/>
      <w:pgMar w:left="1417" w:right="1417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"/>
    <w:next w:val="Normal"/>
    <w:pPr>
      <w:spacing w:lineRule="auto" w:line="360"/>
    </w:pPr>
    <w:rPr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2">
    <w:name w:val="TOC 2"/>
    <w:basedOn w:val="Subtitle"/>
    <w:next w:val="Normal"/>
    <w:pPr>
      <w:spacing w:lineRule="auto" w:line="360"/>
      <w:ind w:left="240" w:hanging="0"/>
    </w:pPr>
    <w:rPr>
      <w:sz w:val="32"/>
    </w:rPr>
  </w:style>
  <w:style w:type="paragraph" w:styleId="Contents3">
    <w:name w:val="TOC 3"/>
    <w:basedOn w:val="Heading1"/>
    <w:next w:val="Normal"/>
    <w:pPr>
      <w:numPr>
        <w:ilvl w:val="0"/>
        <w:numId w:val="0"/>
      </w:numPr>
      <w:spacing w:lineRule="auto" w:line="480"/>
      <w:ind w:left="480" w:hanging="0"/>
      <w:outlineLvl w:val="9"/>
    </w:pPr>
    <w:rPr>
      <w:sz w:val="26"/>
    </w:rPr>
  </w:style>
  <w:style w:type="paragraph" w:styleId="Stlus2">
    <w:name w:val="Stílus2"/>
    <w:basedOn w:val="Contents3"/>
    <w:next w:val="Contents3"/>
    <w:qFormat/>
    <w:pPr>
      <w:keepNext w:val="false"/>
      <w:spacing w:lineRule="auto" w:line="240" w:before="0" w:after="0"/>
    </w:pPr>
    <w:rPr>
      <w:rFonts w:cs="Times New Roman"/>
      <w:bCs w:val="false"/>
      <w:iCs/>
      <w:kern w:val="0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55:00Z</dcterms:created>
  <dc:creator>Okmanyiroda</dc:creator>
  <dc:description/>
  <cp:keywords/>
  <dc:language>en-US</dc:language>
  <cp:lastModifiedBy>ncsaba</cp:lastModifiedBy>
  <cp:lastPrinted>2010-06-23T15:47:00Z</cp:lastPrinted>
  <dcterms:modified xsi:type="dcterms:W3CDTF">2010-06-25T07:55:00Z</dcterms:modified>
  <cp:revision>2</cp:revision>
  <dc:subject/>
  <dc:title> TÁJÉKOZTATÓ - Gépjármű adásvételi szerződések és üzembentartói megállapodások tartalmi   elemeinek módosulásáról </dc:title>
</cp:coreProperties>
</file>