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 június 24-ei nyilvános rende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</w:rPr>
        <w:t xml:space="preserve">Prosztovics Kft. 2024. évi közterület-használati díjának mérséklése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Király Zoltán István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sz w:val="24"/>
          <w:szCs w:val="24"/>
        </w:rPr>
        <w:t>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Bizottság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bookmarkStart w:id="0" w:name="_Hlk169783504"/>
      <w:r>
        <w:rPr>
          <w:rFonts w:cs="Arial" w:ascii="Arial" w:hAnsi="Arial"/>
          <w:sz w:val="24"/>
          <w:szCs w:val="24"/>
        </w:rPr>
        <w:t>Prosztovics Kft. 8380 Hévíz, Egregyi utca 1. szám</w:t>
      </w:r>
      <w:bookmarkEnd w:id="0"/>
      <w:r>
        <w:rPr>
          <w:rFonts w:cs="Arial" w:ascii="Arial" w:hAnsi="Arial"/>
          <w:sz w:val="24"/>
          <w:szCs w:val="24"/>
        </w:rPr>
        <w:t xml:space="preserve"> alatti székhelyű gazdasági társaság 2024. május 22.-én elektronikus úton kérelmet nyújtott be. Kérelmezi, a közterület-használati díj elengedését, illetve mérséklését 2024. évre vonatkozóan. Indokolásában leírta, hogy „a vendéglátó egység előtti területen még mindig folynak a felújítási munkálatok, emiatt nem tudja használni a teraszt”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rlemező 2023. március 27.-én kapott közterület-használati engedélyt a Hévíz, Deák tér 1. szám alatt ingatlanon az Átriumban -vendéglátás (Sissy kávézó) céljából - 2023. április 1. napjától 2025. március 31. napjáig. A HIV/8526-2/2023 számú engedély 2023. április 15.-én vált végleges döntésé</w:t>
      </w:r>
      <w:bookmarkStart w:id="1" w:name="_Hlk169784973"/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ének a közterületek használatáról szóló 28/2005. (XII.15.) számú rendelet /továbbiakban rendelet/ 12/B. §.-a</w:t>
      </w:r>
      <w:bookmarkEnd w:id="1"/>
      <w:r>
        <w:rPr>
          <w:rFonts w:cs="Arial" w:ascii="Arial" w:hAnsi="Arial"/>
          <w:sz w:val="24"/>
          <w:szCs w:val="24"/>
        </w:rPr>
        <w:t xml:space="preserve">, amely megállapította a közterület-használók díjmentességét hatálytalan 2024. április 1.-től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sztovics Kft.-nek 2024. évre 177 870.-Ft a közterület-használati díj előírása. 50%-os mérséklés esetén 88 935.-Ft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ndelet </w:t>
      </w:r>
      <w:r>
        <w:rPr>
          <w:rFonts w:cs="Arial" w:ascii="Arial" w:hAnsi="Arial"/>
          <w:i/>
          <w:sz w:val="24"/>
          <w:szCs w:val="24"/>
        </w:rPr>
        <w:t>15. §- a alapján „ A polgármester egyedi elbírálást érdemlő esetben a Bizottság javaslatára az engedélyes által megfizetendő közterület-használati díj összegét kérelemre méltányosságból mérsékelheti.”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sztelt </w:t>
      </w:r>
      <w:r>
        <w:rPr>
          <w:rFonts w:cs="Arial" w:ascii="Arial" w:hAnsi="Arial"/>
          <w:bCs/>
          <w:sz w:val="24"/>
          <w:szCs w:val="24"/>
        </w:rPr>
        <w:t>Pénzügyi, Turisztikai és Városfejlesztési Bizottság!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érem a határozati javaslatot megtárgyalni és a Prosztovics Kft. 2024.-évre szóló közterület-használati díj 50%-os mérséklését javasolni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ének </w:t>
      </w:r>
      <w:r>
        <w:rPr>
          <w:rFonts w:cs="Arial" w:ascii="Arial" w:hAnsi="Arial"/>
          <w:bCs/>
          <w:sz w:val="24"/>
          <w:szCs w:val="24"/>
        </w:rPr>
        <w:t>Pénzügyi, Turisztikai és Városfejlesztési Bizottsága</w:t>
      </w:r>
      <w:r>
        <w:rPr>
          <w:rFonts w:cs="Arial" w:ascii="Arial" w:hAnsi="Arial"/>
          <w:sz w:val="24"/>
          <w:szCs w:val="24"/>
        </w:rPr>
        <w:t xml:space="preserve"> a közterületek használatáról szóló 28/2005.(XII. 15.) számú önkormányzati rendelet 15 §. alapján a támogatja</w:t>
      </w:r>
      <w:r>
        <w:rPr>
          <w:rFonts w:cs="Arial" w:ascii="Arial" w:hAnsi="Arial"/>
          <w:bCs/>
          <w:sz w:val="24"/>
          <w:szCs w:val="24"/>
        </w:rPr>
        <w:t xml:space="preserve"> 2024. évre a Prosztovics Kft. közterület-használati díjának 50%-os mérséklését.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                            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                            2024. július 1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irály Zoltán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7048-2/202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7048-2/202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3:44:00Z</dcterms:created>
  <dc:creator>T-Cont Kft</dc:creator>
  <dc:description/>
  <cp:keywords/>
  <dc:language>en-US</dc:language>
  <cp:lastModifiedBy>Dr. Tüske Róbert</cp:lastModifiedBy>
  <cp:lastPrinted>2022-06-23T10:14:00Z</cp:lastPrinted>
  <dcterms:modified xsi:type="dcterms:W3CDTF">2024-06-20T13:47:00Z</dcterms:modified>
  <cp:revision>3</cp:revision>
  <dc:subject/>
  <dc:title/>
</cp:coreProperties>
</file>