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84198647"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657349581"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360679364"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