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009284046"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437600509"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873524450"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