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477313578"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970635042"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41458141"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