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Hévíz Város Önkormányzat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Képviselő-testület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48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2015. évi Munkaterv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0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januá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Cs/>
        </w:rPr>
        <w:t>Hévíz Város Önkormányzat 2014. évi költségvetéséről szóló 2/2014. (II.12.)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iCs/>
        </w:rPr>
        <w:t xml:space="preserve">önkormányzati rendelet módosítás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Pénzügyi, Turisztikai és Városfejlesztési Bizottság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2015. évi költségvetésének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i Televízió Nonprofit Kft. 2015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rtics Andre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urisztikai Nonprofit Kft. 2015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Kft. 2015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a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hu-HU"/>
        </w:rPr>
        <w:t>Önszerveződő közösségek kötött együttműködési megállapodások felülvizsgál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februá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Dr. Gelencsér Anita Jogi- Ügyrendi, Szociális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ilád hulladék közszolgáltatás kötelező igénybevételéről szóló önkormányzati rendelet felülvizsgál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árosfejlesztési és Építésügy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Hévízi Önkéntes Tűzoltó Egyesület 2014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Hévízi Közbiztonságáért Polgárőr Egyesület 2014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gyesületi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Hévízi Szobakiadók Szövetsége 2014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TDM Egyesület 2014. évi munkájáró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Elnök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5. március 26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4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b/>
        </w:rPr>
        <w:t>A köznevelési feladatellátás értékel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i Polgármesteri Hivatalban igazgatási szünet elrendeléséről rendelet alkotás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2015-2016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Oktatási, Kultur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Teréz Anya Szociális Integrált Intézmény 2014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- Ügyrendi, Szociális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Családsegítő és Gyermekjóléti Szolgálta 2014. évi tevékenységéről, gyermekvédelmi és gyermekjóléti feladatainak ellátásáró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14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Intézményvezet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Polgármesteri Kabinet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4. évi munkájáró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Intézmény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beszámolója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vezető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4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Intézmény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5. április 30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Hévíz Város Önkormányzat 2015. évi költségvetéséről 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</w:rPr>
        <w:tab/>
        <w:tab/>
        <w:t xml:space="preserve">     Jogi- Ügyrendi, Szociális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4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Jelentés az Önkormányzat és felügyelete alá tartozó költségvetési szervek belső ellenőrzéséről, a 2014. évi folyamatba épített előzetes és utólagos vezetői ellenőrzés (FEUVE) működ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Hévíz Város Építési Szabályzatáról és Szabályozási Tervéről szóló 41/2003. (XII. 22.) önkormányzati rendelet módosítás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arsádi György főépítész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Tamási Zsolt Őrsparancsnok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Aquamarin Szállodaipari Kft. 2014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4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rtics Andre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4. évi gazdálkodása könyvvizsgálói jelentéssel ellátott mérleg és eredmény-kimutatás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ind w:left="720" w:firstLine="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4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Szervezési és Jogi Osztály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részéről alkotott önkormányzati rendeletek hatályosulás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6"/>
        <w:jc w:val="both"/>
        <w:textAlignment w:val="top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70" w:leader="none"/>
        </w:tabs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A környezetvédelemről szóló 8/1998. (III. 31.) önkormányzati rendelet módosítása </w:t>
      </w:r>
      <w:r>
        <w:fldChar w:fldCharType="begin"/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color w:val="157FCC"/>
          <w:lang w:val="en" w:eastAsia="hu-HU"/>
        </w:rPr>
        <w:instrText xml:space="preserve"> HYPERLINK "http://uj.jogtar.hu/" \l "lbj0id1416208707778"</w:instrText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color w:val="157FCC"/>
          <w:lang w:val="en" w:eastAsia="hu-H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157FCC"/>
          <w:kern w:val="2"/>
          <w:vertAlign w:val="superscript"/>
          <w:lang w:val="en" w:eastAsia="hu-HU"/>
        </w:rPr>
        <w:t> </w:t>
      </w:r>
      <w:r>
        <w:rPr>
          <w:rStyle w:val="InternetLink"/>
          <w:vertAlign w:val="superscript"/>
          <w:b/>
          <w:kern w:val="2"/>
          <w:bCs/>
          <w:rFonts w:eastAsia="Times New Roman" w:cs="Arial" w:ascii="Arial" w:hAnsi="Arial"/>
          <w:color w:val="157FCC"/>
          <w:lang w:val="en" w:eastAsia="hu-HU"/>
        </w:rPr>
        <w:fldChar w:fldCharType="end"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1068" w:firstLine="34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Listaszerbekezds"/>
        <w:tabs>
          <w:tab w:val="clear" w:pos="708"/>
          <w:tab w:val="left" w:pos="211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június 25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vont jelentés az önkormányzat felelősségi körébe tartozó előző évre vonatkozó közszolgáltatási tevékenység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Hévíz Város Építési Szabályzatáról és Szabályozási Tervéről szóló 41/2003. (XII. 22.) önkormányzati rendelet módosítása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arsádi György főépítész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8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Listaszerbekezds"/>
        <w:tabs>
          <w:tab w:val="clear" w:pos="708"/>
          <w:tab w:val="left" w:pos="178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e Önkormányzati Területfejlesztési Társulás féléves beszámolój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Jogi- Ügyrendi, Szociális Bizottság</w:t>
        <w:tab/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augusztus 27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16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Aquamarin Szállodaipari Kft. 2015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Televízió Nonprofit Kft. 2015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ab/>
        <w:t>Partics Andre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</w:t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15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i Turisztikai Nonprofit Kft. 2015 I. félévi gazdálkodása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orváth Orsoly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34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szeptember 24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15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</w:t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Oktatási, Kulturális és Sport Bizottság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október 2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Hévíz Város Önkormányzat 2015. évi költségvetéséről 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5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2016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 I</w:t>
      </w:r>
      <w:r>
        <w:rPr>
          <w:rFonts w:cs="Arial" w:ascii="Arial" w:hAnsi="Arial"/>
        </w:rPr>
        <w:t>ntézményvezető</w:t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Szervezési és Jogi Osztály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5. évi költségvetésének I-III. negyedévi végrehaj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Listaszerbekezds"/>
        <w:spacing w:lineRule="auto" w:line="240" w:before="0" w:after="0"/>
        <w:ind w:left="0" w:hanging="28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6. évi költségvetésének koncepciój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82"/>
        <w:jc w:val="both"/>
        <w:rPr/>
      </w:pPr>
      <w:r>
        <w:rPr>
          <w:rFonts w:cs="Arial" w:ascii="Arial" w:hAnsi="Arial"/>
        </w:rPr>
        <w:tab/>
        <w:t xml:space="preserve">      Jogi- Ügyrendi, Szociális Bizottság</w:t>
        <w:tab/>
      </w:r>
    </w:p>
    <w:p>
      <w:pPr>
        <w:pStyle w:val="Normal"/>
        <w:spacing w:lineRule="auto" w:line="240" w:before="0" w:after="0"/>
        <w:ind w:left="708" w:hanging="28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    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firstLine="66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16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ab/>
        <w:t>Szervezési és Jo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</w:rPr>
        <w:t xml:space="preserve">Beszámoló a Hévízi Polgármesteri Hivatal 2015. évi adóigazgatási tevékenységé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ab/>
        <w:t>Közgazdasági Osztál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5. december 10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5. évi költségvetési rendeletének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ogi- Ügyrendi, Szociális Bizottság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nkormányzati intézményekben folyó munkahelyi étkeztetésről szóló 5/2009. (II.27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 Ható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elevízió Nonprofit Kft. ügyvezetői igazgatója megbízási szerződésének felülvizsgálata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Véleményezi: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Jogi- Ügyrendi, Szociális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e Önkormányzati Területfejlesztési Társulás féléves beszámolój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/Városfejlesztés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özmeghallgatás ülés időpontja: </w:t>
      </w:r>
      <w:r>
        <w:rPr>
          <w:rFonts w:cs="Arial" w:ascii="Arial" w:hAnsi="Arial"/>
          <w:b/>
        </w:rPr>
        <w:t>2015. december 10.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MEGHALLGATÁS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zmeghallgatás </w:t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15" w:leader="none"/>
          <w:tab w:val="left" w:pos="1995" w:leader="none"/>
        </w:tabs>
        <w:spacing w:lineRule="auto" w:line="240" w:before="0" w:after="0"/>
        <w:ind w:left="5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Polgármesteri Kabin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19:00Z</dcterms:created>
  <dc:creator>bertalan.linda</dc:creator>
  <dc:description/>
  <cp:keywords/>
  <dc:language>en-US</dc:language>
  <cp:lastModifiedBy>Bertalan Linda</cp:lastModifiedBy>
  <cp:lastPrinted>2014-11-17T09:55:00Z</cp:lastPrinted>
  <dcterms:modified xsi:type="dcterms:W3CDTF">2014-11-17T13:26:00Z</dcterms:modified>
  <cp:revision>8</cp:revision>
  <dc:subject/>
  <dc:title/>
</cp:coreProperties>
</file>