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tatószám: HIV/174-1/202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pirend sorszáma: 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11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bCs/>
          <w:sz w:val="24"/>
          <w:szCs w:val="24"/>
        </w:rPr>
        <w:t xml:space="preserve"> Polgármesteri Hivatalban foglalkoztatott közszolgálati tisztviselők egyéb juttatásairól szóló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30/2012. (VI. 27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rtalan Linda 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30/2012. (VI. 27.) önkormányzati rendelet módosításáról a Képviselő-testület 2021. decemberi ülésén döntött, hogy 2022. évben is változatlanul 49.000 Ft összegben állapította meg a köztisztviselői illetményalapot, továbbá az illetményalap 20 %-áról 30 %-ra emelte a felsőfokú végzettségűek illetménykiegészítésének összegét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döntéshozatal során felmerült az illetményalap emelés lehetőségének megvizsgálása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rendelkezésre álló forrásokat megvizsgálva, ennek alátámasztását a 2022. évi költségvetésről szóló előterjesztés tartalmazza, javasoljuk a 2022. évi illetményalap 5 %-os emelését 51 500 forintr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iCs/>
          <w:spacing w:val="-5"/>
          <w:kern w:val="2"/>
          <w:lang w:eastAsia="hu-HU"/>
        </w:rPr>
      </w:pPr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</w:r>
      <w:bookmarkStart w:id="0" w:name="_Hlk89761035"/>
      <w:bookmarkStart w:id="1" w:name="_Hlk89761035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  <w:t xml:space="preserve">Magyarország 2022. évi központi költségvetéséről szóló </w:t>
      </w:r>
      <w:r>
        <w:rPr>
          <w:rFonts w:cs="Arial" w:ascii="Arial" w:hAnsi="Arial"/>
          <w:iCs/>
          <w:spacing w:val="-5"/>
        </w:rPr>
        <w:t xml:space="preserve">2021. évi XC. törvény 62. § (6) </w:t>
      </w:r>
      <w:bookmarkEnd w:id="1"/>
      <w:r>
        <w:rPr>
          <w:rFonts w:cs="Arial" w:ascii="Arial" w:hAnsi="Arial"/>
          <w:iCs/>
          <w:spacing w:val="-5"/>
        </w:rPr>
        <w:t>bekezd</w:t>
      </w:r>
      <w:r>
        <w:rPr>
          <w:rFonts w:cs="Arial" w:ascii="Arial" w:hAnsi="Arial"/>
        </w:rPr>
        <w:t xml:space="preserve">ésének 2022. január 1-től hatályos rendelkezése továbbra is lehetőséget ad az illetményalap összegének önkormányzati megállapítására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shd w:fill="FFFFFF" w:val="clear"/>
        </w:rPr>
        <w:t>A helyi önkormányzat képviselő-testülete rendeletben a 2022. évben - az önkormányzat saját forrásai terhére - a helyi önkormányzat képviselő-testületének polgármesteri hivatalánál, közterület-felügyeleténél, illetve a közös önkormányzati hivatalnál foglalkoztatott köztisztviselők vonatkozásában - a közszolgálati tisztviselőkről szóló 2011. évi CXCIX. törvényben foglaltaktól eltérően - az (1) bekezdésben meghatározottnál magasabb összegben állapíthatja meg az illetményalapot. A magasabb illetményalap szerint megállapított havi illetmény nem haladhatja meg a Központi Statisztikai Hivatal által Hivatalos Értesítőben közétett, a tárgyévet megelőző évre vonatkozó nemzetgazdasági havi átlagos bruttó kereset tízszeresét. Személyi illetmény esetén e bekezdés szabályai akként alkalmazandók, hogy pótlék ez esetben sem fizethető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iCs/>
          <w:spacing w:val="-5"/>
          <w:lang w:eastAsia="hu-HU"/>
        </w:rPr>
      </w:pPr>
      <w:r>
        <w:rPr>
          <w:rFonts w:eastAsia="Times New Roman" w:cs="Arial" w:ascii="Arial" w:hAnsi="Arial"/>
          <w:iCs/>
          <w:spacing w:val="-5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fentiek alapján és a jogszabály adta lehetőség okán javasoljuk, hogy a Hévízi Polgármesteri Hivatalban 2022. évben a közszolgálati tisztviselők illetményalap összege 51.500 Ft összegre emelkedjen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 módosítás általános indokolás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endelet módosítás az előterjesztés szerint az illetményalap összegének felülvizsgálata és 2022. évben 51.500 Ft összegben történő meghatározása miatt szükséges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642"/>
        <w:jc w:val="both"/>
        <w:rPr/>
      </w:pPr>
      <w:r>
        <w:rPr>
          <w:rFonts w:cs="Arial" w:ascii="Arial" w:hAnsi="Arial"/>
        </w:rPr>
        <w:t xml:space="preserve">§ Az előterjesztésnek megfelelően a 2022. évben az illetményalap összege 51.500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 az előterjesztés megvitatására, a rendele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öntéshozatal minősí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/…. (.. . .. 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Polgármesteri Hivatalban foglalkoztatott közszolgálati tisztviselők egyéb juttatásairó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/2012. (VI. 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  <w:t xml:space="preserve">Magyarország 2022. évi központi költségvetéséről szóló </w:t>
      </w:r>
      <w:r>
        <w:rPr>
          <w:rFonts w:cs="Arial" w:ascii="Arial" w:hAnsi="Arial"/>
          <w:iCs/>
          <w:spacing w:val="-5"/>
        </w:rPr>
        <w:t xml:space="preserve">2021. évi XC. törvény 62. § (6) bekezdésében </w:t>
      </w:r>
      <w:r>
        <w:rPr>
          <w:rFonts w:cs="Arial" w:ascii="Arial" w:hAnsi="Arial"/>
        </w:rPr>
        <w:t xml:space="preserve">kapott felhatalmazás alapján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Polgármesteri Hivatalban foglalkoztatott közszolgálati tisztviselők egyéb juttatásairól szóló 30/2012. (VI. 27.) önkormányzati rendelet</w:t>
      </w:r>
      <w:r>
        <w:rPr>
          <w:rFonts w:cs="Arial" w:ascii="Arial" w:hAnsi="Arial"/>
        </w:rPr>
        <w:t xml:space="preserve"> 3/A. §-a helyébe következő rendelkezés lép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3/A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A Hévízi Polgármesteri Hivatalban foglalkoztatott köztisztviselők 2022. évi illetményalapja 51 500 forin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cs="Arial" w:ascii="Arial" w:hAnsi="Arial"/>
        </w:rPr>
        <w:t xml:space="preserve"> A rendelet a 2022. február 12-é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dr. Tüske Róbert </w:t>
        <w:tab/>
        <w:tab/>
        <w:tab/>
        <w:tab/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jegyző</w:t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</w:t>
      </w:r>
      <w:r>
        <w:rPr>
          <w:rFonts w:cs="Arial" w:ascii="Arial" w:hAnsi="Arial"/>
          <w:b/>
          <w:bCs/>
        </w:rPr>
        <w:t xml:space="preserve"> Polgármesteri Hivatalban foglalkoztatott közszolgálati tisztviselők egyéb juttatásairól szóló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30/2012. (VI. 27.) önkormányzati rendelet módosítás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öveli a köztisztviselői életpálya presztíz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Költségvetési hatása az előterjesztés szerint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növel adminisztrációs terh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felhatalmazás alapján lehetősé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minimálbér emelésből következő feszültsé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  <w:lang w:eastAsia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1068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38:00Z</dcterms:created>
  <dc:creator>T-Cont Kft</dc:creator>
  <dc:description/>
  <cp:keywords/>
  <dc:language>en-US</dc:language>
  <cp:lastModifiedBy>Dr. Tüske Róbert</cp:lastModifiedBy>
  <cp:lastPrinted>2013-11-14T10:07:00Z</cp:lastPrinted>
  <dcterms:modified xsi:type="dcterms:W3CDTF">2022-02-04T13:27:00Z</dcterms:modified>
  <cp:revision>3</cp:revision>
  <dc:subject/>
  <dc:title/>
</cp:coreProperties>
</file>