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8. október 2-ai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zéchenyi utcai zárt árok kivitelezésének közbeszerzési kiír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Dr. Obermajer Attila ügyvéd, </w:t>
      </w:r>
    </w:p>
    <w:p>
      <w:pPr>
        <w:pStyle w:val="Normal"/>
        <w:autoSpaceDE w:val="false"/>
        <w:spacing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Dóka Zsolt, Dr. Kirchhof Attila közbeszerzési szakértők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Calibri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Látta:</w:t>
      </w:r>
      <w:r>
        <w:rPr>
          <w:rFonts w:cs="Arial" w:ascii="Arial" w:hAnsi="Arial"/>
        </w:rPr>
        <w:t xml:space="preserve">                     Bíráló bizottsá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Széchenyi utca rekonstrukciója keretében, az utca csapadékvíz elvezetéséhez 36800/4900-5/2017. számon vízjogi létesítési engedélyt kapott, ahol az utca csapadékvíz elvezetését az Ady utcai befogadó árokig, zárt rendszerben kell kialakíta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 nagymennyiségű csapadéka rávilágított arra, hogy a város keleti felén keletkező nagy mennyiségű csapadékvizet, a jelenlegi nyílt árok nem képes elszállítani, a víz elterül az erdős részeken és bizonyos mérvű visszatorlódást is oko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a a </w:t>
      </w:r>
      <w:r>
        <w:rPr>
          <w:rFonts w:cs="Arial" w:ascii="Arial" w:hAnsi="Arial"/>
          <w:bCs/>
        </w:rPr>
        <w:t xml:space="preserve">127/2018. (V. 30.) határozatával döntött a feladat elvégzésének szükségességéről, melynek fedezetéül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eastAsia="zh-CN"/>
        </w:rPr>
        <w:t>környezetvédelmi célokra felhasználható hitelkeret terhére bruttó 65 millió forintot elkülönített.</w:t>
      </w:r>
    </w:p>
    <w:p>
      <w:pPr>
        <w:pStyle w:val="Normal"/>
        <w:spacing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zh-CN"/>
        </w:rPr>
        <w:t>A kiviteli tervek, valamint az évközi árváltozásokkal aktualizált, tervezői árbecslés alapján a munkák 2018-ban való elvégzéséhez nettó</w:t>
      </w:r>
      <w:r>
        <w:rPr>
          <w:rFonts w:cs="Arial" w:ascii="Arial" w:hAnsi="Arial"/>
          <w:bCs/>
          <w:lang w:eastAsia="zh-CN"/>
        </w:rPr>
        <w:t xml:space="preserve"> 63.247.650.- </w:t>
      </w:r>
      <w:r>
        <w:rPr>
          <w:rFonts w:cs="Arial" w:ascii="Arial" w:hAnsi="Arial"/>
          <w:lang w:eastAsia="zh-CN"/>
        </w:rPr>
        <w:t xml:space="preserve">forintra van szükség, ami a műszaki ellenőr várható nettó 1.900.000,-Ft díjával növelve, nettó 65.147.650,-Ft költség igényt jelent. (bruttó </w:t>
      </w:r>
      <w:r>
        <w:rPr>
          <w:rFonts w:cs="Arial" w:ascii="Arial" w:hAnsi="Arial"/>
          <w:bCs/>
        </w:rPr>
        <w:t>82 737 500,-Ft)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échenyi utca kiépített csapadékvíz rendszerének vizét a leghatékonyabban csak a zárt rendszerű vezeték kiépítése mellett lehet eljuttatni a befogadóig, ami az Ady utcai zsilipnél lett meghatározva. A vízjogi engedélyek birtokában a hatósági üzembe helyezés, csak a zárt rendszerű elvezetés megléte mellett jöhet létr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tervezői költségbecslés birtokában, a kivitelezési munkák közbeszerzési eljárását meg lehet indíta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közbeszerzési kiírást és vonatkozó jogi iratait az Obermajer és Tóth Ügyvédi Iroda és az által bevont közbeszerzési szakértők állították össz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</w:r>
    </w:p>
    <w:tbl>
      <w:tblPr>
        <w:tblW w:w="82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0"/>
        <w:gridCol w:w="1341"/>
        <w:gridCol w:w="1052"/>
      </w:tblGrid>
      <w:tr>
        <w:trPr>
          <w:trHeight w:val="255" w:hRule="atLeast"/>
        </w:trPr>
        <w:tc>
          <w:tcPr>
            <w:tcW w:w="5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4" w:firstLine="69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color w:val="00B0F0"/>
          <w:lang w:eastAsia="zh-CN"/>
        </w:rPr>
      </w:pPr>
      <w:r>
        <w:rPr>
          <w:rFonts w:cs="Arial" w:ascii="Arial" w:hAnsi="Arial"/>
          <w:lang w:eastAsia="zh-CN"/>
        </w:rPr>
        <w:t xml:space="preserve">Hévíz Város Önkormányzat Képviselő-testülete a város csapadékvíz elvezető rendszerének környezetvédelmi szempontú fejlesztése keretében a véderdő Széchenyi utcai szakasza melletti (Kölcsey utca és Ady Endre utca közötti) 386 m hosszú zárt rendszerű csapadékvíz elvezetés kialakítására nettó 65.147.650,-Ft +27%ÁFA azaz bruttó: 82.737.515,- Ft fejlesztési hitelkeretet felhasznál. A fedezet Hévíz Város Önkormányzat 2018. költségvetéséről szóló 2/2018. (I.25.) rendelet 1/8 melléklet 19. sor, és 1/9 melléklet 8. során rendelkezésre áll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color w:val="00B0F0"/>
          <w:lang w:eastAsia="zh-CN"/>
        </w:rPr>
      </w:pPr>
      <w:r>
        <w:rPr>
          <w:rFonts w:cs="Arial" w:ascii="Arial" w:hAnsi="Arial"/>
          <w:color w:val="00B0F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A Képviselő-testület elfogadja és </w:t>
      </w:r>
      <w:r>
        <w:rPr>
          <w:rFonts w:cs="Arial" w:ascii="Arial" w:hAnsi="Arial"/>
          <w:bCs/>
          <w:color w:val="000000"/>
        </w:rPr>
        <w:t>jóváhagyja a kivitelezés megvalósítására vonatkozó közbeszerzési eljárás megindítását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) Felelősségi rendet (mely tartalmazza az eljárásba bevonandó személyeket és az eljárás határidőit) és</w:t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lang w:eastAsia="zh-CN"/>
        </w:rPr>
        <w:t>b) az Ajánlati felhívást, valamint</w:t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lang w:eastAsia="zh-CN"/>
        </w:rPr>
        <w:t>c)  a Vállalkozási szerződés tervezetét jóváhagyja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5. 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color w:val="00B0F0"/>
          <w:lang w:eastAsia="zh-CN"/>
        </w:rPr>
      </w:pPr>
      <w:r>
        <w:rPr>
          <w:rFonts w:cs="Arial" w:ascii="Arial" w:hAnsi="Arial"/>
          <w:color w:val="00B0F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  <w:lang w:eastAsia="zh-CN"/>
        </w:rPr>
      </w:pPr>
      <w:r>
        <w:rPr>
          <w:rFonts w:cs="Arial" w:ascii="Arial" w:hAnsi="Arial"/>
          <w:b/>
          <w:color w:val="00B0F0"/>
          <w:sz w:val="24"/>
          <w:szCs w:val="24"/>
          <w:lang w:eastAsia="zh-CN"/>
        </w:rPr>
      </w:r>
    </w:p>
    <w:p>
      <w:pPr>
        <w:pStyle w:val="Listaszerbekezds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Obermajer és Tóth Ügyvédi Iro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Dóka Zsolt, Dr. Kirchhof Attila közbeszerzési szakértő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9229- 2 / 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9229- 2 / 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01:00Z</dcterms:created>
  <dc:creator>T-Cont Kft</dc:creator>
  <dc:description/>
  <cp:keywords/>
  <dc:language>en-US</dc:language>
  <cp:lastModifiedBy>Lajkó Erzsébet Márta</cp:lastModifiedBy>
  <cp:lastPrinted>2018-09-18T09:36:00Z</cp:lastPrinted>
  <dcterms:modified xsi:type="dcterms:W3CDTF">2018-09-28T10:23:00Z</dcterms:modified>
  <cp:revision>8</cp:revision>
  <dc:subject/>
  <dc:title/>
</cp:coreProperties>
</file>