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836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Szvegtrzs3"/>
              <w:numPr>
                <w:ilvl w:val="0"/>
                <w:numId w:val="3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évíz-Balaton Airport Kft. Felügyelő Bizottságának beszámolója a likviditás helyzetéről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018. szeptem-ber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21/2018. (IX.25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igen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ne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izottság az előterjesztés határozati javaslatában foglaltak elfogadását javasolja a Képviselő-testület számár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836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Szvegtrzs3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quamarin Szállodaipari Kft. 2018. évi osztalékelőleg kifizetése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018. szeptem-ber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22/2018. (IX.25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igen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izottság az előterjesztés határozati javaslatában foglaltak elfogadását javasolja a Képviselő-testület számár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836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Szvegtrzs3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Hévízi Televízió Nonprofit Kft. 2018. I. félévi gazdálkodás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. szeptem-ber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23/2018. (IX.25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4 igen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izottság az előterjesztés határozati javaslatában foglaltak elfogadását javasolja a Képviselő-testület számár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836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Szvegtrzs3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özterületek használatáról szóló 28/2005. (XII. 15.) önkormányzati rendelet módosítás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. szeptem-ber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24/2018. (IX.25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4 igen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</w:rPr>
              <w:t>A bizottság az előterjesztés rendelet-tervezetében foglaltak elfogadását javasolja a Képviselő-testület számár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836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Szvegtrzs3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évíz város közterületein a járművel várakozás rendjéről szóló 21-2008. (X. 1.) önkormányzati rendelet módosítás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. szeptem-ber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25/2018. (IX.25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igen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</w:rPr>
              <w:t>A bizottság az előterjesztés rendelet-tervezetében foglaltak elfogadását javasolja a Képviselő-testület számár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836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vagyongazdálkodásról szóló 22/2014. (IV. 29.) önkormányzati rendelet módosítása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. szeptem-ber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26/2018. (IX.25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igen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</w:rPr>
              <w:t>A bizottság az előterjesztés rendelet-tervezetében foglaltak elfogadását javasolja a Képviselő-testület számár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836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Szvegtrzs3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helyi településrendezési előírások tartalmáról szóló előzetes tájékoztatás és a tervekkel kapcsolatos szakmai konzultáció szabályairól szóló 12/2013. (IV. 11.) önkormányzati rendelet hatályon kívül helyezése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. szeptem-ber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27/2018. (IX.25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igen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</w:rPr>
              <w:t>A bizottság az előterjesztés rendelet-tervezetében foglaltak elfogadását javasolja a Képviselő-testület számár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836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Szvegtrzs3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genforgalmi adó 2019. évi mértékének megállapítás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. szeptem-ber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28/2018. (IX.25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3 ige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 nem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 bizottság javasolja a Képviselő-testület számára, hogy az előterjesztés rendelet-tervezetében szereplő Idegenforgalmi adó mérték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- személyenként és vendégéjszakánké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515 forint – helyett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0000"/>
              </w:rPr>
              <w:t xml:space="preserve">2019. évben személyenként és vendégéjszakánként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00,- Ft-ban kerüljön megállapítás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836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óf I. Festetics György Művelődési Központ előirányzat módosítási kérelme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. szeptem-ber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29/2018. (IX.25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igen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ne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izottság az előterjesztés határozati javaslatában foglaltak elfogadását javasolja a Képviselő-testület számár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836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Szvegtrzs3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nkormányzati lakások értékesíthetőségének jogi vizsgálat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. szeptem-ber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30/2018. (IX.25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igen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izottság az előterjesztés határozati javaslatában foglaltak elfogadását javasolja a Képviselő-testület számár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836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Döntéshozatal a Bursa Hungarica 2019. évi felsőoktatási ösztöndíj pályázathoz történő csatlakozásról és szabályzat elfogadásáról</w:t>
            </w:r>
          </w:p>
          <w:p>
            <w:pPr>
              <w:pStyle w:val="Szvegtrzs3"/>
              <w:spacing w:before="0" w:after="0"/>
              <w:ind w:left="72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. szeptem-ber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31/2018. (IX.25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igen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izottság az előterjesztés határozati javaslatában foglaltak elfogadását javasolja a Képviselő-testület számár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836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Szvegtrzs3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sztaforrás Dalkör támogatási kérelmének elbírálás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. szeptem-ber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32/2018. (IX.25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igen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</w:rPr>
              <w:t>A bizottság az előterjesztés határozati javaslatában foglaltak elfogadását javasolja a Képviselő-testület számár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836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llamháztartáson kívülre nyújtott támogatás elszámolásának elfogadása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>
                <w:rFonts w:cs="Arial" w:ascii="Arial" w:hAnsi="Arial"/>
              </w:rPr>
              <w:t>Hévízi Sportkör részére nyújtott 2018. évi támogatás II. negyedéves elszámolása</w:t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. szeptem-ber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33/2018. (IX.25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igen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izottság az előterjesztés határozati javaslatában foglaltak elfogadását javasolja a Képviselő-testület számár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836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llamháztartáson kívülre nyújtott támogatás elszámolásának elfogadása</w:t>
            </w:r>
          </w:p>
          <w:p>
            <w:pPr>
              <w:pStyle w:val="Normal"/>
              <w:ind w:left="2124" w:hanging="14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i Sportkör 2017-es TAO pályázati önrész elszámolás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. szeptem-ber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34/2018. (IX.25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igen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izottság az előterjesztés határozati javaslatában foglaltak elfogadását javasolja a Képviselő-testület számár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836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Államháztartáson kívülre nyújtott 2017. évi támogatás elszámolásának elfogadása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i Önkéntes Tűzoltó Egyesület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. szeptem-ber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35/2018. (IX.25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igen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izottság az előterjesztés határozati javaslatában foglaltak elfogadását javasolja a Képviselő-testület számár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836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Szvegtrzs3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Üzemeltetési megállapodás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www.heviz.hu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honlapra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. szeptem-ber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36/2018. (IX.25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igen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izottság az előterjesztés határozati javaslatában foglaltak elfogadását javasolja a Képviselő-testület számár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836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Szvegtrzs3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ályázati kiírás az egyéb szálláshely szolgáltatók 2019. évi minőségfejlesztési támogatására</w:t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. szeptem-ber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37/2018. (IX.25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igen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izottság az előterjesztés határozati javaslatában foglaltak elfogadását javasolja a Képviselő-testület számár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836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Szvegtrzs3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Előkészítő együttműködési megállapodás az ÉNYKK-val a „Hévíz Városának fenntartható közlekedésfejlesztése” című (TOP 3.1.1-15. kódszámú) pályázat megvalósításár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. szeptem-ber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38/2018. (IX.25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igen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izottság az előterjesztés határozati javaslatában foglaltak elfogadását javasolja a Képviselő-testület számár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836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5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Szvegtrzs3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Világörökségi helyszínek fejlesztése című GINOP – 7.1.6 – 16 kódszámú konstrukció keretében a „Balaton-felvidéki kultúrtáj világörökség várományosi helyszín turisztikai célú fejlesztése” projektben a Megrendelő közigazgatási területéhez tartozó Hévíz „Festetics sétány megújítása” tárgyában építési beruházás közbeszerzési felhívásának kibocsátás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. szeptem-ber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39/2018. (IX.25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igen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izottság az előterjesztés határozati javaslatában foglaltak elfogadását javasolja a Képviselő-testület számár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836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Szvegtrzs3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NOP - 7.1.9 – 17 kódszámú Turisztikailag frekventált térségek integrált termék- és szolgáltatás fejlesztése című pályázat (gyógyhely turisztikai fejlesztés) konzorciumi megállapodás aláírás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. szeptem-ber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40/2018. (IX.25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igen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izottság az előterjesztés határozati javaslatában foglaltak elfogadását javasolja a Képviselő-testület számár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836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Szvegtrzs3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óbus környéki területek belterületbe vonásával kapcsolatos döntés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. szeptem-ber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41/2018. (IX.25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igen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izottság az előterjesztés határozati javaslatában foglaltak elfogadását javasolja a Képviselő-testület számár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836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Szvegtrzs3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őry Eszter területvásárlási kérelme Tavirózsa utc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. szeptem-ber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42/2018. (IX.25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igen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izottság az előterjesztés határozati javaslatában foglaltak elfogadását javasolja a Képviselő-testület számár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836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jda Veronika kérelme az 1455/106. hrsz-ú ingatlanból területrész megvásárlására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. szeptem-ber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43/2018. (IX.25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igen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izottság az előterjesztés határozati javaslatában foglaltak elfogadását javasolja a Képviselő-testület számár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836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Szvegtrzs3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rőtei Hedvig területvásárlási kérelme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. szeptem-ber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44/2018. (IX.25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igen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izottság az előterjesztés határozati javaslatában foglaltak elfogadását javasolja a Képviselő-testület számár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836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Szvegtrzs3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bó Lőrinc utca folytatásaként ingatlanok felajánlása Önkormányzat részére</w:t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. szeptem-ber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45/2018. (IX.25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igen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izottság az előterjesztés határozati javaslatában foglaltak elfogadását javasolja a Képviselő-testület számár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z1">
    <w:name w:val="WW8Num1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Szvegtrzs3Char">
    <w:name w:val="Szövegtörzs 3 Char"/>
    <w:qFormat/>
    <w:rPr>
      <w:sz w:val="16"/>
      <w:szCs w:val="16"/>
    </w:rPr>
  </w:style>
  <w:style w:type="character" w:styleId="LfejChar">
    <w:name w:val="Élőfej Char"/>
    <w:qFormat/>
    <w:rPr>
      <w:rFonts w:ascii="Calibri" w:hAnsi="Calibri" w:cs="Calibri"/>
      <w:sz w:val="22"/>
      <w:szCs w:val="22"/>
    </w:rPr>
  </w:style>
  <w:style w:type="character" w:styleId="LlbChar">
    <w:name w:val="Élőláb Char"/>
    <w:qFormat/>
    <w:rPr>
      <w:rFonts w:ascii="Calibri" w:hAnsi="Calibri" w:cs="Calibri"/>
      <w:sz w:val="22"/>
      <w:szCs w:val="22"/>
    </w:rPr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character" w:styleId="Szvegtrzs3Char1">
    <w:name w:val="Szövegtörzs 3 Char1"/>
    <w:qFormat/>
    <w:rPr>
      <w:rFonts w:ascii="Calibri" w:hAnsi="Calibri" w:cs="Calibri"/>
      <w:sz w:val="16"/>
      <w:szCs w:val="16"/>
    </w:rPr>
  </w:style>
  <w:style w:type="character" w:styleId="Szvegtrzs3Char2">
    <w:name w:val="Szövegtörzs 3 Char2"/>
    <w:qFormat/>
    <w:rPr>
      <w:rFonts w:ascii="Calibri" w:hAnsi="Calibri" w:cs="Calibri"/>
      <w:sz w:val="16"/>
      <w:szCs w:val="16"/>
    </w:rPr>
  </w:style>
  <w:style w:type="character" w:styleId="Szvegtrzs3Char3">
    <w:name w:val="Szövegtörzs 3 Char3"/>
    <w:qFormat/>
    <w:rPr>
      <w:rFonts w:ascii="Calibri" w:hAnsi="Calibri" w:cs="Calibri"/>
      <w:sz w:val="16"/>
      <w:szCs w:val="16"/>
    </w:rPr>
  </w:style>
  <w:style w:type="character" w:styleId="Szvegtrzs3Char4">
    <w:name w:val="Szövegtörzs 3 Char4"/>
    <w:qFormat/>
    <w:rPr>
      <w:rFonts w:ascii="Calibri" w:hAnsi="Calibri" w:cs="Calibri"/>
      <w:sz w:val="16"/>
      <w:szCs w:val="16"/>
    </w:rPr>
  </w:style>
  <w:style w:type="character" w:styleId="Szvegtrzs3Char5">
    <w:name w:val="Szövegtörzs 3 Char5"/>
    <w:qFormat/>
    <w:rPr>
      <w:rFonts w:ascii="Calibri" w:hAnsi="Calibri" w:cs="Calibri"/>
      <w:sz w:val="16"/>
      <w:szCs w:val="16"/>
    </w:rPr>
  </w:style>
  <w:style w:type="character" w:styleId="CmChar">
    <w:name w:val="Cím Char"/>
    <w:qFormat/>
    <w:rPr>
      <w:b/>
      <w:sz w:val="24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5">
    <w:name w:val="A5"/>
    <w:qFormat/>
    <w:rPr>
      <w:rFonts w:cs="Calibri"/>
      <w:color w:val="00000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zvegtrzs31">
    <w:name w:val="Szövegtörzs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ind w:left="720" w:right="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32">
    <w:name w:val="Szövegtörzs 32"/>
    <w:basedOn w:val="Normal"/>
    <w:qFormat/>
    <w:pPr>
      <w:spacing w:before="0" w:after="120"/>
    </w:pPr>
    <w:rPr>
      <w:sz w:val="16"/>
      <w:szCs w:val="16"/>
    </w:rPr>
  </w:style>
  <w:style w:type="paragraph" w:styleId="Szvegtrzs33">
    <w:name w:val="Szövegtörzs 33"/>
    <w:basedOn w:val="Normal"/>
    <w:qFormat/>
    <w:pPr>
      <w:spacing w:before="0" w:after="120"/>
    </w:pPr>
    <w:rPr>
      <w:sz w:val="16"/>
      <w:szCs w:val="16"/>
    </w:rPr>
  </w:style>
  <w:style w:type="paragraph" w:styleId="Szvegtrzs34">
    <w:name w:val="Szövegtörzs 34"/>
    <w:basedOn w:val="Normal"/>
    <w:qFormat/>
    <w:pPr>
      <w:spacing w:before="0" w:after="120"/>
    </w:pPr>
    <w:rPr>
      <w:sz w:val="16"/>
      <w:szCs w:val="16"/>
    </w:rPr>
  </w:style>
  <w:style w:type="paragraph" w:styleId="Szvegtrzs35">
    <w:name w:val="Szövegtörzs 35"/>
    <w:basedOn w:val="Normal"/>
    <w:qFormat/>
    <w:pPr>
      <w:spacing w:before="0" w:after="12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viz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16:00Z</dcterms:created>
  <dc:creator>lengyel.katalin</dc:creator>
  <dc:description/>
  <cp:keywords/>
  <dc:language>en-US</dc:language>
  <cp:lastModifiedBy>Koma Ildikó</cp:lastModifiedBy>
  <dcterms:modified xsi:type="dcterms:W3CDTF">2018-09-25T08:23:00Z</dcterms:modified>
  <cp:revision>47</cp:revision>
  <dc:subject/>
  <dc:title>III</dc:title>
</cp:coreProperties>
</file>