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961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Eőry Eszter területvásárlási kérelme, Tavirózsa utc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. 28. szám alatti „üzlet, lakóház” megnevezésű ingatlan (hrsz.: 1455/60.) tulajdonosa, Eőry Eszter (8380 Hévíz, Tavirózsa u. 28.) fordult Hévíz Város Önkormányzathoz azzal a kéréssel, hogy az ingatlanával szomszédos területrészt szeretné megvásárolni az 1455/106. hrsz-ú önkormányzati ingatlanból udvar kialakítása céljából (tervezet és kérelem mellékelve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418" w:hanging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876675" cy="349758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1455/106. hrsz-ú „kivett közterület” megnevezésű ingatlan az Önkormányzat forgalomképtelen vagyonát képezi A Tavirózsa utcában már több üzlettulajdonosnak értékesítettünk területet az épületeik bővítése céljából, ennek megfelelően került az épületek homlokzata egy síkb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bben az esetben azonban az egész önkormányzati ingatlan használhatósága, ill. jellege megváltozna, kialakulna egy közterületi jelleggel használhatatlan területrész, illetve a kérelmező szomszédságában található 1455/61. és 1455/62. hrsz-ú ingatlanok nem lennének megközelíthetőek ebből az irány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993" w:hanging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780790" cy="37223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erület ilyen jellegű megosztását, illetve az 1455/106. hrsz-ú ingatlan területének egy részén udvar kialakítását sem a Városi Főépítész, sem a Városfejlesztési Osztály Vezetője nem támogat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őry Eszter hévízi lakos területvásárlási kérelmét nem támogatja, a tulajdonában lévő Hévíz 1455/106. hrsz-ú ingatlan területéből a kért terület (40 m²) nem értékes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spacing w:before="0" w:after="0"/>
        <w:ind w:left="72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Eőry Eszter kérelmező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trike w:val="false"/>
      <w:dstrike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06:00Z</dcterms:created>
  <dc:creator>T-Cont Kft</dc:creator>
  <dc:description/>
  <cp:keywords/>
  <dc:language>en-US</dc:language>
  <cp:lastModifiedBy>Lajkó Erzsébet Márta</cp:lastModifiedBy>
  <cp:lastPrinted>2017-01-27T10:00:00Z</cp:lastPrinted>
  <dcterms:modified xsi:type="dcterms:W3CDTF">2018-09-18T11:35:00Z</dcterms:modified>
  <cp:revision>9</cp:revision>
  <dc:subject/>
  <dc:title>Iktatószám: PMK/144/2011</dc:title>
</cp:coreProperties>
</file>