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31" w:leader="none"/>
          <w:tab w:val="center" w:pos="4819" w:leader="none"/>
        </w:tabs>
        <w:spacing w:lineRule="auto" w:line="240" w:before="0" w:after="0"/>
        <w:outlineLvl w:val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október 2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 elszámolásának elfogadása</w:t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ab/>
        <w:t>Hévízi Sportkör 2017-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AO pályázati önrész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7. évi gazdálkodásáról szóló 4</w:t>
      </w:r>
      <w:r>
        <w:rPr>
          <w:rFonts w:eastAsia="Times New Roman" w:cs="Arial" w:ascii="Arial" w:hAnsi="Arial"/>
          <w:lang w:eastAsia="hu-HU"/>
        </w:rPr>
        <w:t>/2017. (II.13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-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 elszámolási kötelezettségének határidőben eleget t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évízi Sportkör</w:t>
      </w:r>
      <w:r>
        <w:rPr>
          <w:rFonts w:eastAsia="Times New Roman" w:cs="Arial" w:ascii="Arial" w:hAnsi="Arial"/>
          <w:lang w:eastAsia="hu-HU"/>
        </w:rPr>
        <w:t xml:space="preserve"> részére Hévíz Város Önkormányzat Képviselő-testülete a Hévíz Város Önkormányzat 2017. évi gazdálkodásáról szóló 4/2017. (II.13.) Ör. 1/7. melléklet 15. sora, és az 1/8. melléklet VIII/1. sora terhére a TAO pályázatokhoz - Labdarúgás: 8.687.661,- Ft, Kézilabda: 2.982.967,- Ft – összesen 11.670.628,- Ft működési és felhalmozási önrészt hagyott jóvá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Sportkör 2018. augusztus 15-én nyújtotta be az elszámolását.  Az elszámoláshoz csatolta a számlamásolatok hitelesített példányai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nyújtott számlák felülvizsgálata során megállapításra került, hogy a Sportkör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lábbi felsorolás tételesen tartalmazza az összeg felhasználásá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Működési és felhalmozá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eastAsia="Times New Roman" w:cs="Arial" w:ascii="Arial" w:hAnsi="Arial"/>
          <w:b/>
          <w:lang w:eastAsia="hu-HU"/>
        </w:rPr>
        <w:t>Támogatás        Felh.össze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darúgás</w:t>
        <w:tab/>
        <w:tab/>
        <w:tab/>
        <w:tab/>
        <w:tab/>
        <w:tab/>
        <w:tab/>
        <w:tab/>
        <w:t xml:space="preserve">           Ft</w:t>
        <w:tab/>
        <w:tab/>
        <w:t xml:space="preserve">     Ft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 nevelési feladatok (számlaszám: 11749039-20089728)</w:t>
        <w:tab/>
        <w:t xml:space="preserve">     2.065.903</w:t>
        <w:tab/>
        <w:tab/>
        <w:t>2.065.894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emélyi jellegű ráfordítások (számlaszám: 11749039-20093147)     3.947.047</w:t>
        <w:tab/>
        <w:tab/>
        <w:t>3.947.047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lőfinanszírozással megvalósuló TE beruházás </w:t>
        <w:tab/>
        <w:tab/>
        <w:tab/>
        <w:t xml:space="preserve">     2.674.711</w:t>
        <w:tab/>
        <w:tab/>
        <w:t>2.674.711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zámlaszám: 11749039-20091217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Összesen: </w:t>
        <w:tab/>
        <w:tab/>
        <w:tab/>
        <w:tab/>
        <w:tab/>
        <w:tab/>
        <w:tab/>
        <w:tab/>
        <w:t xml:space="preserve">     8.687.661</w:t>
        <w:tab/>
        <w:tab/>
        <w:t>8.687.652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zilabd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P nevelési feladatok (számlaszám: 11749039-20093161)</w:t>
        <w:tab/>
        <w:t xml:space="preserve">     1.561.108</w:t>
        <w:tab/>
        <w:tab/>
        <w:t>1.559.632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őfinanszírozással megvalósuló TE beruházás</w:t>
        <w:tab/>
        <w:tab/>
        <w:tab/>
        <w:t xml:space="preserve">     1.421.859</w:t>
        <w:tab/>
        <w:tab/>
        <w:t>1.421.859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000000"/>
        </w:rPr>
        <w:t>(számlaszám: 11749039-20093154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Összesen: </w:t>
        <w:tab/>
        <w:tab/>
        <w:tab/>
        <w:tab/>
        <w:tab/>
        <w:tab/>
        <w:tab/>
        <w:tab/>
        <w:t xml:space="preserve">     2.982.967</w:t>
        <w:tab/>
        <w:tab/>
        <w:t>2 981 491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dösszesen TAO pályázathoz önrész</w:t>
        <w:tab/>
        <w:tab/>
        <w:tab/>
        <w:tab/>
        <w:t xml:space="preserve">   11.670.628</w:t>
        <w:tab/>
        <w:t xml:space="preserve">          11.669.14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hu-HU"/>
        </w:rPr>
      </w:pPr>
      <w:r>
        <w:rPr>
          <w:rFonts w:eastAsia="Times New Roman" w:cs="Arial" w:ascii="Arial" w:hAnsi="Arial"/>
          <w:b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lang w:eastAsia="hu-HU"/>
        </w:rPr>
      </w:pPr>
      <w:r>
        <w:rPr>
          <w:rFonts w:eastAsia="Times New Roman"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nyújtott számlamásolatok alapján a Hévízi Sportkör 2017. TAO pályázat önrész elszámolását </w:t>
      </w:r>
      <w:r>
        <w:rPr>
          <w:rFonts w:eastAsia="Times New Roman" w:cs="Arial" w:ascii="Arial" w:hAnsi="Arial"/>
          <w:b/>
          <w:lang w:eastAsia="hu-HU"/>
        </w:rPr>
        <w:t>8.687.652,- Ft</w:t>
      </w:r>
      <w:r>
        <w:rPr>
          <w:rFonts w:eastAsia="Times New Roman" w:cs="Arial" w:ascii="Arial" w:hAnsi="Arial"/>
          <w:lang w:eastAsia="hu-HU"/>
        </w:rPr>
        <w:t xml:space="preserve"> (labdarúgás), valamint </w:t>
      </w:r>
      <w:r>
        <w:rPr>
          <w:rFonts w:eastAsia="Times New Roman" w:cs="Arial" w:ascii="Arial" w:hAnsi="Arial"/>
          <w:b/>
          <w:lang w:eastAsia="hu-HU"/>
        </w:rPr>
        <w:t>2.981.491,- Ft</w:t>
      </w:r>
      <w:r>
        <w:rPr>
          <w:rFonts w:eastAsia="Times New Roman" w:cs="Arial" w:ascii="Arial" w:hAnsi="Arial"/>
          <w:lang w:eastAsia="hu-HU"/>
        </w:rPr>
        <w:t xml:space="preserve"> (kézilabda), összesen </w:t>
      </w:r>
      <w:r>
        <w:rPr>
          <w:rFonts w:eastAsia="Times New Roman" w:cs="Arial" w:ascii="Arial" w:hAnsi="Arial"/>
          <w:b/>
          <w:lang w:eastAsia="hu-HU"/>
        </w:rPr>
        <w:t>11.669.143,- Ft</w:t>
      </w:r>
      <w:r>
        <w:rPr>
          <w:rFonts w:eastAsia="Times New Roman" w:cs="Arial" w:ascii="Arial" w:hAnsi="Arial"/>
          <w:lang w:eastAsia="hu-HU"/>
        </w:rPr>
        <w:t xml:space="preserve"> összegben javasolom elfogad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főszámlájára visszautalandó a fel nem használt 1.485,- Ft. (kézilabda: 1.476,- Ft), (labdarúgás: 9,- Ft)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lang w:eastAsia="hu-HU"/>
        </w:rPr>
      </w:pPr>
      <w:r>
        <w:rPr>
          <w:rFonts w:cs="Arial" w:ascii="Arial" w:hAnsi="Arial"/>
          <w:sz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lang w:eastAsia="hu-HU"/>
        </w:rPr>
      </w:pPr>
      <w:r>
        <w:rPr>
          <w:rFonts w:cs="Arial" w:ascii="Arial" w:hAnsi="Arial"/>
          <w:sz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eastAsia="hu-HU"/>
        </w:rPr>
      </w:pPr>
      <w:r>
        <w:rPr>
          <w:rFonts w:cs="Arial" w:ascii="Arial" w:hAnsi="Arial"/>
          <w:b/>
          <w:sz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évízi Sportkör (8380 Hévíz, Kossuth L. u. 1.) 2017. évi TAO pályázat önrész támogatás elszámolását 8.687.652,- Ft (labdarúgás), 2.981.491,- Ft (kézilabda), összesen 11.669.143,-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585" w:hanging="360"/>
        <w:jc w:val="both"/>
        <w:rPr/>
      </w:pPr>
      <w:r>
        <w:rPr>
          <w:rFonts w:cs="Arial" w:ascii="Arial" w:hAnsi="Arial"/>
        </w:rPr>
        <w:t>A támogatásból fel nem használt 1.485,- Ft-ot (labdarúgás: 9,- Ft, kézilabda: 1.476,- Ft) a Támogatott köteles a támogatási szerződés alapján visszafizetni.</w:t>
      </w:r>
    </w:p>
    <w:p>
      <w:pPr>
        <w:pStyle w:val="Normal"/>
        <w:spacing w:lineRule="auto" w:line="240" w:before="0" w:after="0"/>
        <w:ind w:left="284"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Egyesület elnökét értesítse,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Papp Gábor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8. október 15. 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4479-10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Iktatószám: HIV/4479-10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3:55:00Z</dcterms:created>
  <dc:creator>T-Cont Kft</dc:creator>
  <dc:description/>
  <cp:keywords/>
  <dc:language>en-US</dc:language>
  <cp:lastModifiedBy>Lajkó Erzsébet Márta</cp:lastModifiedBy>
  <cp:lastPrinted>2018-09-05T14:35:00Z</cp:lastPrinted>
  <dcterms:modified xsi:type="dcterms:W3CDTF">2018-09-18T10:16:00Z</dcterms:modified>
  <cp:revision>41</cp:revision>
  <dc:subject/>
  <dc:title/>
</cp:coreProperties>
</file>