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Iktatószám: </w:t>
      </w:r>
      <w:r>
        <w:rPr>
          <w:rFonts w:cs="Arial" w:ascii="Arial" w:hAnsi="Arial"/>
          <w:spacing w:val="6"/>
          <w:sz w:val="24"/>
          <w:szCs w:val="24"/>
        </w:rPr>
        <w:t>HIV/1497-70/2018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Gróf I. Festetics György Művelődési Közpon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őirányzat módosítási kérelme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Kondákorné Farkas Erika költségvetési ügyinté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. szeptember 6. napján a Gróf I. Festetics György Művelődési Központ igazgatója, Herman Katalin előirányzat módosítási kérelmet nyújtott be az általa vezetett intézmény 2018. évi költségvetésével kapcsolatb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róf I. Festetics György Művelődési Központ dologi kiadásai előirányzatának 11.855 ezer Ft összeggel történő felemelését kér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gemelkedett kiadást két módon kívánja fedezni: egyrészt működési bevételi előirányzata növelését, másrészt a lakosságtól származó működési célú pénzeszköz átvételi előirányzata megemelését kér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velődési intézmény 2018. augusztus végéig 11.623 ezer Ft intézményi többletbevételre tett szert a következő megoszlás szerint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zijegyek bevételéből 8.500 ezer Ft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zi büfé készletértékesítéséből származó bevétel 823 ezer F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ezvények kitelepülői által fizetett díjakból származó bevétel 2.300 ezer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év első nyolc hónapjában az Egregyi Árpádkori templomban kihelyezett perselyben 232 ezer Ft adomány gyűlt össze, mely a lakosságtól származó működési célú pénzeszköz átvételnek minősü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sszegyűlt összeget az intézmény szintén dologi kiadásra kívánja fordítani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dologi kiadása előirányzatának emelését teljes mértékben saját működési többletbevételéből, illetve működési célú pénzeszköz átvételből finanszírozza, irányító szervi működési támogatás biztosítása nélkül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Képviselő-testületet vitassa meg és támogassa az intézmény 2018. évi költségvetésére vonatkozó módosítási kérelm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cs="Arial" w:ascii="Arial" w:hAnsi="Arial"/>
          <w:color w:val="FF0000"/>
        </w:rPr>
        <w:tab/>
        <w:t xml:space="preserve">              </w:t>
      </w: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 xml:space="preserve">HATÁROZATI JAVASLAT 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 a Gróf I. Festetics György Művelődési Központ 2018. évi költségvetésének módosítását, melynek értelmében az Hévíz Város Önkormányzat 2018. évi költségvetéséről szóló 2/2018. (I. 25.) rendelet Gróf I. Festetics György Művelődési Központ költségvetését tartalmazó 3/3. melléklet működési bevételek előirányzata 11.623 ezer Ft többletbevétellel emelkedik és 232 ezer Ft összegben kialakításra kerül a működési célú átvett pénzeszközök előirányzata. A többletbevételnek megfelelően növekszik a dologi kiadásokra fordítható előirányzat 11.855 ezer Ft összeggel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8. évi költségvetéséről szóló 2/2018. (I. 25.) rendelete módosításáról gondoskodjon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október 30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vizsgál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8:00Z</dcterms:created>
  <dc:creator>T-Cont Kft</dc:creator>
  <dc:description/>
  <cp:keywords/>
  <dc:language>en-US</dc:language>
  <cp:lastModifiedBy>Lajkó Erzsébet Márta</cp:lastModifiedBy>
  <cp:lastPrinted>2018-07-17T09:51:00Z</cp:lastPrinted>
  <dcterms:modified xsi:type="dcterms:W3CDTF">2018-09-19T13:05:00Z</dcterms:modified>
  <cp:revision>3</cp:revision>
  <dc:subject/>
  <dc:title>Előterjesztés</dc:title>
</cp:coreProperties>
</file>