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930 /202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december 15-ei rendkívül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8/2023.  (V. 25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i Önkéntes Tűzoltó Egyesület (8380 Hévíz, Sugár köz 1.) 2021. évi támogatás elszámolását 1.930.000,- Ft összegben,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b) Keszthely és Környéke Evangélikus Egyházközösség (8360 Keszthely, Deák Ferenc u. 18.) 2022. évi támogatás elszámolását 15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</w:t>
      </w:r>
      <w:r>
        <w:rPr>
          <w:rFonts w:cs="Arial" w:ascii="Arial" w:hAnsi="Arial"/>
          <w:b/>
          <w:bCs/>
        </w:rPr>
        <w:t>88/2023. (XI. 30.)</w:t>
      </w:r>
      <w:r>
        <w:rPr>
          <w:rFonts w:cs="Arial" w:ascii="Arial" w:hAnsi="Arial"/>
        </w:rPr>
        <w:t xml:space="preserve"> határozatában foglaltaknak megfelelően a Képviselő-testület a vízkár elhárítási terv felülvizsgálatát elvégezte, és elrendelte annak 2024 évi felülvizsgálatát. Mindaddig a jelenlegi vízkár elhárítási tervet hatályában fenntartja. A Képviselő-testület kérte a csapadékvíz-elvezető rendszer digitális tervállományának elkészítését indikatív árajánlattal alátámasztani, annak bekerülését a 2024.évi költségvetésben biztosítani. A Képviselő-testület felkérte a polgármestert, hogy gondoskodjon a vízkár elhárítási terv felülvizsgáltatásáról és az így előkészített terv képviselő-testületi jóváhagyásra történő előterjesz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1/2023.  (V. 25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ának Képviselő-testülete Farkas Ferenc szobrászművész alkotását a „</w:t>
      </w:r>
      <w:r>
        <w:rPr>
          <w:rFonts w:eastAsia="Times New Roman" w:cs="Arial" w:ascii="Arial" w:hAnsi="Arial"/>
          <w:i/>
          <w:lang w:eastAsia="hu-HU"/>
        </w:rPr>
        <w:t>Festetics szoborcsoport - egészalakos szobor-művészeti alkotás”-t</w:t>
      </w:r>
      <w:r>
        <w:rPr>
          <w:rFonts w:eastAsia="Times New Roman" w:cs="Arial" w:ascii="Arial" w:hAnsi="Arial"/>
          <w:lang w:eastAsia="hu-HU"/>
        </w:rPr>
        <w:t xml:space="preserve"> - megismerve a műalkotás művészi értékére vonatkozó szakvéleményt – a Magyarország helyi önkormányzatairól szóló 2011. évi CLXXXIX. törvény 42. § 8. pontja alapján a Hévízi Gyógytó nyári bejárata előtti (Hévíz 986. hrsz.) közterületen állítja fel.</w:t>
      </w:r>
    </w:p>
    <w:p>
      <w:pPr>
        <w:pStyle w:val="Normal"/>
        <w:widowControl w:val="false"/>
        <w:autoSpaceDE w:val="false"/>
        <w:spacing w:lineRule="auto" w:line="240" w:before="0" w:after="0"/>
        <w:ind w:left="85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október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</w:t>
      </w:r>
      <w:r>
        <w:rPr>
          <w:rFonts w:cs="Arial" w:ascii="Arial" w:hAnsi="Arial"/>
          <w:b/>
          <w:bCs/>
        </w:rPr>
        <w:t>91/2023. (V. 25.)</w:t>
      </w:r>
      <w:r>
        <w:rPr>
          <w:rFonts w:cs="Arial" w:ascii="Arial" w:hAnsi="Arial"/>
        </w:rPr>
        <w:t xml:space="preserve"> határozatában foglaltak szerint a „Festetics szoborcsoport - egészalakos szobor-művészeti alkotás” a Hévízi Gyógytó nyári bejárata előtti (Hévíz 986. hrsz.) közterületen 2023. október 16-i teljesítéssel feláll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9/2023.  (XI. 30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 Sportkör (8380 Hévíz, Kossuth Lajos u. 1.) részére 15.000.000,- Ft támogatás nyújtását elfogadj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öbblet támogatás forrása Hévíz Város Önkormányzat 2023. évi költségvetéséről szóló 2/2023. (II.09.) önkormányzati rendelet alapján a többlett építményad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Sportkör részére megszavazott 15.000.000 Ft működési támogatás támogatási szerződését a felek aláírták, és az utalás megtörté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0/2023.  (XI. 30.) határozat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4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4. január 1-től 2024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spacing w:lineRule="auto" w:line="240" w:before="0" w:after="0"/>
        <w:ind w:left="567" w:firstLine="3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567" w:firstLine="3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567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567" w:firstLine="3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  <w:tab/>
      </w:r>
      <w:r>
        <w:rPr>
          <w:rFonts w:cs="Arial" w:ascii="Arial" w:hAnsi="Arial"/>
        </w:rPr>
        <w:t>2024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4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firstLine="360"/>
        <w:jc w:val="both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és intézményei 2024. évi belső ellenőrzési munkatervének elfogadásáról az intézmények vezetők és a belső ellenőr kiértesítése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1/2023.  (XI. 30.) határozat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engedélyezi, hogy 2023. december 1. napjával a Teréz Anya Szociális Integrált Intézmény létszámkerete 1 fő házi segítségnyújtásban dolgozó munkatárs létszámával megemelésre kerüljön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létszámbővítés személyi juttatásának és munkaadót terhelő járulékok és szociális hozzájárulási adó terheinek fedezetét 2023. évre 430.000 Ft összegben a Teréz Anya Szociális Integrált Intézmény költségvetésében biztosítj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jegyzőt, hogy Hévíz Város Önkormányzat 2024. évi költségvetésébe a létszámemelés fedezetét tervezze b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réz Anya Szociális Integrált Intézmény szakmai létszám emeléséhez szükséges 2024. évi előirányzat növeléséről a pénzügyi intézkedést a közgazdasági osztályvezető megtette.</w:t>
      </w:r>
    </w:p>
    <w:p>
      <w:pPr>
        <w:pStyle w:val="Listaszerbekezds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ngedélyezte, hogy 2023. december 1. napjával a Teréz Anya Szociális Integrált Intézmény létszámkerete 1 fő házi segítségnyújtásban dolgozó munkatárs létszámával megemelésre kerüljön.</w:t>
      </w:r>
    </w:p>
    <w:p>
      <w:pPr>
        <w:pStyle w:val="Listaszerbekezds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étszámemelésről az intézményvezető a határozat kivonat megküldésével értesítve lett. A létszámemelés fedezete az intézmény költségvetésében 2023. évre vonatkozóan rendelkezésre áll, a jövő évi fedezet az önkormányzat költségvetésébe betervez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2/2023.  (XI. 30.) határozat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Teréz Anya Szociális Integrált Intézmény Szervezeti és Működési Szabályzatának Szervezeti ábra elnevezésű 1. sz. mellékletének, valamint a Létszámkeret elnevezésű 3. sz. mellékletének módosítását az előterjesztés alapján elfogadja. Módosítások hatályba lépésének időpontja 2023. december 1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ab/>
        <w:tab/>
        <w:t xml:space="preserve"> 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3. november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bookmarkStart w:id="5" w:name="_Hlk150418934"/>
      <w:r>
        <w:rPr>
          <w:rFonts w:cs="Arial" w:ascii="Arial" w:hAnsi="Arial"/>
        </w:rPr>
        <w:t xml:space="preserve">Teréz Anya Szociális Integrált Intézmény Szervezeti és Működési Szabályzatának mellékleteit módosította a létszámemeléssel összhangba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ről az intézményvezető a határozat kivonat megküldésével értesítve lett, az alapdokumentum mellékletének módosítása 2023. december 1. napján hatályba lépe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End w:id="5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3/2023.  (XI. 30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 Város Önkormányzat Gazdasági Műszaki Ellátó Szervezete 8380 Hévíz Kossuth u. 4. székhelyének épületén a napelemes rendszer telepítése beruházást bruttó 10.791.342,- Ft összegben jóváhagyja és elrendeli annak megvalósításá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beruházás 1. pont szerinti forrását a Hévíz Város Önkormányzat 2023. évi költségvetéséről szóló 2/2023. (II.09.) önkormányzati rendelet intézményi dologi megtakarításának terhére, 17. melléklet C/3 sorából C/6 sorra biztos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GAMESZ igazgató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j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Gazdasági Műszaki Ellátó Szervezet vezetője a napelemes rendszer telepítés elfogadásáról szóló Képviselőtestületi határozatot megkapta. Az előirányzat átcsoportosításáról szóló határozatról a pénzügyi intézkedést a közgazdasági osztályvezető megt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4/2023.  (X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2. évi könyvtári beszámolóját</w:t>
      </w:r>
      <w:r>
        <w:rPr>
          <w:rStyle w:val="Appleconvertedspace"/>
          <w:rFonts w:cs="Arial" w:ascii="Arial" w:hAnsi="Arial"/>
          <w:bCs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ről szóló határozat kivonat megküldésre került az intézmény részér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4/2023.  (XI. 30.) határozata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Arial" w:hAnsi="Arial" w:cs="Arial"/>
        </w:rPr>
      </w:pPr>
      <w:bookmarkStart w:id="6" w:name="_Hlk143511537"/>
      <w:r>
        <w:rPr>
          <w:rFonts w:cs="Arial" w:ascii="Arial" w:hAnsi="Arial"/>
        </w:rPr>
        <w:t xml:space="preserve">Hévíz Város Önkormányzat Képviselő-testülete </w:t>
      </w:r>
      <w:bookmarkEnd w:id="6"/>
      <w:r>
        <w:rPr>
          <w:rFonts w:cs="Arial" w:ascii="Arial" w:hAnsi="Arial"/>
        </w:rPr>
        <w:t xml:space="preserve">a „TOP-2.1.3-16-ZA1-2021-00047 azonosítószámú, „Csapadékvíz infrastruktúra fejlesztés Hévízen” című projekt </w:t>
      </w:r>
      <w:r>
        <w:rPr>
          <w:rFonts w:cs="Arial" w:ascii="Arial" w:hAnsi="Arial"/>
          <w:iCs/>
        </w:rPr>
        <w:t xml:space="preserve">csökkentett műszaki tartalmú támogatási szerződés megkötéséről és megvalósulásáról szóló a </w:t>
      </w:r>
      <w:r>
        <w:rPr>
          <w:rFonts w:cs="Arial" w:ascii="Arial" w:hAnsi="Arial"/>
        </w:rPr>
        <w:t xml:space="preserve">148/2023. (VIII. 31.) határozata szerinti </w:t>
      </w:r>
      <w:r>
        <w:rPr>
          <w:rFonts w:cs="Arial" w:ascii="Arial" w:hAnsi="Arial"/>
          <w:iCs/>
        </w:rPr>
        <w:t>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OP-2.1.3-16-ZA1-2021-00047 kódszámú, „Települési környezetvédelmi infrastruktúra-fejlesztések” című pályázat csökkentett műszaki tartalmú támogatási szerződés megkötéséről szóló tájékoztatást Hévíz Város Önkormányzat Képviselő-testülete tudomásul vett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95/2023.  (XI. 30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</w:rPr>
        <w:t xml:space="preserve">választási eljárásról szóló 2013. évi XXXVI. törvény 23. § alapján a Hévízi Helyi Választási Bizottság tagjainak: Dr. Farkas Sándor, Horváth Károlyné, </w:t>
      </w:r>
      <w:r>
        <w:rPr>
          <w:rFonts w:cs="Arial" w:ascii="Arial" w:hAnsi="Arial"/>
        </w:rPr>
        <w:t>Jancsekity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váncsics Márta,</w:t>
      </w:r>
      <w:r>
        <w:rPr>
          <w:rFonts w:eastAsia="Times New Roman" w:cs="Arial" w:ascii="Arial" w:hAnsi="Arial"/>
          <w:bCs/>
        </w:rPr>
        <w:t xml:space="preserve"> póttagnak: 1. Benkő Lajos 2. Dr. </w:t>
      </w:r>
      <w:r>
        <w:rPr>
          <w:rFonts w:cs="Arial" w:ascii="Arial" w:hAnsi="Arial"/>
        </w:rPr>
        <w:t>Szántó Endre hévízi lakosokat választja meg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A Képviselő-testület felkéri Hévíz város jegyzőjét, hogy a megbízólevelek átadásáról és a tagok, póttagok eskütételről gondoskodjon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u w:val="single"/>
        </w:rPr>
        <w:t>Felelős</w:t>
      </w:r>
      <w:r>
        <w:rPr>
          <w:rFonts w:eastAsia="Times New Roman" w:cs="Arial" w:ascii="Arial" w:hAnsi="Arial"/>
          <w:bCs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 xml:space="preserve">: </w:t>
        <w:tab/>
        <w:t xml:space="preserve">eskütételre megválasztást követően 5 napon belül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egválasztott Helyi Választási Bizottság tagjai az esküt Hévíz város polgármestere előtt határidőben 2023. december 4-én letett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7" w:name="_Hlk83209571"/>
      <w:bookmarkEnd w:id="7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  <w:bookmarkStart w:id="8" w:name="_Hlk151620625"/>
      <w:bookmarkStart w:id="9" w:name="_Hlk151620625"/>
      <w:bookmarkEnd w:id="9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10" w:name="_Hlk83209571"/>
      <w:bookmarkEnd w:id="10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88/2023.  (V. 25.) 91/2023.  (V. 25.) 179/2023.  (XI. 30.) 180/2023.  (XI. 30.) 181/2023.  (XI. 30.) 182/2023.  (XI. 30.) 183/2023.  (XI. 30.) 184/2023.  (XI. 30.) 194/2023.  (XI. 30.) 195/2023.  (XI. 30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  <w:bookmarkStart w:id="11" w:name="_Hlk151620625"/>
      <w:bookmarkStart w:id="12" w:name="_Hlk151620625"/>
      <w:bookmarkEnd w:id="12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6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3-12-07T13:06:00Z</dcterms:modified>
  <cp:revision>2</cp:revision>
  <dc:subject/>
  <dc:title>Iktatószám:</dc:title>
</cp:coreProperties>
</file>