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5. április 30-i, nyílt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 </w:t>
        <w:tab/>
        <w:t>Hévízi Turisztikai Nonprofit Kft. 2015. első negyedévi elszámolása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Szintén László közgazdasági osztályvezető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 w:ascii="Arial" w:hAnsi="Arial"/>
        </w:rPr>
        <w:t xml:space="preserve">Hévíz Város Önkormányzat Képviselőtestülete a Hévíz Város Önkormányzat 2015. évi költségvetéséről szóló 3/2015. (II.17.) önkormányzati rendelet államháztartáson kívül biztosított támogatások előirányzatai között a Hévízi Turisztikai Nonprofit Kft. részére a 2015. évi működési kiadásaihoz 70 millió Ft előirányzatot hagyott jóvá. Az erre vonatkozó támogatási megállapodás megkötése 2015. március 04-én megtörtént és a támogatási megállapodásban rögzített ütemezésnek megfelelően az első negyedévi támogatási összeg 11,5 millió Ft 2015.március 06-án utalásra ker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Nonprofit Kft. a támogatási megállapodásnak megfelelően a 2015. I. negyedévben teljesített kiadásairól az elszámolást 2015. április 10-én nyújtotta be, melyhez csatolta a számlamásolatok hitelesített példányait. A benyújtott számlák felülvizsgálata megtörtént és megállapításra került, hogy azok a támogatási megállapodásban rögzítetteknek megfelelően kerültek benyújtásra. Az elszámoláshoz becsatolt számlamásolatokból megállapítható, hogy a Nonprofit Kft. az első negyedévi elszámolás keretében számolta el az működési, üzemeltetési kiadásait. Az elszámoláshoz összesen 86 számla, bérpapír illetve bizonylat került becsatolásra, összesen 12.716.817,- Ft összegben, amelyből a támogatási felhasználás 11.735.132,- Ft vo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Turisztikai Nonprofit Kft. 2015. I. negyedévben biztosított támogatás elszámolását 11.735.132,- Ft összegben javasoljuk elfogadásr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öntés egyszerű szótöbbséget igényel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6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ind w:left="86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testülete a Hévízi Turisztikai Nonprofit Kft. (8380 Hévíz, Rákóczi u. 2.) részére nyújtott 2015. első negyedéves működési támogatás elszámolását 11.735.132,- Ft-ban fogadja e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testület felkéri polgármestert, hogy a támogatások elszámolásáról a határozatban foglaltaknak megfelelően értesítse a Hévízi Turisztikai Nonprofit Kft. ügyvezetőj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május 15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o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89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5"/>
        <w:gridCol w:w="1440"/>
        <w:gridCol w:w="1418"/>
        <w:gridCol w:w="2848"/>
        <w:gridCol w:w="10"/>
        <w:gridCol w:w="53"/>
        <w:gridCol w:w="10"/>
      </w:tblGrid>
      <w:tr>
        <w:trPr>
          <w:trHeight w:val="869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Listaszerbekezds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Hévízi Turisztikai Nonprofit Kft.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2015. első negyedévi elszámolása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április 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/2015. (IV.23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igen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vazat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  <w:tc>
          <w:tcPr>
            <w:tcW w:w="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151- 2/2015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151- 2/2015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12:00Z</dcterms:created>
  <dc:creator>T-Cont Kft</dc:creator>
  <dc:description/>
  <cp:keywords/>
  <dc:language>en-US</dc:language>
  <cp:lastModifiedBy>Lajkó Erzsébet Márta</cp:lastModifiedBy>
  <cp:lastPrinted>2014-07-21T12:30:00Z</cp:lastPrinted>
  <dcterms:modified xsi:type="dcterms:W3CDTF">2015-04-24T07:48:00Z</dcterms:modified>
  <cp:revision>10</cp:revision>
  <dc:subject/>
  <dc:title/>
</cp:coreProperties>
</file>