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359 - 5 / 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április 30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 – Tematikus Sétaút Hévíz Egregy városrészében” c. projekt keretében dísz tér építési munkálatainak kivitelezése tárgyban kötött kiviteli szerződés első számú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városfejlesztési refere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</w:rPr>
        <w:t xml:space="preserve">Hévíz Város Önkormányzat Képviselő-testülete az 54/2015. (III.16.) határozatával döntött  </w:t>
      </w:r>
      <w:r>
        <w:rPr>
          <w:rFonts w:cs="Arial" w:ascii="Arial" w:hAnsi="Arial"/>
          <w:bCs/>
        </w:rPr>
        <w:t xml:space="preserve">„Korok és Borok – Tematikus Sétaút Hévíz Egregy Városrészben” című NYDOP-2.1.1/F-12-2012-0018 azonosító számú projektben dísz tér építési munkálatainak kivitelezése” </w:t>
      </w:r>
      <w:r>
        <w:rPr>
          <w:rFonts w:cs="Arial" w:ascii="Arial" w:hAnsi="Arial"/>
        </w:rPr>
        <w:t xml:space="preserve">tárgyú </w:t>
      </w:r>
      <w:r>
        <w:rPr>
          <w:rFonts w:eastAsia="Times New Roman" w:cs="Arial" w:ascii="Arial" w:hAnsi="Arial"/>
        </w:rPr>
        <w:t xml:space="preserve">közbeszerzési eljárás eredményéről. 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vállalkozási szerződés a Fitotron-System Kft-vel 2015. március 31-én megkötésre került, a munkaterület egyidejű átadásáva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közbeszerzés</w:t>
      </w:r>
      <w:r>
        <w:rPr>
          <w:rFonts w:eastAsia="Times New Roman" w:cs="Arial" w:ascii="Arial" w:hAnsi="Arial"/>
          <w:lang w:eastAsia="hu-HU"/>
        </w:rPr>
        <w:t xml:space="preserve"> kiírása előtt változott </w:t>
      </w:r>
      <w:r>
        <w:rPr>
          <w:rFonts w:cs="Arial" w:ascii="Arial" w:hAnsi="Arial"/>
        </w:rPr>
        <w:t>az általános forgalmi adóról szóló 2007. évi CXXVII.</w:t>
      </w:r>
      <w:r>
        <w:rPr>
          <w:rFonts w:cs="Arial" w:ascii="Arial" w:hAnsi="Arial"/>
          <w:i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törvény, 142. § </w:t>
      </w:r>
      <w:r>
        <w:rPr>
          <w:rFonts w:eastAsia="Times New Roman" w:cs="Arial" w:ascii="Arial" w:hAnsi="Arial"/>
          <w:color w:val="000000"/>
          <w:lang w:eastAsia="hu-HU"/>
        </w:rPr>
        <w:t xml:space="preserve">mely kibővítette a fordított adózás alá tartózó munkák körét, mely szerint az építés hatósági bejelentéshez kötött munkák esetében is a fordított adózást kell alkalmaz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dísz tér kiviteli munkái a településképi bejelentési eljárásról szóló 11/2013. (IV.11.) </w:t>
      </w:r>
      <w:r>
        <w:rPr>
          <w:rFonts w:eastAsia="Times New Roman" w:cs="Arial" w:ascii="Arial" w:hAnsi="Arial"/>
          <w:lang w:eastAsia="hu-HU"/>
        </w:rPr>
        <w:t xml:space="preserve">önkormányzati </w:t>
      </w:r>
      <w:r>
        <w:rPr>
          <w:rFonts w:eastAsia="Times New Roman" w:cs="Arial" w:ascii="Arial" w:hAnsi="Arial"/>
          <w:color w:val="000000"/>
          <w:lang w:eastAsia="hu-HU"/>
        </w:rPr>
        <w:t>rendelet hatálya alá tartozik. A bejelentési határozat száma VFO/171-2/2015, mely határozat nem az építés hatóság hatáskörébe tartoz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k alapján a vállalkozási szerződésből törölni indokolt az 5.7. pontot, amely az alábbi rendelkezést tartalmazz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5.7. A fordított adózás (az általános forgalmi adóról szóló 2007. évi CXXVII. tv.) miatt a vállalkozási díjat terhelő ÁFA összegét a Megrendelő fizeti, a vállalkozó a számlát „fordított adózás” jelzéssel állítja ki.”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vállalkozási szerződés fenti módosításokkal nem érintett részei változatlanul érvényese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vállalkozási szerződés a Kbt. 132. §-a alapján módosul, mely módosulást az alábbi körülmények indokolják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özbeszerzési eljárásban kiadott szerződéstervezet adminisztratív hiba folytán tartalmazta a fordított adózásra vonatkozó rendelkezést, azonban jelen beruházás nem tartozik a fordított adózás alá, így a szerződés 5.7. pontjának törlése szükségessé vál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módosítás a Kbt. 132.§ (1) bekezdésének megfelel, azaz nem határoz meg olyan feltételeket, amelyek ha szerepeltek volna a szerződéskötést megelőző közbeszerzési eljárásban, akkor a nyertes ajánlat helyett másik ajánlat nyertességét tették volna lehetővé; a módosítás a szerződés gazdasági egyensúlyát a nyertes ajánlattevő javára nem változtatja meg és a szerződés tárgyát az eredeti szerződésben foglalt ajánlattevői kötelezettséghez képest új elemre nem terjeszti k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Vállalkozási szerződés 1. sz. módosí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április 6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NYDOP-2.1.1/F-12-2012-0018 azonosító számú Korok és Borok- Tematikus sétaút Hévíz Egregy városrészében c. projektben </w:t>
      </w:r>
      <w:r>
        <w:rPr>
          <w:rFonts w:eastAsia="Times New Roman" w:cs="Arial" w:ascii="Arial" w:hAnsi="Arial"/>
          <w:sz w:val="22"/>
          <w:szCs w:val="22"/>
        </w:rPr>
        <w:t xml:space="preserve">Fitotron-System Szolgáltató és Kereskedelmi Kft-vel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 xml:space="preserve">dísz tér építési munkáinak kivitelezése </w:t>
      </w:r>
      <w:r>
        <w:rPr>
          <w:rFonts w:cs="Arial" w:ascii="Arial" w:hAnsi="Arial"/>
          <w:sz w:val="22"/>
          <w:szCs w:val="22"/>
        </w:rPr>
        <w:t>tárgyban kötött vállalkozási szerződés 1. sz. módosítását az előterjesztés melléklete szerint jóváhagyj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felhatalmazza a polgármestert a vállalkozási szerződésmódosít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2124" w:hanging="138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Határidő: </w:t>
      </w:r>
      <w:r>
        <w:rPr>
          <w:rFonts w:cs="Arial" w:ascii="Arial" w:hAnsi="Arial"/>
          <w:sz w:val="22"/>
        </w:rPr>
        <w:tab/>
        <w:t xml:space="preserve">2015. május 10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Melléklete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0"/>
          <w:szCs w:val="30"/>
          <w:lang w:eastAsia="hu-HU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  <w:lang w:eastAsia="hu-HU"/>
        </w:rPr>
        <w:t>VÁLLALKOZÁSI SZERZŐDÉ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977" w:hanging="2977"/>
        <w:jc w:val="center"/>
        <w:rPr>
          <w:rFonts w:ascii="Arial" w:hAnsi="Arial" w:eastAsia="Times New Roman" w:cs="Arial"/>
          <w:b/>
          <w:b/>
          <w:caps/>
          <w:color w:val="000000"/>
          <w:sz w:val="30"/>
          <w:szCs w:val="30"/>
          <w:lang w:eastAsia="hu-HU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  <w:lang w:eastAsia="hu-HU"/>
        </w:rPr>
        <w:t>számú módosítása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color w:val="000000"/>
          <w:sz w:val="30"/>
          <w:szCs w:val="30"/>
          <w:lang w:eastAsia="hu-HU"/>
        </w:rPr>
      </w:pPr>
      <w:r>
        <w:rPr>
          <w:rFonts w:eastAsia="Times New Roman" w:cs="Arial" w:ascii="Arial" w:hAnsi="Arial"/>
          <w:b/>
          <w:caps/>
          <w:color w:val="000000"/>
          <w:sz w:val="30"/>
          <w:szCs w:val="30"/>
          <w:lang w:eastAsia="hu-H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0"/>
          <w:szCs w:val="30"/>
          <w:lang w:eastAsia="hu-HU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  <w:lang w:eastAsia="hu-H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highlight w:val="yellow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mely létrejött egyrészről:</w:t>
        <w:tab/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hu-HU"/>
        </w:rPr>
        <w:t>Hévíz Város Önkormányzat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hu-HU"/>
        </w:rPr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>8380 Hévíz, Kossuth L. u. 1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center" w:pos="6521" w:leader="none"/>
          <w:tab w:val="left" w:pos="7938" w:leader="dot"/>
        </w:tabs>
        <w:spacing w:lineRule="auto" w:line="240" w:before="0" w:after="0"/>
        <w:ind w:left="3420" w:right="70" w:hanging="34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ab/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>Képviseli: Papp Gábor polgármester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center" w:pos="6521" w:leader="none"/>
          <w:tab w:val="left" w:pos="7938" w:leader="dot"/>
        </w:tabs>
        <w:spacing w:lineRule="auto" w:line="240" w:before="0" w:after="0"/>
        <w:ind w:left="3420" w:right="70" w:hanging="342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ab/>
        <w:t>Elérhetőség: tel: +36 83 500 812</w:t>
      </w:r>
    </w:p>
    <w:p>
      <w:pPr>
        <w:pStyle w:val="Normal"/>
        <w:tabs>
          <w:tab w:val="clear" w:pos="708"/>
          <w:tab w:val="right" w:pos="8820" w:leader="none"/>
        </w:tabs>
        <w:spacing w:lineRule="auto" w:line="240" w:before="0" w:after="60"/>
        <w:ind w:left="3402" w:hanging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dószám: 15734374-2-20</w:t>
      </w:r>
    </w:p>
    <w:p>
      <w:pPr>
        <w:pStyle w:val="Normal"/>
        <w:tabs>
          <w:tab w:val="clear" w:pos="708"/>
          <w:tab w:val="left" w:pos="3402" w:leader="none"/>
          <w:tab w:val="right" w:pos="8931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 xml:space="preserve">mint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hu-HU"/>
        </w:rPr>
        <w:t>Megrendelő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másrészről:</w:t>
        <w:tab/>
      </w:r>
      <w:r>
        <w:rPr>
          <w:rFonts w:eastAsia="Times New Roman" w:cs="Arial" w:ascii="Arial" w:hAnsi="Arial"/>
          <w:b/>
          <w:i/>
          <w:sz w:val="23"/>
          <w:szCs w:val="23"/>
          <w:lang w:eastAsia="hu-HU"/>
        </w:rPr>
        <w:t>„FITOTRON-SYSTEM” Szolgáltató és Kereskedelmi Kft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>Székhelye: 8360 Keszthely, Erzsébet királyné u. 60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>Képviseli: Borsos Pál Balázs ügyvezető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>Cégjegyzék száma: 20-09-062637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>Építőipari kivitelezői nyilvántartási száma: 33A13559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>Bankszámlaszáma: 11749039-20066387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>Adószáma: 11355256-2-20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 xml:space="preserve">Telefonszám: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83/510-315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 xml:space="preserve">mint (a továbbiakban: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hu-HU"/>
        </w:rPr>
        <w:t>Vállalkozó)</w:t>
      </w:r>
    </w:p>
    <w:p>
      <w:pPr>
        <w:pStyle w:val="Normal"/>
        <w:tabs>
          <w:tab w:val="clear" w:pos="708"/>
          <w:tab w:val="left" w:pos="3402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között az alábbiak szerint.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120"/>
        <w:ind w:left="357" w:hanging="924"/>
        <w:contextualSpacing/>
        <w:rPr>
          <w:rFonts w:ascii="Arial" w:hAnsi="Arial" w:eastAsia="Times New Roman" w:cs="Arial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lang w:eastAsia="hu-HU"/>
        </w:rPr>
        <w:t>Szerződés tárgy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567" w:hanging="567"/>
        <w:contextualSpacing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Szerződő felek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</w:t>
      </w:r>
      <w:r>
        <w:rPr>
          <w:rFonts w:eastAsia="Times New Roman" w:cs="Arial" w:ascii="Arial" w:hAnsi="Arial"/>
          <w:b/>
          <w:i/>
          <w:sz w:val="24"/>
          <w:szCs w:val="24"/>
          <w:lang w:eastAsia="hu-HU"/>
        </w:rPr>
        <w:t xml:space="preserve">„Korok és Borok – Tematikus Sétaút Hévíz Egregy Városrészben” című, NYDOP-2.1.1/F-12-2012-0018 azonosítószámú projekt keretében dísztér építési munkáinak kivitelezése </w:t>
      </w:r>
      <w:r>
        <w:rPr>
          <w:rFonts w:eastAsia="Times New Roman" w:cs="Arial" w:ascii="Arial" w:hAnsi="Arial"/>
          <w:sz w:val="24"/>
          <w:szCs w:val="24"/>
          <w:lang w:eastAsia="hu-HU"/>
        </w:rPr>
        <w:t>tárgyban 2015. március 31. napján kötött vállalkozási szerződésüket a Kbt. 132.§-a alapján közös megegyezéssel az alábbiak szerint módosítják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u-HU"/>
        </w:rPr>
        <w:t>A vállalkozási szerződésből törlésre kerül az 5.7. pont, amely az alábbi rendelkezést tartalmazz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lang w:eastAsia="hu-HU"/>
        </w:rPr>
        <w:t>„</w:t>
      </w: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lang w:eastAsia="hu-HU"/>
        </w:rPr>
        <w:t>5.7. A fordított adózás (az általános forgalmi adóról szóló 2007. évi CXXVII. tv.) miatt a vállalkozási díjat terhelő ÁFA összegét a Megrendelő fizeti, a vállalkozó a számlát „fordított adózás” jelzéssel állítja ki.”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ind w:right="223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eastAsia="hu-HU"/>
        </w:rPr>
        <w:t>A vállalkozási szerződés fenti módosításokkal nem érintett részei változatlanul érvényesek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u w:val="single"/>
          <w:lang w:eastAsia="hu-HU"/>
        </w:rPr>
        <w:t>A megbízási szerződés a Kbt. 132.§-a alapján módosul, mely módosulást az alábbi körülmények indokolják: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eastAsia="hu-HU"/>
        </w:rPr>
        <w:t>A közbeszerzési eljárásban kiadott szerződéstervezet adminisztratív hiba folytán tartalmazta a fordított adózásra vonatkozó rendelkezést, azonban jelen beruházás nem tartozik a fordított adózás alá, így a szerződés 5.7. pontjának törlése szükségessé vált.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900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eastAsia="hu-HU"/>
        </w:rPr>
        <w:t xml:space="preserve">A módosítás a Kbt. 132.§ (1) bekezdésének megfelel, azaz nem határoz meg olyan feltételeket, amelyek ha szerepeltek volna a szerződéskötést megelőző közbeszerzési eljárásban, akkor a nyertes ajánlat helyett másik ajánlat nyertességét tették volna lehetővé; a módosítás a szerződés gazdasági egyensúlyát a nyertes ajánlattevő javára nem változtatja meg és a szerződés tárgyát az eredeti szerződésben foglalt ajánlattevői kötelezettséghez képest új elemre nem terjeszti ki.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Hévíz, 2015. április</w:t>
        <w:tab/>
        <w:t xml:space="preserve">Keszthely, 2015. április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ab/>
        <w:t>Megrendelő</w:t>
        <w:tab/>
        <w:t>Vállalkozó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hu-HU"/>
        </w:rPr>
        <w:tab/>
        <w:t>Hévíz Város Önkormányzat</w:t>
        <w:tab/>
        <w:t>Fitotron-System Kft.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2820</wp:posOffset>
                </wp:positionH>
                <wp:positionV relativeFrom="paragraph">
                  <wp:posOffset>62865</wp:posOffset>
                </wp:positionV>
                <wp:extent cx="3676650" cy="3886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886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ktatószám: VFO / 359 -     / 20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Összes példányszám: 6. , ez a ….. számú példá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Ügyintéző (Feladat-felelős): Vasas Ott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.5pt;height:306pt;mso-wrap-distance-left:9.05pt;mso-wrap-distance-right:9.05pt;mso-wrap-distance-top:0pt;mso-wrap-distance-bottom:0pt;margin-top:4.9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ktatószám: VFO / 359 -     / 201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Összes példányszám: 6. , ez a ….. számú példán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Ügyintéző (Feladat-felelős): Vasas Ottó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ok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A „Korok és Borok – Tematikus Sétaút Hévíz Egregy városrészében” c. projekt keretében dísz tér építési munkálatainak kivitelezése tárgyban kötött kiviteli szerződés első számú módosítása</w:t>
              <w:tab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/2015. (IV.23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0185</wp:posOffset>
          </wp:positionH>
          <wp:positionV relativeFrom="paragraph">
            <wp:posOffset>21907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943100</wp:posOffset>
              </wp:positionH>
              <wp:positionV relativeFrom="page">
                <wp:posOffset>55181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43.45pt;mso-position-vertical-relative:page;margin-left:15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943100</wp:posOffset>
          </wp:positionH>
          <wp:positionV relativeFrom="page">
            <wp:posOffset>8001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,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vatalcim">
    <w:name w:val="rovatalcim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orkizarart">
    <w:name w:val="sorkizar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7:00Z</dcterms:created>
  <dc:creator>Vasas Ottó</dc:creator>
  <dc:description/>
  <cp:keywords/>
  <dc:language>en-US</dc:language>
  <cp:lastModifiedBy>Lajkó Erzsébet Márta</cp:lastModifiedBy>
  <cp:lastPrinted>2015-01-27T12:39:00Z</cp:lastPrinted>
  <dcterms:modified xsi:type="dcterms:W3CDTF">2015-04-24T07:47:00Z</dcterms:modified>
  <cp:revision>9</cp:revision>
  <dc:subject/>
  <dc:title>Iktatószám:</dc:title>
</cp:coreProperties>
</file>