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január 26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polgármester beszámolója a Hévíz Térsége Önkormányzati Területfejlesztési Társulás 2016. évi munkájá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érsége Önkormányzati Területfejlesztési Társu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IV. fejezete tartalmazza a helyi önkormányzatok társulására vonatkozó alapvető szabályokat. A 93. § 14. pontja előírja a társulás működéséről évente legalább egy alkalommal történő beszámolás kötelezettség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székhelye: 8380. Hévíz, Kossuth L. u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lsópáhok Község Önkormányzat </w:t>
        <w:tab/>
        <w:t>Képviselő: Czigány Sánd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Felsőpáhok Község Önkormányzat </w:t>
        <w:tab/>
        <w:t>Képviselő: Prótár Richárd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  <w:tab/>
        <w:tab/>
        <w:t>Képviselő: Papp Gábor polgármester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emesbük Község Önkormányzat</w:t>
        <w:tab/>
        <w:t>Képviselő:Dr. Simotics Barnabás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Rezi Község Önkormányzat </w:t>
        <w:tab/>
        <w:tab/>
        <w:t>Képviselő: Cserép Gá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Sármellék Község Önkormányzat </w:t>
        <w:tab/>
        <w:t>Képviselő: Horváth Ti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évben a Társulás két Társulási Tanácsülést tartott, a tagok összesen 4 határozatot hoztak, elfogadták a 2015. évi zárszámadást és munkatervet. </w:t>
      </w:r>
    </w:p>
    <w:p>
      <w:pPr>
        <w:pStyle w:val="Listaszerbekezds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ársulás vagyoni, pénzügyi hely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a költségvetést 2015. december 21-én fogadta el 1.381.800 Ft mérlegfőösszeggel, amely bevétel oldalát a tag önkormányzatok tagi befizetései adják, amely 100 Ft/fő lakosságszám alapján fizetendő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ársulás fontosabb feladat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ok célja a Társulásban részt vevő települések és a térség területének összehangolt fejlesztése, fejlesztési tervek, programok készítése és megvaló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vagyoni helyzete, és bevételei behatárolják működési lehetőségeit a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 megvalósított, lezárt projekt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több hiányosságát sikerült pótolni, illetve a záró kifizetési kérelemnek is helyt adott a közreműködő szervezet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</w:rPr>
        <w:t xml:space="preserve"> keretében Alsópáhok Község Önkormányzata részére asztalosműhely kerül építésre, melynek költsége 2013. évben merült fel. Alsópáhok Község Önkormányzat megelőlegezte a beruházást, így 2014-évben a társulásnál a befolyt </w:t>
      </w:r>
      <w:r>
        <w:rPr>
          <w:rFonts w:cs="Arial" w:ascii="Arial" w:hAnsi="Arial"/>
          <w:b/>
          <w:i/>
        </w:rPr>
        <w:t>2.215 e Ft</w:t>
      </w:r>
      <w:r>
        <w:rPr>
          <w:rFonts w:cs="Arial" w:ascii="Arial" w:hAnsi="Arial"/>
        </w:rPr>
        <w:t xml:space="preserve"> pályázati támogatást visszautalta Alsópáhok Község Önkormányzatának, A pályázati kötöttség miatt itt is szintén számolni kell az öt éves fenntartással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ADER Mobilszínpad pályázat és CÉDE</w:t>
      </w:r>
      <w:r>
        <w:rPr>
          <w:rFonts w:cs="Arial" w:ascii="Arial" w:hAnsi="Arial"/>
        </w:rPr>
        <w:t xml:space="preserve"> közfoglalkoztatáshoz kötődő eszközbeszerzés pályázat fenntartási jelentéseit a Társulás rendben elküldte a közreműködő szervezetek részére. (Nyugat-dunántúli Regionális Fejlesztési Ügynökség és MVH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sztria Magyarország Határon Átnyúló Együttműködési Program 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REBE</w:t>
      </w:r>
      <w:r>
        <w:rPr>
          <w:rFonts w:cs="Arial" w:ascii="Arial" w:hAnsi="Arial"/>
        </w:rPr>
        <w:t xml:space="preserve"> lezárása is megtörtént, A projekt a Pannon Egyetem, mint projektvezető partner irányításával ausztriai és magyar energetika hatékonyság kutatással és ösztönzéssel foglalkozott. </w:t>
      </w:r>
    </w:p>
    <w:p>
      <w:pPr>
        <w:pStyle w:val="Heading4"/>
        <w:tabs>
          <w:tab w:val="clear" w:pos="360"/>
          <w:tab w:val="decimal" w:pos="4320" w:leader="none"/>
          <w:tab w:val="decimal" w:pos="7740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agyon alakul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ársulás eszközeinek bruttó értéke 131.667 e Ft, az értékcsökkenés 49.643 e Ft. 2016. évi nettó eszközérték 82.024 e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beszámolót a Hévíz Térsége Önkormányzati Területfejlesztési Társulás Társulási Tanácsa megtárgyalta, és elfogadásra javasolja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2016. évi beszámolój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január 26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87-6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87-6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29:00Z</dcterms:created>
  <dc:creator>T-Cont Kft</dc:creator>
  <dc:description/>
  <cp:keywords/>
  <dc:language>en-US</dc:language>
  <cp:lastModifiedBy>Dr Tüske Róbert</cp:lastModifiedBy>
  <cp:lastPrinted>2014-07-21T12:30:00Z</cp:lastPrinted>
  <dcterms:modified xsi:type="dcterms:W3CDTF">2017-01-18T12:29:00Z</dcterms:modified>
  <cp:revision>2</cp:revision>
  <dc:subject/>
  <dc:title/>
</cp:coreProperties>
</file>