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12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Felügyelő Bizottság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Ezt a tájékoztatási kötelezettséget azért írta elő, hogy folyamatosan figyelemmel legyen kísérve a gazdasági társaság által igénybe vett folyószámlahitel nagysága, valamint azonnal tudjon intézkedni, ha a gazdasági társaság likviditása nem megfelelő. A folyószámlahitel 100.000 ezer forint összegének igénybevételével kapcsolatban meghatározásra került, hogy a folyószámlahitel lehívása, csak Hévíz Város Polgármesterének előzetes írásbeli engedélye alapján történhet. Meghatározásra került továbbá az, hogy amennyiben a gazdasági társaság az 50.000 ezer forint folyószámlahitel igénybevételét túl akarja lépni, ahhoz a Képviselő-testület külön engedélye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ez évben eleget tett a negyedéves beszámolási kötelezettségének. A harmadik negyedéves beszámoló összeállításához rendelkezésre álltak a gazdasági társaság 2014. december 31-i bevételei és kiadásai tételesen az 1-2. mellékletben bemutatásra került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a 2013. évet 23.577 e Ft folyószámla hitellel zárta. A 2014. negyedik negyedévi bevételek teljesítése (üzemanyag nélkül) 279.692.254,- forintra teljesültek, míg a kiadások 421.077.690,- forintra.  Ha csak az ide pénzforgalmi bevételek és kiadások egyenlege pozitívumot mutat. Ugyanakkor, ha megvizsgáljuk a bevételek összetételét, akkor megállapítható, hogy a múlt évben NFM által jóváhagyott 30 millió Ft-os támogatás 2014. február 3-án került jóváírásra. Az NYDOP a klaszter pályázatból 2014. március 19-én 17.469 e Ft-ot utalt és Hévíz Város Önkormányzata a 2014. évi költségvetésében jóváhagyott 50 millió Ft-os támogatásból 2014. március 20-án 30.000 e Ft-ot és április 19-én 20.000.000,- forintot utalt át a gazdasági társaság számlájára, valamint 2014. december 30-án 1.000.000,- Ft-ot tőkeemelés és 24.000.000,- Ft-ot tőketartalék címé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források figyelembevételével és az év eleji folyószámla hitelállománnyal együtt a Hévíz-Balaton Airport Kft 2014. december 31-én 75.349.535,- forint folyószámla hitelállománnyal rendelkez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beszámoló elkészítésekor vizsgálva lett, hogy milyen célokra hívott le a gazdasági társaság folyószámlahitelt. Ez elsősorban a havonta fizetendő nagy összegű számlák, így a HMEI 8.916 e Ft, Tréner 3.492 e Ft, légi felelősségbiztosítás 1.806 e Ft, CCA bérleti díj 2.250 e Ft, csak a nagyobb kifizetésekre történ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bankszámla egyenlegei 2014. december 31-én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OTP EUR számla egyenlege 33.841,30 EU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TP HUF számla egyenlege: 25.384.331,-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Volksbank folyószámla számla egyenlege: -75.349.535,- Ft.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kintlévősége 1.294.810,- Ft, és a kötelezettségek állománya (szállítói tartozás) 37.258.079,- F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5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4. évi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atáridő: 2015. február 28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1079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Felügyelő Bizottság tájékoztatója a Hévíz-Balaton Airport Kft likviditásáró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2015. (II.5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 és 1 nem szavaza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ügyvezető igazgat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40-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40-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40:00Z</dcterms:created>
  <dc:creator>T-Cont Kft</dc:creator>
  <dc:description/>
  <cp:keywords/>
  <dc:language>en-US</dc:language>
  <cp:lastModifiedBy>Lajkó Erzsébet Márta</cp:lastModifiedBy>
  <cp:lastPrinted>2015-01-28T14:40:00Z</cp:lastPrinted>
  <dcterms:modified xsi:type="dcterms:W3CDTF">2015-02-06T10:03:00Z</dcterms:modified>
  <cp:revision>5</cp:revision>
  <dc:subject/>
  <dc:title/>
</cp:coreProperties>
</file>