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pályázati munkáról, döntéshozatal egyes pályázati ügyekben („Napelemes rendszer kialakítása a Hévízi Polgármesteri Hivatalban” és az MLSZ Országos Pályaépítési Program élőfüves nagypálya mobil lelátó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Jogi- Ügyrendi, Szociális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Oktatási, Kulturális és Sport Bizottság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u w:val="single"/>
        </w:rPr>
        <w:t>Korok és Borok – Tematikus Sétaút Hévíz Egregy városrészében című NYDOP-2.1.1/F-12-2012-0018 azonosító számú projekt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Hévíz város Önkormányzat 2013. március hó 6. napján a Nyugat-dunántúli Regionális Fejlesztési Ügynökség Közhasznú Nonprofit Kft-vel kötött Támogatási Szerződést a projekt megvalósítására 100% támogatási intenzitás mellett 448 664 541,- Ft támogatással. Többlettámogatási kérelem benyújtását követően a projekt támogatott összege 67 299 681,- Ft összeggel növekedett, ezzel a projekt elszámolható költsége 515 964 222,- Ft. A projekt megvalósításának végső határideje 2014. május 31. </w:t>
      </w:r>
    </w:p>
    <w:p>
      <w:pPr>
        <w:pStyle w:val="Normal"/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projekt főbb attrakciói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Hévíz egregyi városrészében megvalósítani kívánt projekt a fellelhető műemléki és történelmi látványosságokat és gasztro-kulturális attrakciókat kívánja felfűzni egy korokon átívelő tematikus sétaútvonalra építve az alábbi attraktív és infrastrukturális elemek összekapcsolásával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Cs/>
          <w:iCs/>
        </w:rPr>
        <w:t>Római kori romkert, Bemutató épület (A romkert rekonstrukciója korábbi turisztikai pályázatból valósult meg. Jelen pályázat a romot és közvetlen környezetét minimálisan érinti, két apró beavatkozás történik a területen: a játszótér kibővül, a romfal vonalvezetéséhez Kneipp-taposó csatlakozik. Kialakításra kerül ugyanakkor a dísztér, rendezvénytér, fűszerkert és a múzeumi épület.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regyi utcai parkolók, pihenő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regyi szőlőhegyi borozósor, érintve a római katona sírjá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Árpád-kori műemléki templom állagmegóvási munkái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projekt lényegi részét képező infrastrukturális/építési munkák kivitelezése jelenleg is zajli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 xml:space="preserve">A Dombföldi és Egregy utcák pályázatból finanszírozott részei elkészültek. A vállalkozói számlák kifizetése megtörtén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>Az Árpád-kori műemléki templom állagmegóvási munkái befejeződtek. A vállalkozó eddig egy részszámlát nyújtott be 16 747 994,- Ft, amely elszámolásra benyújtásra került. A sikeres műszaki átvételt követően 18 422 794,- Ft-ról szóló végszámlát is benyújtotta vállalkozó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mutató épület kivitelezése zajlik, a visszabontásokat elvégezte. Az épület É-i oldalának süllyedéséből adódóan elkerülhetetlenné vált a „C” munkarész engedélyes és kiviteli terveinek módosítása, a süllyedésből adódó szerkezeti megerősítés megoldása, illetőleg az épülettömeg csökkentése. Ez a módosítás a Támogatási Szerződés módosítását is maga után vonja, mivel az engedélyben változás következett be. Az engedély időközben jogerőre emelkedet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állítótér kialakítása csak az épület 80 %-os készültségi foka után kezdhető meg, hiszen a tető nélkülözhetetlen ennek a munkának a kivitelezéséhez. A kiállítótér kivitelezésének közbeszerzését a Veszprémber Zrt. készíti elő. A kivitelezés tervezett költségvetése: 26 565 033,- Ft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Dísz- és Rendezvény tér közbeszerzésének kiírását a Veszprémber Zrt készíti elő. A kivitelezés tervezett költségvetése 113 000 631,- F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ben az eddig elszámolt támogatás összege: </w:t>
      </w:r>
      <w:r>
        <w:rPr>
          <w:rFonts w:eastAsia="Times New Roman" w:cs="Arial" w:ascii="Arial" w:hAnsi="Arial"/>
          <w:lang w:eastAsia="hu-HU"/>
        </w:rPr>
        <w:t>228 765 128,- Ft, a fennmaradó rész 287 199 094,- Ft.</w:t>
      </w:r>
      <w:r>
        <w:rPr>
          <w:rFonts w:eastAsia="Times New Roman"/>
          <w:lang w:eastAsia="hu-HU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Tájékoztató a Horvát-Magyar Ipa Határon átnyúló Együttműködési Program keretében elnyert BicOa című projekt Kerékpáros dokkoló rendszer beszerzésérő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HR/1101 kódszámú, Magyar-horvát IPA határon átnyúló együttműködési program keretében Kapronca Város Önkormányzatával közösen nyújtott be pályázatot Hévíz Város Önkormányzata a kerékpárturizmus fejlesztésére, kihangsúlyozva a környezetvédelmet és az aktív turizmus elterjesztését.  A támogatás 85 %-a EU támogatásból és 10 %-a nemzeti társfinanszírozásból tevődik össze, így összesen 95 % a támogatási intenzitás. A projekt költségvetése: 294 406 EUR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2013. március 1-én indult és 2014. október 31-én zárult. A projekt záró elszámolását a Közreműködő Szervezet elfogadta. Az eddig befolyt támogatás (hazai társfinanszírozási előleggel): 67 381 190,- Ft. A záró elszámolással lehívni kívánt támogatási összeget 55.000 EUR-t, amely ~16 519 920,- Ft, várhatóan 2015. tavaszán folyósítja a Fő Kedvezményezet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sikeresen megvalósult: az együttműködés gördülékenyen zajlott a horvát és a magyar partner között, a kitűzött célok megvalósultak. Kiépítésre került a közösségi kerékpárrendszer a város 4 pontján kerültek dokkolók elhelyezésre (automatizált állomások, kártyaolvasóval, videó felügyelettel), amelyben 35 db kerékpár szolgálja a helyi lakosokat és a turistákat. A kerékpárutak digitalizálásra kerültek, melyek egy GIS térképen (</w:t>
      </w:r>
      <w:hyperlink r:id="rId2">
        <w:r>
          <w:rPr>
            <w:rStyle w:val="InternetLink"/>
            <w:rFonts w:cs="Arial" w:ascii="Arial" w:hAnsi="Arial"/>
            <w:color w:val="0563C1"/>
            <w:u w:val="single"/>
          </w:rPr>
          <w:t>http://gis.heviz.hu/</w:t>
        </w:r>
      </w:hyperlink>
      <w:r>
        <w:rPr>
          <w:rFonts w:cs="Arial" w:ascii="Arial" w:hAnsi="Arial"/>
        </w:rPr>
        <w:t xml:space="preserve">) elérhetőek bárki számára és a projektből elkészül egy kerékpáros tanulmány, amely tartalmazza a város kerékpáros stratégiáját is. A projekt keretében kiadványokon, rádióhirdetéseken, nyílt napokon keresztül rendszeresen reklámoztuk, promótáltuk a kerékpárdokkoló rendszer előnyeit. Az elkészült kerékpáros térkép pedig elsősorban a turisták tájékozódását könnyítette meg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időjárási viszonyokat figyelembe véve a Hévízi Polgármesteri Hivatal előtti, valamint az egregyi óvodánál lévő dokkolókhoz kikerül 5 – 5 db kerékpár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Hévíz város és környezetének közösségi közlekedésfejlesztése című, NYDOP-3.2.1/B-12-2013-0007 azonosító számú projekt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 xml:space="preserve">Hévíz Város Önkormányzata az Alsópáhok, Cserszegtomaj, Nemesbük és Sármellék Községek Önkormányzataival konzorciumi együttműködésben benyújtott pályázata a többlettámogatási igény elfogadásával összesen 225 806 501,- Ft támogatást kapott. </w:t>
      </w:r>
      <w:r>
        <w:rPr>
          <w:rFonts w:cs="Arial" w:ascii="Arial" w:hAnsi="Arial"/>
          <w:bCs/>
          <w:iCs/>
        </w:rPr>
        <w:t xml:space="preserve">A projekt megvalósításának végső határideje 2015. május 31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buszöblök kivitelezője, a Szabau Invest Kft. a munkaterületet 2014. március 12-én vette át és 2014. november 30-án készre jelentette a kivitelezési munká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műszaki átadás-átvétel során készült hibalista alapján a vállalkozó a hibák nagy részét kijavította. Az időjárási körülmények miatt az aszfaltozás javítása nem történhetett meg, azt csak a tartós fagypont feletti időszak beköszöntével, és az aszfaltkeverők újraindulása után végezhető el. Addig a vállalkozó kötelezettséget, vállat a hibák soron kívüli kijavítására foltszerűen. A jó idő beköszöntével pedig a teljes minőségében kifogásolható aszfaltozást elvégz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járati központ kivitelezésére a nyílt közbeszerzési eljárás lefolytatását követően Hévíz Város Önkormányzat szerződést kötött a nyertes ajánlattevővel, a Strabag Általános Építő Kft-vel. A munkaterület átadásra 2014. május 9-én került sor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Útépítés</w:t>
      </w:r>
      <w:r>
        <w:rPr>
          <w:rFonts w:cs="Arial" w:ascii="Arial" w:hAnsi="Arial"/>
        </w:rPr>
        <w:t>: T1 jelű út 84 %-os készültség, kiépítésre került a kiemelt szegély, megépült az úthoz kapcsolódó térkövezett járda. A közvilágítás kiépítettsége 100%-os készültségű. a kopóréteg kialakítása van há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2 jelű út geocella lehelyezés, mészkőtükör készítés befejeződött a kötőréteg elkészült, a kopóréteg kiépítés van hátra készültség 87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3 jelű út a geocella lerakás, mészkőtükör készítés befejeződött a tervezett rétegrendek az aszfaltozási munkák kivételével elkészültek. Technológiai szükségességből a helyi viszonyok miatt (lápos környezet) a további építési szakaszokig 3 hónapos konszolidációs időt kell kivárni, a kopóréteg a téli időszak után a konszolidáció lezajlása után folytatódhat</w:t>
      </w:r>
    </w:p>
    <w:p>
      <w:pPr>
        <w:pStyle w:val="Normal"/>
        <w:jc w:val="both"/>
        <w:rPr/>
      </w:pPr>
      <w:r>
        <w:rPr>
          <w:rFonts w:cs="Arial" w:ascii="Arial" w:hAnsi="Arial"/>
        </w:rPr>
        <w:t>Összességében az útépítés készültségi foka 95 %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Alközpont épület</w:t>
      </w:r>
      <w:r>
        <w:rPr>
          <w:rFonts w:cs="Arial" w:ascii="Arial" w:hAnsi="Arial"/>
        </w:rPr>
        <w:t>: Az épület készültsége 90 %. A folyamatban lévő munka a gázbekötés kialakítása. A belső munkálatok készültsége 99 %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ljes költségvetéséből összesen 98 561 862,- Ft támogatás került lehívásr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i/>
          <w:i/>
          <w:u w:val="single"/>
          <w:lang w:eastAsia="hu-HU"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Kerékpárral Hévízen című, KEOP-6.2.0/A/11-2011-0187 azonosító számú projek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a 2011. május 18-án pályázatot nyújtott be a „Fenntarthatóbb életmódot és fogyasztási lehetőségeket népszerűsítő, terjedésüket elősegítő mintaprojektek” címmel KEOP-6.2.0/A/09-11 kódszámmal meghirdetett konstrukciór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Irányító Hatóság 2013. október 25-én értesítette Hévíz Város Önkormányzatát a 10 132 061,- Ft támogatás megítéléséről. A támogatás 95 %-os intenzitású, melyhez további 533 267,- Ft támogatás kapott az Önkormányzat az EU Önerő-támogatás Alapból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projekt keretében a kerékpárral közlekedő dolgozók részére kialakításra került a Hévízi Polgármesteri Hivatal mélygarázsában öltöző, zuhanyzó. Az építési beruházáshoz az Önkormányzatnak további 4 486 240,- Ft-ot szükséges volt biztosítania, mivel a pályázat beadása óta eltelt 3 év, valamint műszaki tartalomban is változás történt az eredeti tervhez képest. A projekt részeként megvalósult a kerékpártároló és beszerzésre került 10 db kerékpár is (5 db női és 5 db férfi)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vállalkozási szerződést kötött a Jankó Kerékpáros Csapata Bt-vel, hogy a projekt részeként kerékpáros napot és vetélkedőt megszervezze és lebonyolítsa, továbbá különböző környezeti nevelési célzatú újságcikkeket jelentessenek meg. A rendezvényeken szorosan közreműködött Kiss Gábor, környezeti nevelési szakértő, akinek munkája szintén a projekt kötelező része vol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befejezési határideje 2014. augusztus 1. volt, a Közreműködő Szervezet a záró elszámolást elfogadt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i/>
          <w:i/>
          <w:u w:val="single"/>
          <w:lang w:eastAsia="hu-HU"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Bibó István Gimnázium és Szakközépiskola energetikai korszerűsítése című, KEOP-5.5.0/B612-2013-0116 azonosító számú projek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Környezetvédelmi és Energia Központ Nonprofit Kft., mint Közreműködő Szervezettel Hévíz Város Önkormányzat aláírta a Támogatási Szerződést a projekt megvalósítására: megítélt támogatás 42 769 032,- Ft, önerő 7 547 476,- Ft, projekten felüli önerő 7 859 490,- Ft. Az önerő mértéke az Önerő-Alap támogatás keretében finanszírozásra kerü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Bibó István Gimnázium és Szakközépiskola energetikai korszerűsítése valósul meg az alábbi műszaki tartalommal: </w:t>
      </w:r>
    </w:p>
    <w:p>
      <w:pPr>
        <w:pStyle w:val="Normal"/>
        <w:spacing w:lineRule="auto" w:line="240"/>
        <w:jc w:val="both"/>
        <w:rPr/>
      </w:pPr>
      <w:r>
        <w:rPr>
          <w:rFonts w:eastAsia="ArialMT;Arial Unicode MS" w:cs="Arial" w:ascii="Arial" w:hAnsi="Arial"/>
          <w:b/>
        </w:rPr>
        <w:t xml:space="preserve">Tornaterem: </w:t>
      </w:r>
      <w:r>
        <w:rPr>
          <w:rFonts w:eastAsia="ArialMT;Arial Unicode MS" w:cs="Arial" w:ascii="Arial" w:hAnsi="Arial"/>
        </w:rPr>
        <w:t xml:space="preserve">A tornaterem épületre utólagos külső hőszigetelés kerül, melynek során a kupola szigetelése is megtörténik. A tornaterem homlokzati nyílászáróit korszerű, fa nyílászárókra cseréljük. 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  <w:b/>
        </w:rPr>
        <w:t xml:space="preserve">Iskola: </w:t>
      </w:r>
      <w:r>
        <w:rPr>
          <w:rFonts w:cs="Arial" w:ascii="Arial" w:hAnsi="Arial"/>
        </w:rPr>
        <w:t>A főépület energiaveszteségének csökkentése érdekében a homlokzati nyílászárók üvegezését korszerűsítjük, míg a tetőszerkezet utólagos hőszigetelést kap. A padlástérben 22 cm kőzetgyapot hőszigetelést építünk be, míg a tetőszerkezeteket belülről 12 cm hőszigeteléssel látjuk el, a szerkezet belső oldalon párazáró fóliát és tűzálló gipszkarton borítást kap.</w:t>
      </w:r>
    </w:p>
    <w:p>
      <w:pPr>
        <w:pStyle w:val="Normal"/>
        <w:spacing w:lineRule="auto" w:line="240"/>
        <w:jc w:val="both"/>
        <w:rPr/>
      </w:pPr>
      <w:r>
        <w:rPr>
          <w:rFonts w:eastAsia="ArialMT;Arial Unicode MS" w:cs="Arial" w:ascii="Arial" w:hAnsi="Arial"/>
          <w:b/>
        </w:rPr>
        <w:t xml:space="preserve">Épületgépészet: </w:t>
      </w:r>
      <w:r>
        <w:rPr>
          <w:rFonts w:cs="Arial" w:ascii="Arial" w:hAnsi="Arial"/>
        </w:rPr>
        <w:t>A meglévő elavult fűtésrendszerek komplett elbontása szükséges, majd kazáncsere mindkét épületrészben. Kondenzációs gázkazánok beépítése, a hozzájuk tartozó épületgépészeti tartozékokkal. A meglévő fűtőtestekhez termosztatikus érzékelőfejeket építünk be. A használati meleg vízigény részbeni kielégítésére 4 db szolár sík-kollektor kerül telepí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llamossági munkák: </w:t>
      </w:r>
      <w:r>
        <w:rPr>
          <w:rFonts w:cs="Arial" w:ascii="Arial" w:hAnsi="Arial"/>
        </w:rPr>
        <w:t xml:space="preserve">Mindkét épületrészben megtörténik a világítótestek korszerűsítése, cseréje. Az intézményben napelemes rendszer kerül telepítésre, a napenergia hasznosítása céljából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beszerzési eljárás lefolytatását követően 2014. szeptember 1-jén Hévíz Város Önkormányzat kivitelezési vállalkozási szerződést kötött a GREENERAL-WEBS KONZORCIUMMAL. A szerződés értelmében vállalkozónak a szerződés megkötésétől számított 180 naptári nap áll rendelkezésére a kivitelezési munkálatok befejezéséhez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t 2014. szeptember 25. napján módosítottuk, eszerint a létesítmény fűtéskorszerűsítésének, valamint nyílászáró cseréjének munkálatait Vállalkozó 2014. november 15-ig volt köteles elvégezni. A részhatáridő teljesül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beruházás során a tornacsarnok tetőszerkezete a belső oldalon összesen 20 cm szálas hőszigetelést kapott. Az eredeti kiviteli tervek szerint ezt a hőszigetelést a tetőszerkezetre rögzített acél sodrony tartja, amely tartószerkezet csupán a hőszigetelés fizikai rögzítésére szolgál. Az eredeti kiviteli tervekben azért ez a műszaki megoldás került meghatározásra, mivel a tornacsarnok tetőszerkezetét az 1990-es években érvényben lévő szabvány szerinti a határterhelésre méretezték, emiatt a tetőszerkezet nagyon csekély többletterhelést tud elviselni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nergetikai korszerűsítés kivitelezése során azonban kiderült, hogy a tervezett megoldás több szempontból sem kielégítő. A hőszigetelő táblák alsó síkján ugyan kasírozott felület található, azonban az illesztéseknél a szálas hőszigetelés kiporzik, és ez a csarnokot használók egészségére a későbbiekben akár káros hatással is lehet.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őszigetelő táblák megjelenése sem esztétikus, az acél sodronyok a támaszközökben mintegy 3-4 cm-t belógnak, ugyanakkor a hőszigetelés mechanikai védelme sem megoldott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okokból a hőszigetelés belső oldalára egy mechanikai rögzítést, esztétikusabb megjelenést kölcsönző burkolat építését kívánja megvalósítani Hévíz Város Önkormányzat saját forrásából. Ezen megoldással a projekt támogatási szerződésében rögzített műszaki tartalom – tornacsarnok belső hőszigetelése – eltakarásra kerül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ngsúlyozandó, hogy ez az utólagos eltakarás a vállalt indikátorokat nem befolyásolj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tényállás a Közreműködő Szervezettel egyeztetve lett, továbbá erről változás bejelentés beküldésre került a Hévíz TV által készített kamerás felvétellel együtt, mely rögzíti, hogy a pályázati tartalomnak megfelelően, a Támogatási Szerződésben rögzítettek szerint a tornacsarnok belső hőszigetelése elkészül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ból eddig 2 802 778,- Ft került lehívásr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 xml:space="preserve">A projekt megvalósításának végső határideje 2015. március 31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MT;Arial Unicode MS" w:cs="Arial" w:ascii="Arial" w:hAnsi="Arial"/>
          <w:b/>
          <w:i/>
          <w:u w:val="single"/>
          <w:lang w:eastAsia="hu-HU"/>
        </w:rPr>
        <w:t>Hévíz város, közvilágítás energiatakarékos átalakítása című, KEOP-5.5.0/A/12-2013-0194 azonosító számú projekt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lang w:eastAsia="hu-HU"/>
        </w:rPr>
      </w:pPr>
      <w:r>
        <w:rPr>
          <w:rFonts w:eastAsia="ArialMT;Arial Unicode MS" w:cs="Arial" w:ascii="Arial" w:hAnsi="Arial"/>
          <w:lang w:eastAsia="hu-HU"/>
        </w:rPr>
        <w:t>Hévíz Város Önkormányzat 158 525 692,- Ft támogatásban részesült, hogy a város közvilágításának energetikai korszerűsítése megvalósulhasson. A projekt sikeres megvalósításához további 27 975 122,- Ft támogatást kapott az Önkormányzat a Miniszterelnökséghez benyújtott önerő-alap támogatási kérelem pozitív elbírálásának köszönhetően.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teljes projektköltségre számított megtérülés 25 év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korszerűsítéssel elérhető éves szintű energia megtakarítás 115.599 kWh/év. A projekt keretében a város 934 db közvilágítási lámpájából 855 db lámpatest (91,5 %) cseréjére és 5 db lámpatest korszerűsítésére került sor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sikeresen lezárásával a támogatás teljes mértékben lehívásra került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AO – Látvány csapatsport támoga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a látvány csapatsport támogatására benyújtott kérelemének pozitív elbírálása alapján a kézilabda szakosztály 38 962 042,- Ft támogatásban, a labdarúgás szakosztály 32 753 542,- Ft támogatásban részesült. A támogatásból tornacsarnok tervezése, tárgyi eszközök beszerzése, utánpótlás-nevelési feladatok ellátása valósul meg. A támogatás során lehetőség lesz személyi jellegű ráfordítások finanszírozására is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Kerékpárosbarát Település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2011 évtől folyamatosan megújításra került a „Kerékpárosbarát Település” cím, melyet az idei évben Hévíz Város Önkormányzat ismételten elnyert. A címnek pénzügyi vonzata nem volt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LEADER térségek közötti együttműködés keretében „Leader Zenei Udvar” elnevezésű pályá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</w:rPr>
        <w:t>A projekt célja a „Leader Zenei Udvar” (LZU) hálózat létrehozása volt a vidéki térségekben a komolyzene népszerűsítése, elterjesztése. A Zalai Dombhátaktól a Vulkánok Völgyéig Egyesület a Liszt Ferenc Zeneművészeti Egyetemmel és a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Cs/>
          <w:iCs/>
        </w:rPr>
        <w:t xml:space="preserve">Széchenyi István Egyetem Varga Tibor Zeneművészeti Intézettel kialakított együttműködési megállapodása adta a program szakmai alapját. A hálózathoz ügyfélként a Zalai Dombhátaktól a Vulkánok Völgyéig Egyesület, a Hangistálló Kulturális Rendezvényszervező Nonprofit Közhasznú Kft., a Badacsonytördemic Községért Alapítvány, az Alsóőrsért Közalapítvány és Hévíz Város Önkormányzata csatlakozott. A projekt központi eleme – a Helyi Akció Csoporton kívüli ügyfeleknek a Hangistálló koordinálásával – 1-1-zongora beszerzése (Kawai GX-5) volt. A hévízi zongora a Városháza konferenciatermében került elhelyezésre. Hévíz költségvetése 7.716.535. forint + ÁFA, azaz bruttó 9.800.800 forint, amelyből a zongora beszerzésére volt biztosított. Az önerő mértéke 2.083.465 forint. Az önkormányzat a teljes támogatási összeggel elszámolt. </w:t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bCs/>
          <w:iCs/>
          <w:u w:val="single"/>
          <w:lang w:eastAsia="hu-HU"/>
        </w:rPr>
      </w:pPr>
      <w:r>
        <w:rPr>
          <w:rFonts w:eastAsia="ArialMT;Arial Unicode MS" w:cs="Arial" w:ascii="Arial" w:hAnsi="Arial"/>
          <w:b/>
          <w:bCs/>
          <w:iCs/>
          <w:u w:val="single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u w:val="single"/>
          <w:lang w:eastAsia="hu-HU"/>
        </w:rPr>
      </w:pPr>
      <w:r>
        <w:rPr>
          <w:rFonts w:eastAsia="ArialMT;Arial Unicode MS" w:cs="Arial" w:ascii="Arial" w:hAnsi="Arial"/>
          <w:b/>
          <w:u w:val="single"/>
          <w:lang w:eastAsia="hu-HU"/>
        </w:rPr>
        <w:t>MLSZ pályaépítési program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átvány-sportok támogatásáról szóló jogszabályok 2011. évi hatálybalépésének eredményeként a Magyar Labdarúgó Szövetség (MLSZ) országos pályaépítési program megvalósítását támogató pályázati felhívására Hévíz Város Önkormányzat 2014. április 11-én benyújtotta pályázatát, 2 db élőfüves pálya építésére, melyet az MLSZ elnöksége nyertesnek minősítet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nyertes pályázatnak köszönhetően megépülhet 1 db élőfüves nagypálya versenyek kiszolgálására, melynek az összköltsége 107 626 531,- Ft, ebből támogatás: 75 338 572,- Ft, saját költség: 32 287 959,- F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ályázatnak köszönhetően további 1 db élőfüves nagypálya is megépülhet edzések céljából. Ennek összköltsége 97 440 750,- Ft, ebből támogatás 68 208 525,- Ft, saját költség: 29 232 225,- F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versenyeknek helyet adó pálya mellett tervezett 300 férőhelyes mobil lelátó megépítése, melyhez Hévíz Város Önkormányzatnak bruttó 7 734 300,- Ft többletforrást szükséges biztosítani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k kivitelezését az MLSZ bonyolítja le legkésőbb 2016. december 31-ig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elemes rendszer kialakítása a Hévízi Polgármesteri Hivatalban című, KEOP-4.10.0/N614-2014-0334 azonosító számú projekt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 xml:space="preserve">Az Új Széchenyi Terv keretén belül Hévíz Város Önkormányzat pályázatot nyújtott be 2014. augusztus 21-én a KEOP-2014-4.10.0/N kódszámú, „Fotovoltaikus rendszerek kialakítása” című pályázati felhívásra. Az Irányító Hatóság 2015. január 21-én értesítést küldött a támogatás elnyeréséről. 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ertes pályázatnak köszönhetően a Hévízi Polgármesteri Hivatal tetőszerkezetén kerülne 120 db 250 W-os névleges teljesítményű kristályos napelem modul elhelyezésre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 az épület átlagos éves fogyasztása 95 761 kWh/év. A projekt megvalósítását követően a hasznosított energia mennyisége 33 000 kWh/év várható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intenzitása 100 % volt, a benyújtott pályázaton az igényelt támogatás bruttó 28 006 897,- Ft volt, azonban az Irányító Hatóság csökkentett összeggel fogadta el a pályázatot, melynek eredményeképpen a megítélt támogatás összege bruttó 22 592 293,- Ft. Így a csökkentett támogatással a projekt sikeres megvalósításához Hévíz Város Önkormányzatnak 5 414 604,- Ft-ot kellene saját forrásából biztosítania. 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ArialMT;Arial Unicode MS" w:cs="Arial"/>
          <w:b/>
          <w:b/>
          <w:lang w:eastAsia="hu-HU"/>
        </w:rPr>
      </w:pPr>
      <w:r>
        <w:rPr>
          <w:rFonts w:eastAsia="ArialMT;Arial Unicode MS" w:cs="Arial" w:ascii="Arial" w:hAnsi="Arial"/>
          <w:b/>
          <w:lang w:eastAsia="hu-HU"/>
        </w:rPr>
        <w:t>Elutasított pályázatok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MT;Arial Unicode MS" w:cs="Arial" w:ascii="Arial" w:hAnsi="Arial"/>
          <w:b/>
          <w:u w:val="single"/>
          <w:lang w:eastAsia="hu-HU"/>
        </w:rPr>
        <w:t>Közbiztonság növelését szolgáló önkormányzati fejlesztések a 28/2014. (IV. 4.) BM rendelet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ályázatot nyújtott be térfigyelő és rendszámtábla kamerák telepítésére. A beruházás teljes értéke 78 146 968,- Ft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lügyminisztérium 2014. június 5-én közzétette a nyertes települések listáját, mely szerint Hévíz Város Önkormányzat nem részesült támogatásban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4/2014. (I. 31.) BM rendelet alapján az „Óvoda, iskolai és utánpótlás sport infrastruktúra-fejlesztés, felújítás” tárgyú kiírás kapcsán a Hévíz, Sport utca hrsz 1455/8 sportközpont fejlesztésének kérelm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</w:rPr>
        <w:t>A 4/2014. (I. 31.) BM rendelet</w:t>
      </w:r>
      <w:r>
        <w:rPr>
          <w:rFonts w:cs="Arial" w:ascii="Arial" w:hAnsi="Arial"/>
        </w:rPr>
        <w:t xml:space="preserve"> alapján Hévíz Város Önkormányzat 2014 februárjában támogatási kérelmet nyújtott be </w:t>
      </w:r>
      <w:r>
        <w:rPr>
          <w:rFonts w:cs="Arial" w:ascii="Arial" w:hAnsi="Arial"/>
          <w:bCs/>
        </w:rPr>
        <w:t xml:space="preserve">önkormányzati feladatokhoz kapcsolódó fejlesztési támogatásra. </w:t>
      </w:r>
      <w:r>
        <w:rPr>
          <w:rFonts w:cs="Arial" w:ascii="Arial" w:hAnsi="Arial"/>
        </w:rPr>
        <w:t>Az igényelhető maximális támogatás mértéke: 20 millió Ft volt; a támogatás intenzitása: 80 %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ben a Sport utcában található, a még egybefüggő, a pályák közötti terület megújítása és a sportközpontba integrálása szerepelt. Tervezett volt egy 178 méteres modern rekortán burkolatú futópálya megvalósítása 33 388 249,- Ft összköltségvetéssel, melyből az igényelt támogatás 20 000 000,- Ft, az önerő 13 388 249,- F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relem elutasításra kerül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eszámolót a 2014. évi pályázati munkáról megtárgyalta, az elfogad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lfogadja a KEOP-4.10.0/N/14-2014-0334 kódszámú, „Napelemes rendszer kialakítása a Hévízi Polgármesteri Hivatalban” című projekt megvalósítását 28 006 897,- Ft összköltségvetéssel, melyből a támogatás összege 22 592 293,- Ft, egyúttal elrendeli a szükséges önrész, azaz 5 414 604,- Ft biztosítását a Hévíz Város Önkormányzat 2015. évi költségvetésének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elrendeli, hogy az MLSZ Országos Pályaépítési Program keretében a versenyek célját szolgáló élőfüves nagypálya mellé a 300 férőhelyes mobillelátó megépítéséhez szükséges </w:t>
      </w:r>
      <w:r>
        <w:rPr>
          <w:rFonts w:cs="Arial" w:ascii="Arial" w:hAnsi="Arial"/>
        </w:rPr>
        <w:t>bruttó 7 734 300,- F</w:t>
      </w:r>
      <w:r>
        <w:rPr>
          <w:rFonts w:cs="Arial" w:ascii="Arial" w:hAnsi="Arial"/>
          <w:sz w:val="24"/>
          <w:szCs w:val="24"/>
        </w:rPr>
        <w:t xml:space="preserve">t többletforrást biztosítja a Hévíz Város Önkormányzat 2015. évi költségvetésének terhére biztosítja. 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</w:tblGrid>
      <w:tr>
        <w:trPr>
          <w:trHeight w:val="97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Beszámoló a pályázati munkáról, döntés egyes pályázati ügyekben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2015. (II.5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1. számú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5. (II.5.) OKSB határoz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2. számú határozati javaslatába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5. (II.5.) OKSB határoz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 és 1 tartózkodás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3. számú határozati javaslatában foglaltak elfogadását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9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63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zámoló a pályázati munkáról, döntéshozatal egyes pályázati ügyekben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15. (II.5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aiban foglaltak elfogadását egyhangúlag javasolja a Képviselő-testület számára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ind w:left="0" w:hanging="0"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zámoló a pályázati munkáról, döntéshozatal egyes pályázati ügyekben</w:t>
            </w:r>
          </w:p>
          <w:p>
            <w:pPr>
              <w:pStyle w:val="Szvegtrzs31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február 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5. (II.5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1., 2. és 3. számú határozati javaslataiban foglaltak elfogadását egyhangúlag javasolja a Képviselő-testület számára.</w:t>
            </w:r>
          </w:p>
        </w:tc>
      </w:tr>
    </w:tbl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5-1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5-1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heviz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2-06T10:20:00Z</dcterms:modified>
  <cp:revision>21</cp:revision>
  <dc:subject/>
  <dc:title/>
</cp:coreProperties>
</file>