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15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zervezési és Jogi Osztály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á 2 tizenhat évnél fiatalabb gyermeke után összesen négy munkanap pótszabadság jár részére. </w:t>
      </w:r>
      <w:bookmarkStart w:id="2" w:name="pr1907"/>
      <w:bookmarkEnd w:id="2"/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által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pr1908"/>
      <w:bookmarkStart w:id="4" w:name="pr1908"/>
      <w:bookmarkEnd w:id="4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5. évi szabadság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évben ki nem vett szabadságainak száma:   3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. évi  alapszabadság </w:t>
        <w:tab/>
        <w:tab/>
        <w:tab/>
        <w:t xml:space="preserve">         25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ótszabadság </w:t>
        <w:tab/>
        <w:tab/>
        <w:tab/>
        <w:tab/>
        <w:t xml:space="preserve">         14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 4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spacing w:before="0" w:after="0"/>
        <w:ind w:left="2832" w:right="15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Összesen: 46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bookmarkStart w:id="5" w:name="pr1909"/>
      <w:bookmarkEnd w:id="5"/>
      <w:r>
        <w:rPr/>
        <w:t>Hévíz város polgármestere 2015. évi szabadságterve: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2"/>
        <w:gridCol w:w="1072"/>
        <w:gridCol w:w="1175"/>
        <w:gridCol w:w="1219"/>
        <w:gridCol w:w="1054"/>
        <w:gridCol w:w="1195"/>
        <w:gridCol w:w="1207"/>
      </w:tblGrid>
      <w:tr>
        <w:trPr>
          <w:trHeight w:val="76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 16-1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prilis 7-10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prilis 27-30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nius 15-26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 3-1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tóber 12-16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december 17-31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 </w:t>
            </w:r>
          </w:p>
        </w:tc>
      </w:tr>
      <w:tr>
        <w:trPr>
          <w:trHeight w:val="67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a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a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ap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na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ap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9 na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6 nap 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5. évi szabadságtervét az alábbiak szerint elfogadja: 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2"/>
        <w:gridCol w:w="1072"/>
        <w:gridCol w:w="1175"/>
        <w:gridCol w:w="1219"/>
        <w:gridCol w:w="1054"/>
        <w:gridCol w:w="1195"/>
        <w:gridCol w:w="1207"/>
      </w:tblGrid>
      <w:tr>
        <w:trPr>
          <w:trHeight w:val="76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 16-1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prilis 7-10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prilis 27-30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nius 15-26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 3-1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tóber 12-16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december 17-31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 </w:t>
            </w:r>
          </w:p>
        </w:tc>
      </w:tr>
      <w:tr>
        <w:trPr>
          <w:trHeight w:val="67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a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ap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nap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na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nap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9 na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6 nap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0:00Z</dcterms:created>
  <dc:creator>Hévíz Város Önkormányzat Polgármesteri Hivatal</dc:creator>
  <dc:description/>
  <cp:keywords/>
  <dc:language>en-US</dc:language>
  <cp:lastModifiedBy>Lajkó Erzsébet Márta</cp:lastModifiedBy>
  <cp:lastPrinted>2014-10-21T15:24:00Z</cp:lastPrinted>
  <dcterms:modified xsi:type="dcterms:W3CDTF">2015-01-29T12:01:00Z</dcterms:modified>
  <cp:revision>5</cp:revision>
  <dc:subject/>
  <dc:title>Iktatószám:</dc:title>
</cp:coreProperties>
</file>