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22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Szabóné Molnár Márta (korábbi néven dr. Buttyán Kornélné) kérelme várakozóhely megváltási ügybe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és Szabóné Molnár Márta (korábbi néven: dr. Buttyán Kornélné) között 2004. december 7. napján adásvételi szerződés jött létre Hévíz Nagyparkoló területén önkormányzati ingatlan megvásárlására vonatkozóan, üzlethelyiség kialakítása céljából. 2006. május 4. napján a felek a szerződést kiegészítették azzal, hogy a megvásárolt terület mellé a vevő megváltja az Önkormányzattól az ott kialakítandó parkolóhelyeket. Ezek a parkolóhelyek az üzlethez tartoztak, amelynek megváltási árát összesen 1.600.000 Ft összegben határozták meg. Ezen összeget a vevőnek két egyenlő részletben kellett volna megfizetnie, 2006. szeptember 30. napjáig 800.000,- Ft-ot, majd 2007. szeptember 30. napjáig további 800.000,- Ft-ot. Szabóné Molnár Márta és lánya Asztalos Andrea egyetemleges felelősséget vállalt a szerződés teljesítéséért és a megváltási ár kifizetéséért. Mivel a felek a megváltási díjat nem fizették meg, ezért Hévíz Város Önkormányzat pert indított ellenük az 1.600.000 Ft megváltási díj és járulékai megfizetése iránt. A perben a Keszthelyi Városi Bíróság 3.P.20.202/2009/10. sz. döntésében egyetemleges teljesítési kötelezettséggel kötelezte az alpereseket, hogy fizessenek meg felperes Önkormányzat részére 1.600.000 Ft tőketartozást, és ezen tőkeösszeg után 2008. április 8. napjától a kifizetés napjáig járó aktuális félévi jegybanki alapkamatnak megfelelő kamatösszegeket, továbbá 250.000,- Ft perköltség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eresek nem fizették meg a bírósági döntést követően sem tartozásukat, ezért végrehajtási eljárást indított az Önkormányzat velük szemben. A végrehajtási eljárás Lukács Attila önálló bírósági végrehajtó közreműködésével 0241.V.60/2010. számon folyik. Az eljárás kezdetén kiadott 0241.V.60/2010/40 számú díjjegyzék alapján a végrehatást kérőt a következő összegek illetik meg: főkövetelés 1.600.000,- Ft összegű főkövetelés, 311.177,- Ft kamat, 250.000,- Ft perköltség, 10.496,- Ft perköltség kamat, és 2x97.505,- Ft végrehajtási költség. Tehát </w:t>
      </w:r>
      <w:r>
        <w:rPr>
          <w:rFonts w:cs="Arial" w:ascii="Arial" w:hAnsi="Arial"/>
          <w:b/>
        </w:rPr>
        <w:t>összesen 2.366.683,- Ft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ontos megjegyezni, hogy a díjjegyzék 2010.08.19-én kelt, tehát a késedelmi kamat értelemszerűen ezen időpontig lett meghatározva, tehát ezen időponttól a tartozás kifizetésének időpontjáig további kamat számolható f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dósoktól eddig befolyt összegek: 1.600.000 Ft megváltási díj, 250.000 Ft perköltség és 326.797,- Ft késedelmi kamat, 10.343,- Ft perköltség kamat, 97.113,- Ft végrehajtási költség, tehát </w:t>
      </w:r>
      <w:r>
        <w:rPr>
          <w:rFonts w:cs="Arial" w:ascii="Arial" w:hAnsi="Arial"/>
          <w:b/>
        </w:rPr>
        <w:t>összesen</w:t>
      </w:r>
      <w:r>
        <w:rPr/>
        <w:t xml:space="preserve"> </w:t>
      </w:r>
      <w:r>
        <w:rPr>
          <w:rFonts w:cs="Arial" w:ascii="Arial" w:hAnsi="Arial"/>
          <w:b/>
        </w:rPr>
        <w:t>2.284.253,-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ontos megemlíteni, hogy a tartozás összegének szinte teljes törlesztése Szabóné Molnár Márta adós részéről törté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ós 2014. december 11-én érkezett kérelmében előadja, hogy idős korára és szerény nyugdíjára tekintettél kéri az Önkormányzatot, hogy a követelés további részétől tekintsen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Önkormányzat a 2015. évi költségvetésről szóló, jelen ülésen elfogadott rendelet a következők szerint tartalmazza a követelésről való lemondás szabályai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23. § </w:t>
      </w:r>
      <w:r>
        <w:rPr>
          <w:rFonts w:cs="Arial" w:ascii="Arial" w:hAnsi="Arial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a a természetes személy, adós anyagi helyzete bizonyítottan, oly mértékben romlik, hogy a tartozás megfizetése a megélhetését veszélyeztet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ha a természetes személy, adós munkanélkülivé válik (rokkant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csődegyezség eset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felszámolási eljárás alá vont szervezettel szemben fennálló meg nem térült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egyéb, a végrehajtási eljárások során behajthatatlanná vált, valamint bírósági döntéssel alátámasztott behajthatatlan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100 000 Ft értékhatárt el nem érő kisösszegű követelés törlését, amennyiben önkéntes teljesítésre történő felszólítás harmadszorra is eredménytel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minden más egyedi esetben követelés csak a képviselő-testület hozzájárulásával törölhető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helyzet egyedi esetnek minősül, így a 23.§ (2) d.) pontja szerint a követelésről való lemondás a Képviselő-testület hozzájárulásával történ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 kérelmében előadott, méltányolható körülményeket figyelembe véve javaslom, hogy az Önkormányzat mondjon le a tartozás fennmaradó részéről, és a további kamatok követelésé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5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Szabóné Molnár Márta kérelmét támogatja, lemond a jelen ülést követően esedékessé váló tartozásról, és eltekint a további kamatok követelésétő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100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bóné Molnár Márta kérelme várakozóhely megváltási ügyben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0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2-06T10:04:00Z</dcterms:modified>
  <cp:revision>5</cp:revision>
  <dc:subject/>
  <dc:title/>
</cp:coreProperties>
</file>