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i Turisztikai Nonprofit Kft. támogatási kérelm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, Turisztikai Városfejlesztés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6. évben Hévíz Város Önkormányzat 2016. évi költségvetéséről szóló 2/2016. (I.29.) önkormányzati rendelet 1/6 melléklet 20. sora terhére 40.500.000,- Ft működési támogatást kapott, ami a 2015. évi támogatáshoz képest 29.500.000,- Ft-tal kevesebb.</w:t>
      </w:r>
    </w:p>
    <w:p>
      <w:pPr>
        <w:pStyle w:val="Default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ár folyamán a turisztikai szektorban és azok pályázati rendszerében jelentős változások mentek végbe. A Képviselő-testület által a 33/2016.(II.25.) határozattal jóváhagyott üzleti tervben pályázati forrásból származó bevétellel is kalkulált a Nonprofit Kft, azonban a Gyógyhelyfejlesztési pályázat marketing részprojekt idei évre tervezett 30.000.000,- Ft bevétel teljesülése idén már nem várható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elfogadott üzleti tervben szereplő 2016. őszi és téli kampányok szakmai teljesülése indokolja a további 27.500.000,- Ft támogatás bevonását, amelynek finanszírozását Hévíz Város Önkormányzattól kéri az ügyvezető. </w:t>
      </w:r>
    </w:p>
    <w:p>
      <w:pPr>
        <w:pStyle w:val="Default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finanszírozás forrására javasoljuk a turisztikai szektorból történő visszaforgatást, oly módon, hogy a Hévíz TDM Egyesületnek az egyéb szálláshelyek minőségfejlesztési célú támogatására nyújtott 16.000e Ft felhalmozási támogatás fel nem használt része- 7.671.906,- Ft lesz a fedezet, a fennmaradó 19.828.094,- Ft pedig a tartalékból kerül felhasználásra. A TDM Egyesület a támogatás fel nem használt részét az elszámolás elfogadását követően visszafizeti a költségvetési elszámolási számlára, így az a költségvetésben rendelkezésre áll.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előterjesztéshez mellékelem az ügyvezető kérelmét és a támogatás összegét megalapozó szakmai tevékenység tételes kimutatását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érem az előterjesztést megvitatni és a határozati javaslatot elfogadni szíveskedjék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atározathozatal egyszerű szótöbbséget igényel. 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Turisztikai Nonprofit Kft. részére 27.500.000,- Ft többlet támogatást biztosít a 33/2016.(II.25.) határozattal elfogadott üzleti terv megvalósítására. A támogatás forrása Hévíz Város Önkormányzat 2016. évi költségvetéséről szóló 2/2016. (I.29.) önkormányzati rendelet 1/8 melléklet tartalékkerete. </w:t>
      </w:r>
    </w:p>
    <w:p>
      <w:pPr>
        <w:pStyle w:val="Listaszerbekezds"/>
        <w:spacing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</w:rPr>
        <w:t>A Képviselő-testület felhatalmazza a polgármestert a támogatási szerződés módosítás aláírására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október 1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jegyzőt, hogy Hévíz Város Önkormányzat 2016. évi költségvetéséről szóló 2/2016. (I.29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soron következő költségvetési rendelet módosítása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48-9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48-9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37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09-21T12:10:00Z</dcterms:modified>
  <cp:revision>6</cp:revision>
  <dc:subject/>
  <dc:title/>
</cp:coreProperties>
</file>