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június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Hévízi Sportkörnek nyújtott támogatások elszámolása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Sportkör 2020/21 évi TAO önerő elszámolásról, illetve a 2023. évi működési támogatásról is benyújtotta elszámolását. A 2020/21. évi TAO elszámoláshoz kapcsolódóan pedig egy kérelmet is benyújtott TAO önerő maradvány átcsoportosít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23. évi költségvetéséről szóló 2/</w:t>
      </w:r>
      <w:r>
        <w:rPr>
          <w:rFonts w:eastAsia="Times New Roman" w:cs="Arial" w:ascii="Arial" w:hAnsi="Arial"/>
          <w:lang w:eastAsia="hu-HU"/>
        </w:rPr>
        <w:t xml:space="preserve">2023. (II.09.) önkormányzati rendelete alapján </w:t>
      </w:r>
      <w:r>
        <w:rPr>
          <w:rFonts w:cs="Arial" w:ascii="Arial" w:hAnsi="Arial"/>
        </w:rPr>
        <w:t xml:space="preserve">nyújtott működési támogatást, a szerződés száma HIV/5607-1/2023, kelt 2023. február 10, a támogatási összeg kiutalása megtörtén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8/2022. (III. 31.) önkormányzati rendelete az államháztartáson kívülre nyújtott támogatásokról és az államháztartáson kívüli források átvételéről alapján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lszámolást határidőre- 2023. június 7-én benyújtotta, a támogatással összesen 15.000.000,- Ft-tal elszámolt. A </w:t>
      </w:r>
      <w:r>
        <w:rPr>
          <w:rFonts w:cs="Arial" w:ascii="Arial" w:hAnsi="Arial"/>
        </w:rPr>
        <w:t>sportkör szakosztályainak működésére és az utánpótlás nevelési feladatok megvalósítására, létesítmény üzemeltetésre és fenntartásra, a működés pénzügyi és számviteli feladatainak biztosítására használat fel. (Asztalitenisz, Íjászat, Kézilabda, Labdarúgás, Lovas, Kosárlabda)</w:t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felülvizsgálat során megállapításra került, hogy a Sportkör elszámolása a támogatási megállapodásban rögzítetteknek megfelelő, számlák záradékolásával és hitelesítésével ellátott elszámolást nyújtott b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i Sportkör elszámolását </w:t>
      </w:r>
      <w:r>
        <w:rPr>
          <w:rFonts w:cs="Arial" w:ascii="Arial" w:hAnsi="Arial"/>
        </w:rPr>
        <w:t xml:space="preserve">15.000.000,- Ft </w:t>
      </w:r>
      <w:r>
        <w:rPr>
          <w:rFonts w:cs="Arial" w:ascii="Arial" w:hAnsi="Arial"/>
          <w:lang w:eastAsia="hu-HU"/>
        </w:rPr>
        <w:t>összegben javasoljuk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  <w:lang w:eastAsia="hu-HU"/>
        </w:rPr>
      </w:pPr>
      <w:r>
        <w:rPr>
          <w:rFonts w:cs="Arial" w:ascii="Arial" w:hAnsi="Arial"/>
          <w:highlight w:val="lightGray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21. évi költségvetéséről szóló 8/</w:t>
      </w:r>
      <w:r>
        <w:rPr>
          <w:rFonts w:eastAsia="Times New Roman" w:cs="Arial" w:ascii="Arial" w:hAnsi="Arial"/>
          <w:lang w:eastAsia="hu-HU"/>
        </w:rPr>
        <w:t xml:space="preserve">2021. (II.26.) önkormányzati rendelete alapján </w:t>
      </w:r>
      <w:r>
        <w:rPr>
          <w:rFonts w:cs="Arial" w:ascii="Arial" w:hAnsi="Arial"/>
        </w:rPr>
        <w:t xml:space="preserve">nyújtott támogatást TAO pályázat önrészére, összesen 29.869.000 Ft összeg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lszámolást 2023. június 7-én benyújtotta, a támogatásból összesen 12.893.843,- Ft-tal elszámolt el.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lszámolt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bdarúgás utánpótlási nevelési feladataira 3.196.790 Ft-ot, személyi jellegű ráfordításra 4.479.433 Ft-ot, tárgyi eszköz beruházás, felújításra 427.702 Ft-ot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zilabda utánpótlási feladataira 680.557 Ft-ot, személyi jellegű ráfordítás 3.516.032 Ft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osárlabda utánpótlás nevelési feladataira 593.329 Ft-ot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eastAsia="hu-HU"/>
        </w:rPr>
        <w:t xml:space="preserve">A felülvizsgálat során megállapításra került, hogy a Sportkör elszámolása a támogatási megállapodásban rögzítetteknek megfelelő, számlák záradékolásával és hitelesítésével ellátott elszámolást nyújtott b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i Sportkör elszámolását </w:t>
      </w:r>
      <w:r>
        <w:rPr>
          <w:rFonts w:cs="Arial" w:ascii="Arial" w:hAnsi="Arial"/>
        </w:rPr>
        <w:t xml:space="preserve">12.893.843,- Ft </w:t>
      </w:r>
      <w:r>
        <w:rPr>
          <w:rFonts w:cs="Arial" w:ascii="Arial" w:hAnsi="Arial"/>
          <w:lang w:eastAsia="hu-HU"/>
        </w:rPr>
        <w:t>összegben javasoljuk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2. pont 2020-21 évi TAO önrész maradvány összege 16.975.157 Ft, amellyel a Hévízi Sportkör továbbra is elszámolási kötelezettséggel rendelk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3. június 5-én kelt levélben Szabó Imre, a sportkör elnöke a Hévízi Sportkör elnökségének 9/2023. (2023.06.02) számú határozata alapján kéri a maradvány önrész átcsoportosítását az alábbi két jogcímr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1. 179.322 Ft-ot labdarúgás tárgyi eszköz jogcímről üzemeltetés jogcím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A fennmaradó 15.795.835 Ft-ot 2023. évi működésére kéri átcsoportosítani, amelyről 2023. december 31-ig kíván elszámolni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before="0" w:after="12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 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Önkormányzat Képviselő-testülete a Hévíz Sportkör (8380 Hévíz, Kossuth Lajos u. 1.) részér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yújtott 2023. évi (HIV/5607-1/2023) támogatás elszámolását – 15.000.000</w:t>
      </w:r>
      <w:r>
        <w:rPr>
          <w:rFonts w:cs="Arial" w:ascii="Arial" w:hAnsi="Arial"/>
          <w:bCs/>
          <w:iCs/>
          <w:sz w:val="22"/>
          <w:szCs w:val="22"/>
        </w:rPr>
        <w:t>,- Ft</w:t>
      </w:r>
      <w:r>
        <w:rPr>
          <w:rFonts w:cs="Arial" w:ascii="Arial" w:hAnsi="Arial"/>
          <w:sz w:val="22"/>
          <w:szCs w:val="22"/>
        </w:rPr>
        <w:t xml:space="preserve"> összegben elfogadj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kéri a polgármestert, hogy a döntésről a sportkör elnökét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július 1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2. HATÁROZATI JAVASLA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sz w:val="22"/>
          <w:szCs w:val="22"/>
        </w:rPr>
        <w:t>1. Hévíz Város Önkormányzat Képviselő-testülete a Hévíz Sportkör (8380 Hévíz, Kossuth Lajos u. 1.) részér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yújtott 2020/21-es év TAO pályázati önrész (HIV/5713-4/2021) támogatás elszámolását – 12.893.843</w:t>
      </w:r>
      <w:r>
        <w:rPr>
          <w:rFonts w:cs="Arial" w:ascii="Arial" w:hAnsi="Arial"/>
          <w:bCs/>
          <w:iCs/>
          <w:sz w:val="22"/>
          <w:szCs w:val="22"/>
        </w:rPr>
        <w:t>,- Ft</w:t>
      </w:r>
      <w:r>
        <w:rPr>
          <w:rFonts w:cs="Arial" w:ascii="Arial" w:hAnsi="Arial"/>
          <w:sz w:val="22"/>
          <w:szCs w:val="22"/>
        </w:rPr>
        <w:t xml:space="preserve"> összegben elfogadja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testület jóváhagyja 1.179.322 Ft átcsoportosítását labdarúgás tárgyi eszköz jogcímről üzemeltetési jogcímr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 Képviselőtestület jóváhagyja 15.795.835 Ft átcsoportosítását 2023. évi működési kiadásokra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A Képviselő-testület felkéri a polgármestert, hogy a döntésről a sportkör elnökét értesítse, és felkéri a támogatási szerződés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július 1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5607-6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5607-6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8:35:00Z</dcterms:created>
  <dc:creator>T-Cont Kft</dc:creator>
  <dc:description/>
  <cp:keywords/>
  <dc:language>en-US</dc:language>
  <cp:lastModifiedBy>Szintén László</cp:lastModifiedBy>
  <cp:lastPrinted>2023-02-16T15:32:00Z</cp:lastPrinted>
  <dcterms:modified xsi:type="dcterms:W3CDTF">2023-06-13T12:11:00Z</dcterms:modified>
  <cp:revision>25</cp:revision>
  <dc:subject/>
  <dc:title>ELŐTERJESZTÉS</dc:title>
</cp:coreProperties>
</file>