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</w:rPr>
        <w:t>Iktatószám: KGO/131-2/2014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pirend sorszáma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color w:val="000000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árgy: </w:t>
        <w:tab/>
        <w:t xml:space="preserve">Aquamarin Szállodaipari  Kft  2014. évi üzleti terve 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>Az előterjesztő:</w:t>
      </w:r>
      <w:r>
        <w:rPr>
          <w:rFonts w:cs="Arial;Arial" w:ascii="Arial;Arial" w:hAnsi="Arial;Arial"/>
        </w:rPr>
        <w:t xml:space="preserve"> </w:t>
        <w:tab/>
      </w:r>
      <w:r>
        <w:rPr>
          <w:rFonts w:cs="Arial;Arial" w:ascii="Arial;Arial" w:hAnsi="Arial;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;Arial" w:ascii="Arial;Arial" w:hAnsi="Arial;Arial"/>
          <w:b/>
          <w:color w:val="000000"/>
        </w:rPr>
        <w:t xml:space="preserve">Készítette: </w:t>
      </w:r>
      <w:r>
        <w:rPr>
          <w:rFonts w:cs="Arial;Arial" w:ascii="Arial;Arial" w:hAnsi="Arial;Arial"/>
          <w:color w:val="000000"/>
        </w:rPr>
        <w:t xml:space="preserve"> </w:t>
        <w:tab/>
        <w:t xml:space="preserve">Czurda Gábor ügyvezető igazgató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Megtárgyalta:</w:t>
      </w:r>
      <w:r>
        <w:rPr>
          <w:rFonts w:cs="Arial;Arial" w:ascii="Arial;Arial" w:hAnsi="Arial;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ab/>
        <w:tab/>
        <w:t xml:space="preserve">Felügyelő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örvényességi szempontból ellenőrizte: </w:t>
      </w:r>
      <w:r>
        <w:rPr>
          <w:rFonts w:cs="Arial;Arial" w:ascii="Arial;Arial" w:hAnsi="Arial;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isztelt Képviselő-testület!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az alapítónak kell elfogadni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z Aquamarin Szállodaipari Kft ügyvezető igazgatója elkészítette a 2014. évre vonatkozó üzleti tervét, mely tartalmazza a gazdasági társaságra külső hatásokat, gazdálkodási nehézséget, likviditás biztosítása érdekében tett intézkedéseket. Az üzleti tervhez csatolásra került a 2014. évre prognosztizált eredmény-kimutatás mely szerint várhatóan 16.040 e Ft eredménnyel fogja a gazdasági társaság zárni az üzleti évet. A korábbi éveket vizsgálva megállapítható, hogy az elmúlt években jelentős lépés történt a gazdasági társaságnál, hiszen ha lassú mértékkel, de emelkedik mindig az eredmény összege.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 gazdasági társaság üzleti tervét a Felügyelő Bizottság 2014. február 11-én megtárgyalta és egyhangúlag támogatta, hogy a tulajdonos elé kerüljön előterjesztésr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A Felügyelő Bizottsági ülésen az ügyvezető igazgató tájékoztatást adott arról, hogy milyen gazdálkodási gondok jelentkeztek a 2013. év során és reménykedve néznek a 2014. év elé. Továbbra sincs megoldva a szálloda rossz fizikai állapota, amit kifelé nagyon nehéz kommunikálni.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2.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Határozati javaslat </w:t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 xml:space="preserve">(…../2014. (……………) számú alapítói határozat )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évíz Város Önkormányzat Képviselő-testülete az Aquamarint Szállodaipari Kft 2014, évi üzleti tervét elfogadja. Felkéri az Aquamarin Szállodaipari Kft ügyvezető igazgatóját, hogy a 2014. évi üzleti tervben leírtakat teljesíts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atáridő: 2014. december 31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elelős: Czurda Gábor Aquamarin Szállodaipari Kft ügyvezető igazgatója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elülvizsgálatok - egyeztetések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Czurda Gábor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23:00Z</dcterms:created>
  <dc:creator>T-Cont Kft</dc:creator>
  <dc:description/>
  <cp:keywords/>
  <dc:language>en-US</dc:language>
  <cp:lastModifiedBy>bedine</cp:lastModifiedBy>
  <cp:lastPrinted>2014-02-14T12:43:00Z</cp:lastPrinted>
  <dcterms:modified xsi:type="dcterms:W3CDTF">2014-02-14T12:30:00Z</dcterms:modified>
  <cp:revision>3</cp:revision>
  <dc:subject/>
  <dc:title>Iktatószám: PMK/144/2011</dc:title>
</cp:coreProperties>
</file>