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Iktatószám: KGO/119-2/201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>2014. február 25-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30" w:hanging="143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árgy: </w:t>
        <w:tab/>
        <w:t xml:space="preserve">Rákóczi Szövetségnek 2013-ban biztosított támogatás elszámolás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color w:val="000000"/>
        </w:rPr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 xml:space="preserve">Készítette: </w:t>
      </w:r>
      <w:r>
        <w:rPr>
          <w:rFonts w:cs="Arial" w:ascii="Arial" w:hAnsi="Arial"/>
          <w:color w:val="000000"/>
        </w:rPr>
        <w:t xml:space="preserve"> </w:t>
        <w:tab/>
        <w:t xml:space="preserve">Bediné Makra Anikó közgazdasági osztályvezető 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Megtárgyalta:</w:t>
      </w:r>
      <w:r>
        <w:rPr>
          <w:rFonts w:cs="Arial" w:ascii="Arial" w:hAnsi="Arial"/>
          <w:color w:val="000000"/>
        </w:rPr>
        <w:t xml:space="preserve"> </w:t>
        <w:tab/>
        <w:t>Pénzügyi és Turisztika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2013. évi költségvetésben a Rákóczi  Szövetségnek polgármesteri keret terhére 50.000,- Ft támogatást biztosított, öt fő részére beiratkozási ösztöndíjr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Rákóczi Szövetséggel a támogatási megállapodás 2013. december 4-én került aláírásra. A megállapodásban az elszámolási határidő 2014. január 31-ben lett meghatározva. Az elszámolás 2014. január 31-én érkezett az Önkormányzathoz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Rákóczi Szövetségnek biztosított támogatás elszámolása a csatolt bizonylatok alapján 50.000,- Ft-ról került benyújtásra. A felülvizsgálat során megállapításra került, hogy valamennyi bizonylat ellátásra került az előírt záradékkal és a fénymásolt bizonylatokon igazolva lett, hogy az az eredetivel megegyezi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Rákóczi Szövetség beiratkozási programja keretében arra törekszik, hogy minden felvidéki magyar iskolakezdőt ösztöndíjban részesítsen. A felvidéki tapasztalatokra alapozva, a Szövetség programját kiterjesztette a partiumi Bihar megye valamennyi magyar iskolakezdőjére, továbbá 31 felvidéki szórványtelepülés magyar első osztályos kisdiákjára, tekintettel az ottani asszimilációs folyamatokra. A 10.000 forint értékű ösztöndíjat, támogatási szerződés keretében vehették át az iskolakezdők szülei. A program kiemelt célja volt, hogy ráirányítsa a magyar családok figyelmét a magyar iskolaválasztás fontosságára és helyességére. A program minden év decemberében veszi kezdetét az óvodások megajándékozásával, illetve a szülők levél útján történő megszólításával, amiben a magyar iskola előnyeire, az ott megszerezhető többlettudás lehetőségére, valamint a magyar közösség megmaradására és a magyar iskolaválasztás közötti összefüggésre hívják fel a szülők figyelmét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beiratkozási program mögött nagyszabású társadalmi összefogás jött létre. A támogatók között több száz magyarországi önkormányzat, civilek, közéleti személyiségek és alapítványok sorakoztak fe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Rákóczi Szövetség arra törekedett, hogy az egyes ösztöndíj átadási ünnepségeken a program támogatói is jelen legyenek, hogy ebben a formában is kifejezzék szolidaritásukat és bátorításukat, a gyermeküket magyar iskolába írató családokkal. Az ösztöndíj átadási ünnepségeken részt vett többek között Lévai Anikó, Szili Katalin, Lezsák Sándor, Bába Iván, Berényi József, Csáky Pá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Összesen 182 helyszínen 3.261 felvidéki, 1.318 partiumi és 318 délvidéki magyar iskolakezdő részesült a Rákóczi Szövetség beiratkozási ösztöndíjában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a a fenti nemes célhoz a támogatásával öt gyermeknek adott lehetőséget, hogy 10.000,- Ft/fő ösztöndíjban részesüljö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Rákóczi Szövetség a támogatási megállapodásban rögzítetteknek megfelelően nyújtotta be elszámolását, annak elfogadását javasolju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atározati javaslat </w:t>
      </w:r>
    </w:p>
    <w:p>
      <w:pPr>
        <w:pStyle w:val="TextBody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 xml:space="preserve">Hévíz Város Önkormányzat Képviselő-testülete a Rákóczi Szövetségnek 2013-ban biztosított működési támogatás elszámolását 50.000 forintban fogadja el. </w:t>
      </w:r>
    </w:p>
    <w:p>
      <w:pPr>
        <w:pStyle w:val="TextBody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 xml:space="preserve">A Képviselő-testület felkéri Polgármesterét, hogy a döntésről a Rákóczi Szövetségét értesítse. </w:t>
      </w:r>
    </w:p>
    <w:p>
      <w:pPr>
        <w:pStyle w:val="TextBody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  <w:u w:val="single"/>
        </w:rPr>
        <w:t>Felelős</w:t>
      </w:r>
      <w:r>
        <w:rPr>
          <w:rFonts w:cs="Arial" w:ascii="Arial" w:hAnsi="Arial"/>
          <w:sz w:val="22"/>
          <w:szCs w:val="22"/>
        </w:rPr>
        <w:t>: Papp Gábor polgármester</w:t>
      </w:r>
    </w:p>
    <w:p>
      <w:pPr>
        <w:pStyle w:val="TextBody"/>
        <w:ind w:left="221" w:hanging="2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Határidő</w:t>
      </w:r>
      <w:r>
        <w:rPr>
          <w:rFonts w:cs="Arial" w:ascii="Arial" w:hAnsi="Arial"/>
          <w:sz w:val="22"/>
          <w:szCs w:val="22"/>
        </w:rPr>
        <w:t xml:space="preserve">: 2014. március 10. </w:t>
      </w:r>
    </w:p>
    <w:p>
      <w:pPr>
        <w:pStyle w:val="Normal"/>
        <w:spacing w:lineRule="auto" w:line="24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531" w:right="1531" w:gutter="0" w:header="567" w:top="1701" w:footer="567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12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döntés egyszerű szótöbbséget igényel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7:24:00Z</dcterms:created>
  <dc:creator>T-Cont Kft</dc:creator>
  <dc:description/>
  <cp:keywords/>
  <dc:language>en-US</dc:language>
  <cp:lastModifiedBy>bedine</cp:lastModifiedBy>
  <cp:lastPrinted>2014-02-14T08:53:00Z</cp:lastPrinted>
  <dcterms:modified xsi:type="dcterms:W3CDTF">2014-02-14T07:57:00Z</dcterms:modified>
  <cp:revision>4</cp:revision>
  <dc:subject/>
  <dc:title>Iktatószám: PMK/144/2011</dc:title>
</cp:coreProperties>
</file>