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5. június 1.-től hatályos egységes szerkezet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onprofit korlátolt felelősségű társaság</w:t>
      </w:r>
      <w:r>
        <w:rPr>
          <w:sz w:val="24"/>
          <w:szCs w:val="24"/>
        </w:rPr>
        <w:t xml:space="preserve"> (a továbbiakban: Társaság) létrehozásáról és működéséről, amelynek tartalmát az alapító az alulírt helyen és napon állapított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lapvető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A Társaság alapítója:           Hévíz Város Önkormányzat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(székhelye: 8380 Hévíz, Kossuth L. utca 1.,  </w:t>
      </w:r>
    </w:p>
    <w:p>
      <w:pPr>
        <w:pStyle w:val="Normal"/>
        <w:ind w:left="66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önkormányzati törzsszáma: 734378, 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adóazonosító száma: 15734374-2-20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A Társaság nev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  A Társaság teljes neve:</w:t>
        <w:tab/>
        <w:t xml:space="preserve">          </w:t>
      </w:r>
      <w:r>
        <w:rPr>
          <w:b/>
          <w:sz w:val="24"/>
          <w:szCs w:val="24"/>
        </w:rPr>
        <w:t xml:space="preserve">Hévízi Televíziós Szolgáltató Nonprofit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Korlátolt Felelősségű Társa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.  A Társaság rövidített neve:</w:t>
        <w:tab/>
        <w:t xml:space="preserve">          </w:t>
      </w:r>
      <w:r>
        <w:rPr>
          <w:b/>
          <w:sz w:val="24"/>
          <w:szCs w:val="24"/>
        </w:rPr>
        <w:t>Hévízi TV Nonprofit Kf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 xml:space="preserve">A Társaság székhelye, </w:t>
      </w:r>
      <w:r>
        <w:rPr>
          <w:i/>
          <w:sz w:val="24"/>
        </w:rPr>
        <w:t>elektronikus kézbesítési cím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3.1. A Társaság székhelye</w:t>
      </w:r>
      <w:r>
        <w:rPr>
          <w:b/>
          <w:sz w:val="24"/>
          <w:szCs w:val="24"/>
        </w:rPr>
        <w:t>:                    8380 Hévíz, Széchenyi utca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  <w:szCs w:val="24"/>
        </w:rPr>
        <w:t xml:space="preserve">3.2. </w:t>
      </w:r>
      <w:r>
        <w:rPr>
          <w:sz w:val="24"/>
        </w:rPr>
        <w:t>A Társaság</w:t>
      </w:r>
      <w:r>
        <w:rPr>
          <w:i/>
          <w:sz w:val="24"/>
        </w:rPr>
        <w:t xml:space="preserve"> elektronikus kézbesítési címe: </w:t>
      </w:r>
      <w:hyperlink r:id="rId2">
        <w:r>
          <w:rPr>
            <w:rStyle w:val="InternetLink"/>
            <w:i/>
            <w:color w:val="000000"/>
            <w:sz w:val="24"/>
            <w:u w:val="none"/>
          </w:rPr>
          <w:t>heviztv@t-online.hu</w:t>
        </w:r>
      </w:hyperlink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 tevékenységi kö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1. A Társaság főtevékenység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3"/>
        <w:gridCol w:w="1112"/>
        <w:gridCol w:w="6237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0.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elevízióműsor összeállítása, szolgáltatása</w:t>
            </w:r>
          </w:p>
        </w:tc>
      </w:tr>
    </w:tbl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ársaság egyéb tevékenység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3"/>
        <w:gridCol w:w="1112"/>
        <w:gridCol w:w="6237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gyéb sokszorosí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.4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lekommunikációs termék kiskereskedel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.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.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pilapkiad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.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.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m-, video-, televízióműsor-gyár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.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m-, video- és televízióprogram terjesz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.1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mvetí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.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ngfelvétel készítése, kiadása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.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ádióműsor-szolgál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.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klámügynöki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.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ényképészet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.3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rodagép kölcsönzése (beleértve: számítógép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.9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.n.s. egyéb kiegészítő üzleti szolgál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.2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.n.s. egyéb szórakoztatás, szabadidős tevékenység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A Társaság törzstőkéje, az alapító törzsbetétjének nagysága, rendelkezésre bocsátásának módja és ide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 Társaság törzstőkéje és az alapító törzsbetétje nagysága </w:t>
      </w:r>
      <w:r>
        <w:rPr>
          <w:b/>
          <w:sz w:val="24"/>
          <w:szCs w:val="24"/>
        </w:rPr>
        <w:t>500.000</w:t>
      </w:r>
      <w:r>
        <w:rPr>
          <w:sz w:val="24"/>
          <w:szCs w:val="24"/>
        </w:rPr>
        <w:t>,- Ft, azaz Ötszázezer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Listafolytatsa2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A törzstőke teljes egésze a Társaság rendelkezésére áll.</w:t>
      </w:r>
    </w:p>
    <w:p>
      <w:pPr>
        <w:pStyle w:val="Listafolytatsa2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zletrés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 A Társaság alapítója, mint tag jogait és a Társaság vagyonából őt megillető részesedést az üzletrész testesí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üzletrész mértéke az alapító törzsbetétjéhez igazodóan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 szervezete, működ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aságnál taggyűlés nem működik, hatáskörét az alapító gyak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döntését határozatba kell foglalni. A hozott határozatról az ügyvezető folyamatosan nyilvántartást köteles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Ügyvezető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1. </w:t>
        <w:tab/>
        <w:t>A Társaság ügyeinek intézésére, vezetésére, képviseletére ügyvezetőt jelöl ki. Az ügyvezető önállóan jogosult a képviseletre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8.2.  A Társaság ügyvezetője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</w:t>
      </w:r>
      <w:r>
        <w:rPr>
          <w:b/>
          <w:sz w:val="24"/>
          <w:szCs w:val="24"/>
        </w:rPr>
        <w:t xml:space="preserve">Partics Andrea       </w:t>
      </w:r>
      <w:r>
        <w:rPr>
          <w:sz w:val="24"/>
          <w:szCs w:val="24"/>
        </w:rPr>
        <w:t>(a.n.: Szekrény Magdolna, szül.: Zalaegerszeg, 1966.08.10.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lakcíme: 8900 Zalaegerszeg, Katona József utca 19.) </w:t>
      </w:r>
      <w:r>
        <w:rPr>
          <w:b/>
          <w:sz w:val="24"/>
          <w:szCs w:val="24"/>
        </w:rPr>
        <w:tab/>
      </w:r>
    </w:p>
    <w:p>
      <w:pPr>
        <w:pStyle w:val="Normal"/>
        <w:ind w:left="851" w:hanging="0"/>
        <w:jc w:val="center"/>
        <w:rPr/>
      </w:pPr>
      <w:r>
        <w:rPr>
          <w:sz w:val="24"/>
          <w:szCs w:val="24"/>
        </w:rPr>
        <w:t>Az ügyvezető megbízatása 2013. január 1-től 2015. december 31-ig szól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993" w:hanging="2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ügyvezető a Társaság vezető tisztségviselője, e tisztségét munkajogviszony alapján végzi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3. Az ügyvezető vezeti a határozatok könyvét, a tagjegyzéket, a Társaság üzleti könyveit. Az ügyvezető feladat- és hatáskörének részletes szabályait a munkaszerződés tartalmazz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égjegyzés 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9.1.   A Társaság cégjegyzésére az ügyvezető önállóan jogosult.</w:t>
      </w:r>
    </w:p>
    <w:p>
      <w:pPr>
        <w:pStyle w:val="Normal"/>
        <w:tabs>
          <w:tab w:val="clear" w:pos="708"/>
          <w:tab w:val="left" w:pos="426" w:leader="none"/>
        </w:tabs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 A cégjegyzés akként történik, hogy az előírt, előbélyegzett, előnyomott cégszöveg alá az ügyvezető önállóan írja a nevét a hiteles cégaláírási nyilatkozatának megfelelő formában.</w:t>
      </w:r>
    </w:p>
    <w:p>
      <w:pPr>
        <w:pStyle w:val="Normal"/>
        <w:tabs>
          <w:tab w:val="clear" w:pos="708"/>
          <w:tab w:val="left" w:pos="284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10. Felügyelő Bizottság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Felügyelő Bizottság ellenőrzi a Társaság ügyvezetését.</w:t>
      </w:r>
    </w:p>
    <w:p>
      <w:pPr>
        <w:pStyle w:val="Lista2"/>
        <w:tabs>
          <w:tab w:val="clear" w:pos="708"/>
          <w:tab w:val="left" w:pos="993" w:leader="none"/>
          <w:tab w:val="left" w:pos="1276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1. A felügyelő bizottság legalább három tagból áll, tagjait az alapító választja   határozott időre, amelynek tartama nem lehet több öt évnél.</w:t>
      </w:r>
    </w:p>
    <w:p>
      <w:pPr>
        <w:pStyle w:val="Listafolytatsa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folytatsa2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10.2.  A felügyelő bizottság testületként jár el. </w:t>
      </w:r>
    </w:p>
    <w:p>
      <w:pPr>
        <w:pStyle w:val="Szvegtrzs4"/>
        <w:numPr>
          <w:ilvl w:val="0"/>
          <w:numId w:val="0"/>
        </w:numPr>
        <w:spacing w:before="0" w:after="0"/>
        <w:ind w:left="682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felügyelő bizottság tagjai sorából elnököt választ. </w:t>
      </w:r>
    </w:p>
    <w:p>
      <w:pPr>
        <w:pStyle w:val="Normal"/>
        <w:numPr>
          <w:ilvl w:val="0"/>
          <w:numId w:val="0"/>
        </w:numPr>
        <w:ind w:left="994" w:hanging="1"/>
        <w:jc w:val="both"/>
        <w:rPr/>
      </w:pPr>
      <w:r>
        <w:rPr>
          <w:sz w:val="24"/>
          <w:szCs w:val="24"/>
        </w:rPr>
        <w:t>A felügyelő bizottság tagjai személyesen kötelesek eljárni, képviseletnek nincs helye.</w:t>
      </w:r>
    </w:p>
    <w:p>
      <w:pPr>
        <w:pStyle w:val="Normal"/>
        <w:numPr>
          <w:ilvl w:val="0"/>
          <w:numId w:val="0"/>
        </w:numPr>
        <w:ind w:left="993" w:firstLine="1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egyes ellenőrzési feladatok elvégzésével bármely tagját megbízhatja.</w:t>
      </w:r>
    </w:p>
    <w:p>
      <w:pPr>
        <w:pStyle w:val="Normal"/>
        <w:numPr>
          <w:ilvl w:val="0"/>
          <w:numId w:val="0"/>
        </w:numPr>
        <w:ind w:left="683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994" w:hanging="127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3.</w:t>
        <w:tab/>
        <w:t>A felügyelő bizottság üléseit az elnök hívja össze és vezeti. A felügyelő bizottság határozatképes, ha tagjainak kétharmada, de legalább három tag jelen van; határozatát egyszerű szótöbbséggel hozza. A felügyelő bizottság ügyrendjét maga állapítja meg, amelyet az alapító hagy jóvá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994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4. A felügyelő bizottság tagjai:</w:t>
      </w:r>
    </w:p>
    <w:p>
      <w:pPr>
        <w:pStyle w:val="Lista2"/>
        <w:ind w:left="284" w:hanging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Lista2"/>
        <w:ind w:left="284" w:hanging="283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Kepli József János      </w:t>
      </w:r>
      <w:r>
        <w:rPr>
          <w:sz w:val="24"/>
          <w:szCs w:val="24"/>
        </w:rPr>
        <w:t>(a.n.: Fehér Mária Valéria, lakcíme:</w:t>
      </w:r>
    </w:p>
    <w:p>
      <w:pPr>
        <w:pStyle w:val="Lista2"/>
        <w:ind w:left="284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8380 Hévíz, Honvéd utca 18.)</w:t>
      </w:r>
    </w:p>
    <w:p>
      <w:pPr>
        <w:pStyle w:val="Lista2"/>
        <w:ind w:left="284" w:hanging="283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Őry Rozália                 </w:t>
      </w:r>
      <w:r>
        <w:rPr>
          <w:sz w:val="24"/>
          <w:szCs w:val="24"/>
        </w:rPr>
        <w:t>(a.n.: Remete Rozália, lakcíme:</w:t>
      </w:r>
    </w:p>
    <w:p>
      <w:pPr>
        <w:pStyle w:val="Lista2"/>
        <w:ind w:left="284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8922 Petőhenye, Dózsa Gy. utca 38.)</w:t>
      </w:r>
    </w:p>
    <w:p>
      <w:pPr>
        <w:pStyle w:val="Lista2"/>
        <w:ind w:left="284" w:hanging="283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Antal Anita                 </w:t>
      </w:r>
      <w:r>
        <w:rPr>
          <w:sz w:val="24"/>
          <w:szCs w:val="24"/>
        </w:rPr>
        <w:t>(a.n.: Takács Anna, lakcíme:</w:t>
      </w:r>
    </w:p>
    <w:p>
      <w:pPr>
        <w:pStyle w:val="Lista2"/>
        <w:ind w:left="284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8747 Garabonc, Fő utca 86.)</w:t>
      </w:r>
    </w:p>
    <w:p>
      <w:pPr>
        <w:pStyle w:val="Normal"/>
        <w:ind w:left="94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felügyelő bizottsági tagok megbízatása 2012. augusztus 1-től 2017. augusztus 1-ig szól.</w:t>
      </w:r>
    </w:p>
    <w:p>
      <w:pPr>
        <w:pStyle w:val="Lista2"/>
        <w:ind w:left="284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Lista2"/>
        <w:tabs>
          <w:tab w:val="clear" w:pos="708"/>
          <w:tab w:val="left" w:pos="709" w:leader="none"/>
          <w:tab w:val="left" w:pos="1276" w:leader="none"/>
        </w:tabs>
        <w:ind w:left="284" w:hanging="28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5. A felügyelő bizottság hatáskö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8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./  A felügyelő bizottság a vezető tisztségviselőktől, illetve a Társaság vezető állású munkavállalóitól felvilágosítást kérhet, a Társaság könyveit és iratait megvizsgálhatja. </w:t>
      </w:r>
    </w:p>
    <w:p>
      <w:pPr>
        <w:pStyle w:val="Normal"/>
        <w:ind w:left="1278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78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./  A felügyelő bizottság köteles megvizsgálni az alapító elé kerülő valamennyi lényeges üzletpolitikai jelentést, valamint minden olyan előterjesztést, amely az alapító kizárólagos hatáskörébe tartozó ügyre vonatkozik.</w:t>
      </w:r>
    </w:p>
    <w:p>
      <w:pPr>
        <w:pStyle w:val="Normal"/>
        <w:numPr>
          <w:ilvl w:val="0"/>
          <w:numId w:val="0"/>
        </w:numPr>
        <w:ind w:left="1278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78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./ </w:t>
        <w:tab/>
        <w:t>A számviteli előírások szerinti beszámolóról és az adózott eredmény  felhasználásáról az alapító csak a felügyelő bizottság írásbeli jelentésének birtokában határozhat.</w:t>
      </w:r>
    </w:p>
    <w:p>
      <w:pPr>
        <w:pStyle w:val="Normal"/>
        <w:numPr>
          <w:ilvl w:val="0"/>
          <w:numId w:val="0"/>
        </w:numPr>
        <w:ind w:left="1278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78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./  </w:t>
        <w:tab/>
        <w:t>A felügyelő bizottság  köteles az alapítót értesíteni, ha megítélése szerint az ügyvezetés tevékenysége jogszabályba vagy az alapító okiratba, illetve az alapító határozataiba ütközik, vagy egyébként sérti a Társaság vagy az alapító érdek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 gazdálkodása</w:t>
      </w:r>
    </w:p>
    <w:p>
      <w:pPr>
        <w:pStyle w:val="Listafolytats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folytats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 Társaság határozatlan időre alakult, működését 2001. december 31-én kezdte meg.</w:t>
        <w:tab/>
      </w:r>
    </w:p>
    <w:p>
      <w:pPr>
        <w:pStyle w:val="Listafolytatsa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2008. január 1-jétől alapvetően nem jövedelemszerzésre irányuló gazdasági tevékenységet folytat.      </w:t>
      </w:r>
    </w:p>
    <w:p>
      <w:pPr>
        <w:pStyle w:val="Listafolytatsa"/>
        <w:spacing w:before="0" w:after="0"/>
        <w:ind w:left="426" w:firstLine="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folytatsa"/>
        <w:spacing w:before="0" w:after="0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>Üzletszerű gazdasági tevékenységet csak kiegészítő jelleggel folytat, a tevékenységéből származó nyereség nem osztható fel (az alapítónak nem fizethető ki), az a gazdasági társaság vagyonát gyarapítja.</w:t>
      </w:r>
    </w:p>
    <w:p>
      <w:pPr>
        <w:pStyle w:val="Listafolytatsa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i w:val="false"/>
          <w:sz w:val="24"/>
          <w:szCs w:val="24"/>
        </w:rPr>
        <w:t>A T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ársaság más társasági formába csak nonprofit jellegének megtartásával alakulhat át, nonprofit gazdasági társasággal egyesülhet, illetve nonprofit gazdasági társaságokká válhat szét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4"/>
          <w:szCs w:val="24"/>
        </w:rPr>
        <w:t>Az alapító okiratban nem szabályozott kérdésekben a Polgári Törvénykönyv rendelkezései az irányadó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Az alapító okirat módosítás a cégjegyzékben vezetett adatok közül csak a társaság elektronikus kézbesítési címét és a könyvvizsgálatra vonatkozó rendelkezéseit érinti. 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ódosított szövegrész dőlt betűvel írott.)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ódosításokkal egységes szerkezetbe foglalását szerkesztette és ellenjegyezte: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5. április 30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397"/>
        </w:tabs>
        <w:ind w:left="141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erszTimes;Times New Roman" w:hAnsi="KerszTimes;Times New Roman" w:cs="KerszTime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Szvegtrzs3">
    <w:name w:val="Szövegtörzs 3"/>
    <w:basedOn w:val="TextBodyIndent"/>
    <w:qFormat/>
    <w:pPr/>
    <w:rPr>
      <w:sz w:val="26"/>
    </w:rPr>
  </w:style>
  <w:style w:type="paragraph" w:styleId="Felsorols2">
    <w:name w:val="Felsorolás 2"/>
    <w:basedOn w:val="Normal"/>
    <w:qFormat/>
    <w:pPr>
      <w:numPr>
        <w:ilvl w:val="0"/>
        <w:numId w:val="8"/>
      </w:numPr>
      <w:ind w:left="1813" w:hanging="0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zvegtrzsbehzssal2">
    <w:name w:val="Szövegtörzs behúzással 2"/>
    <w:basedOn w:val="Normal"/>
    <w:qFormat/>
    <w:pPr>
      <w:ind w:left="284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/>
  </w:style>
  <w:style w:type="paragraph" w:styleId="Szvegtrzs4">
    <w:name w:val="Szövegtörzs 4"/>
    <w:basedOn w:val="TextBodyIndent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viztv@t-online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4:00Z</dcterms:created>
  <dc:creator>Kutai Ferencné</dc:creator>
  <dc:description/>
  <dc:language>en-US</dc:language>
  <cp:lastModifiedBy>Zala Volan Zrt.</cp:lastModifiedBy>
  <cp:lastPrinted>2012-08-01T07:31:00Z</cp:lastPrinted>
  <dcterms:modified xsi:type="dcterms:W3CDTF">2015-04-22T14:36:00Z</dcterms:modified>
  <cp:revision>10</cp:revision>
  <dc:subject/>
  <dc:title>ALAPÍTÓ  OKIRAT</dc:title>
</cp:coreProperties>
</file>