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7668/202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1. november 25-ei rendes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98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6"/>
        <w:gridCol w:w="4677"/>
        <w:gridCol w:w="4105"/>
        <w:gridCol w:w="10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 xml:space="preserve">2021. szeptember 20. -2021. november 15. 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ngedélyezi a zöldterület felbontását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7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Bibó István és Illyés Gyula díjat adományoz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z önkormányzat címere használatának engedélyezésérő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önt a közterület használattal kapcsolatos önkormányzati hatósági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65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területek hasznosítására pályázatot írhat ki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rendkívül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 fő 219 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lakhat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4 fő (havi 5 000 Ft)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color w:val="FF0000"/>
                <w:lang w:eastAsia="hu-HU"/>
              </w:rPr>
            </w:pPr>
            <w:r>
              <w:rPr>
                <w:rFonts w:eastAsia="Times New Roman" w:cs="Arial" w:ascii="Arial" w:hAnsi="Arial"/>
                <w:b/>
                <w:color w:val="FF0000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z ápolá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gyógyszer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ület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fő 50 00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méltányossági települési támogatás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temetésrő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Dönt a természetbeni tűzifa támogatásáról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4 fő beutalá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Dönt a közszolgáltatási díjkedvezményekkel kapcsolatos ügyek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2 fő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Megállapítja a „Hévíz hazavár” Ösztöndíj összegét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 fő 178 250 Ft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Gyakorolja az Hévíz Város Önkormányzat tárgyévi költségvetési rendeletében nevesített gazdálkodási jogköröket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Utakkal kapcsolatos hatáskörök gyakorlása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közalkalmazottak lakáscélú a támogatásának ügyében átruházott hatáskörben a polgármester dönt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4" w:before="0" w:after="200"/>
              <w:ind w:left="562" w:right="56" w:hanging="360"/>
              <w:jc w:val="both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hu-HU"/>
              </w:rPr>
              <w:t xml:space="preserve">Eljár és dönt a közúti közlekedésről szóló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lang w:eastAsia="hu-HU"/>
                </w:rPr>
                <w:t>1988. évi I. törvény 34. § (2) bekezdésben</w:t>
              </w:r>
            </w:hyperlink>
            <w:r>
              <w:rPr>
                <w:rFonts w:eastAsia="Times New Roman" w:cs="Arial" w:ascii="Arial" w:hAnsi="Arial"/>
                <w:lang w:eastAsia="hu-HU"/>
              </w:rPr>
              <w:t xml:space="preserve"> meghatározott feladatkörben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200"/>
              <w:ind w:left="56" w:right="56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ilatkozik az önkormányzati érdek sérelméről, ha az ingatlanszerzés a települési önkormányzat törvényben meghatározott kötelező vagy az általa önként vállalt helyi közügyet érintő önkormányzati érdekét sérti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562" w:right="56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árigényekben, figyelemmel az önkormányzati biztosító helytállására, 200 ezer forint összeghatárig</w:t>
              <w:tab/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240" w:after="240"/>
        <w:jc w:val="center"/>
        <w:rPr>
          <w:rFonts w:ascii="Arial" w:hAnsi="Arial" w:eastAsia="Times New Roman" w:cs="Arial"/>
          <w:b/>
          <w:b/>
          <w:bCs/>
          <w:iCs/>
          <w:lang w:eastAsia="hu-HU"/>
        </w:rPr>
      </w:pPr>
      <w:r>
        <w:rPr>
          <w:rFonts w:eastAsia="Times New Roman" w:cs="Arial" w:ascii="Arial" w:hAnsi="Arial"/>
          <w:b/>
          <w:bCs/>
          <w:iCs/>
          <w:lang w:eastAsia="hu-HU"/>
        </w:rPr>
        <w:t>A Képviselő-testülettől a jegyzőre átruházott feladat- és hatáskörök</w:t>
      </w:r>
    </w:p>
    <w:tbl>
      <w:tblPr>
        <w:tblW w:w="95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0"/>
        <w:gridCol w:w="5103"/>
        <w:gridCol w:w="10"/>
        <w:gridCol w:w="3818"/>
        <w:gridCol w:w="10"/>
      </w:tblGrid>
      <w:tr>
        <w:trPr/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</w:rPr>
              <w:t xml:space="preserve">2021. szeptember 20. -2021. november 15. </w:t>
            </w:r>
          </w:p>
        </w:tc>
      </w:tr>
      <w:tr>
        <w:trPr>
          <w:trHeight w:val="86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1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yszíni bírság nem volt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lang w:eastAsia="hu-HU"/>
              </w:rPr>
            </w:pPr>
            <w:r>
              <w:rPr>
                <w:rFonts w:eastAsia="Arial" w:cs="Arial" w:ascii="Arial" w:hAnsi="Arial"/>
                <w:lang w:eastAsia="hu-HU"/>
              </w:rPr>
              <w:t xml:space="preserve"> </w:t>
            </w:r>
            <w:r>
              <w:rPr>
                <w:rFonts w:eastAsia="Times New Roman" w:cs="Arial" w:ascii="Arial" w:hAnsi="Arial"/>
                <w:lang w:eastAsia="hu-HU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uj.jogtar.h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2:04:00Z</dcterms:created>
  <dc:creator>bertalan.linda</dc:creator>
  <dc:description/>
  <cp:keywords/>
  <dc:language>en-US</dc:language>
  <cp:lastModifiedBy>Bertalan Linda</cp:lastModifiedBy>
  <cp:lastPrinted>2020-02-19T14:34:00Z</cp:lastPrinted>
  <dcterms:modified xsi:type="dcterms:W3CDTF">2021-11-17T13:17:00Z</dcterms:modified>
  <cp:revision>9</cp:revision>
  <dc:subject/>
  <dc:title/>
</cp:coreProperties>
</file>