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november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 Város Önkormányzat 2022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Szabó Béla belső ellenő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Turisztikai és Városfejlesztés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§. (3)-(4) bekezdései írják elő az államháztartási szervezetek gazdálkodásában belső kontrollrendszer kialakítását, melynek keretében gondoskodni kell belső ellenőrzés működtetéséről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vezető a Bkr. 29. § (1) bekezdés szerint meghatározott kötelezettségnek megfelelően az alábbiak szerint elkészítette Hévíz Város Önkormányzat 2022. évi belső ellenőrzési munkatervét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 Képviselő-testülete által 262/2019.(XI.28.) számon elfogadott, 2020-2024. évi stratégiai ellenőrzési tervére épülve, az abban megfogalmazott indokrendszer szerint került meghatározásra.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Bkr. 22. § (1) bekezdés b) pontban foglaltak alapján a belső ellenőrzési vezető a 2022. évi belső ellenőrzési munkaterv megalapozásához végrehajtotta az 2. számú melléklet szerinti kockázatelemzést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 a Bkr. 31. § (2) bekezdése szerint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lső ellenőrzési tevékenység tervezése a Hévízi Polgármesteri Hivatalra megszerkesztett, Hévíz Város Önkormányzatra is kiterjesztett és általa elfogadott Belső Ellenőrzési Kézikönyv 3. fejezetében kialakított irányelvek és módszertani útmutatók alapján került végrehajtásra.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Mivel a belső ellenőrzési feladatok ellátása társulás, illetve csatlakozás keretében történik, a belső ellenőrzési vezető a Bkr. 56. § (2) bekezdésében előírtak alapján figyelembe vette a jegyző 3. számú mellékletben</w:t>
      </w:r>
      <w:r>
        <w:rPr>
          <w:rFonts w:eastAsia="Times New Roman" w:cs="Arial" w:ascii="Arial" w:hAnsi="Arial"/>
          <w:i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egfogalmazott írásos aktuális véleményét is annak érdekében, hogy a társulási közösségben elvégzendő belső ellenőrzési feladatok és a rendelkezésre álló kapacitások összhangban legyenek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hu-HU"/>
        </w:rPr>
        <w:t>Belső ellenőr munkakapacitása, tervezett ellenőrzések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(1 fő) társulási kapacitásának 2022. évi meghatározása:</w:t>
      </w:r>
    </w:p>
    <w:tbl>
      <w:tblPr>
        <w:tblW w:w="819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1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0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3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8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2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 nap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A belső ellenőrzés tervezett 2022. évi kapacitása Hévíz Város Önkormányzat tekintetében:</w:t>
      </w:r>
    </w:p>
    <w:tbl>
      <w:tblPr>
        <w:tblW w:w="817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A megalapozási szempo</w:t>
      </w:r>
      <w:r>
        <w:rPr/>
        <w:t>ntok és a kapacitás meghatározása alapján Hévíz Város Önkormányzat tervezett ellenőrzései 2022. évben:</w:t>
      </w:r>
    </w:p>
    <w:tbl>
      <w:tblPr>
        <w:tblW w:w="86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427"/>
        <w:gridCol w:w="2002"/>
        <w:gridCol w:w="1235"/>
        <w:gridCol w:w="12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Intézmény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Állami normatív hozzájárulások, támogatások kezel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Hivatal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val="en-US" w:eastAsia="en-US"/>
              </w:rPr>
              <w:t>Kiküldetés, munkábajárás, költségtérítése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Brunszvik Teréz Napközi Otthonos Óvoda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álkodás átfogó pénzügyi ellenőr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; Intézmények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FA kezelés, bevallások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2022. évi belső ellenőrzési munkatervét az előterjesztés 1. számú</w:t>
      </w:r>
      <w:r>
        <w:rPr>
          <w:rFonts w:eastAsia="Times New Roman" w:cs="Arial" w:ascii="Arial" w:hAnsi="Arial"/>
          <w:i/>
          <w:u w:val="single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melléklete részletezi teljes körűen.</w:t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spacing w:lineRule="auto" w:line="240" w:before="240" w:after="120"/>
        <w:ind w:left="360" w:hanging="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</w:t>
      </w:r>
    </w:p>
    <w:p>
      <w:pPr>
        <w:pStyle w:val="Normal"/>
        <w:spacing w:lineRule="auto" w:line="240" w:before="0" w:after="12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spacing w:lineRule="auto" w:line="240" w:before="0" w:after="24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ző évek gyakorlati tapasztalata alapján az önkormányzat 2022. évben is a függetlenített belső ellenőrzési feladatokat a Keszthely és Környéke Kistérségi Többcélú Társulás alkalmazásában álló, Szabó Béla belső ellenőrrel láta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előírt szempontrendszerek szerint megtervezett és kialakított munkatervvel a belső ellenőrzés betölti alapvető funkcióját, miszerint bizonyosságot adó és tanácsadó tevékenysége keretében a jogszabályoknak és belső szabályzatoknak való megfelelést, a tervezést, gazdálkodást, és a közfeladatok ellátását vizsgálva, megállapításokat és javaslatokat fogalmaz meg az önkormányzat és a felügyeletére bízott intézmények számár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2021. évben a Keszthely és Környéke Többcélú Kistérségi Társulással kötött megállapodás alapján 1.350.000,- Ft került átadásra a tevékenység ellátásához. A 2022. évben esedékes hozzájárulás összegét a Társulás állapítja meg a tevékenység ellátásához felmerülő tényleges költségek és a feladat ellátást igénybe vevő önkormányzatok száma alapjá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ának 2022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e tartalmazza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ötv. 119. § (5) bekezdése határozza meg, hogy a helyi önkormányzatra vonatkozó 2022. évi belső ellenőrzési tervet a képviselő-testületnek 2021. december 31-ig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ának 2021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  <w:t>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  <w:lang w:eastAsia="hu-HU"/>
        </w:rPr>
      </w:pPr>
      <w:r>
        <w:rPr>
          <w:rFonts w:cs="Arial" w:ascii="Arial" w:hAnsi="Arial"/>
          <w:b/>
          <w:highlight w:val="yellow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2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unkaterv előírásait 2022. január 1-től 2022. december 31-ig kell alkalmazni. A Képviselő-testület felhatalmazza Hévíz Város Polgármesteri Hivatal Jegyzőjé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22. december 31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feladatokat a Keszthely és Környéke Kistérségi Többcélú Társulás alkalmazásában álló, Szabó Béla független belső ellenőr (5115825) látja el a Társulási megállapodásban foglaltak szerin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Arial" w:ascii="Arial" w:hAnsi="Arial"/>
          <w:lang w:val="en-US"/>
        </w:rPr>
        <w:t>A Képviselő-testület felhatalmazza a Polgármestert, hogy egyeztetéseket követően a Keszthely és Környéke Kistérségi Többcélú Társulással 20</w:t>
      </w:r>
      <w:r>
        <w:rPr>
          <w:rFonts w:cs="Arial" w:ascii="Arial" w:hAnsi="Arial"/>
        </w:rPr>
        <w:t>22</w:t>
      </w:r>
      <w:r>
        <w:rPr>
          <w:rFonts w:cs="Arial" w:ascii="Arial" w:hAnsi="Arial"/>
          <w:lang w:val="en-US"/>
        </w:rPr>
        <w:t>. évre a belső ellenőrzési feladat ellátási és finanszírozási megállapodást</w:t>
      </w:r>
      <w:r>
        <w:rPr>
          <w:rFonts w:cs="Arial" w:ascii="Arial" w:hAnsi="Arial"/>
        </w:rPr>
        <w:t xml:space="preserve"> aláírja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120"/>
        <w:ind w:left="36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2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sz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lang w:eastAsia="hu-HU"/>
        </w:rPr>
      </w:r>
      <w:r>
        <w:br w:type="page"/>
      </w:r>
    </w:p>
    <w:p>
      <w:pPr>
        <w:pStyle w:val="Normal"/>
        <w:spacing w:lineRule="auto" w:line="240" w:before="24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1. számú melléklet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4"/>
          <w:lang w:eastAsia="hu-HU"/>
        </w:rPr>
        <w:t xml:space="preserve">2022. év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/>
        <w:t>Belső ellenőrzési munkaterv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1. január 1-jétől 2022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10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Hivatal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Kiküldetés, munkábajárás, költségtérítése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kiküldetések elrendelésének, költségtérítések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20. január 1-jétől 2022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6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Brunszvik Teréz Napközi Otthonos Óvod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Gazdálkodás átfogó pénzügyi ellenőr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gazdálkodás és a működés átfogó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, szabályszerűsé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január 1-jétől 2022. június 30-ig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9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FA kezelés gyakorlata, bevall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Az általános forgalmi adó kötelezettség teljesül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19. január 1-jétől 2022. szeptember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2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lső ellenő</w:t>
            </w:r>
            <w:r>
              <w:rPr>
                <w:rFonts w:cs="Arial" w:ascii="Arial" w:hAnsi="Arial"/>
                <w:b/>
                <w:sz w:val="24"/>
                <w:szCs w:val="24"/>
              </w:rPr>
              <w:t>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13913-2/2021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13913-2/2021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Wingdings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Wingdings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1:00Z</dcterms:created>
  <dc:creator>T-Cont Kft</dc:creator>
  <dc:description/>
  <cp:keywords/>
  <dc:language>en-US</dc:language>
  <cp:lastModifiedBy>Csongrádiné Olasz Sára</cp:lastModifiedBy>
  <cp:lastPrinted>2020-05-27T14:15:00Z</cp:lastPrinted>
  <dcterms:modified xsi:type="dcterms:W3CDTF">2021-11-11T09:22:00Z</dcterms:modified>
  <cp:revision>7</cp:revision>
  <dc:subject/>
  <dc:title/>
</cp:coreProperties>
</file>