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november 25.-e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74045844"/>
      <w:r>
        <w:rPr>
          <w:rFonts w:cs="Arial" w:ascii="Arial" w:hAnsi="Arial"/>
          <w:sz w:val="24"/>
          <w:szCs w:val="24"/>
        </w:rPr>
        <w:t>Előadó-művészeti szervezetek többlettámogatása 2022. évi tematikus egyedi támogatási rendszer „Tér-Zene program” pályázat</w:t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</w:rPr>
        <w:t>Pénzügyi, Turisztikai és Városfejlesztési Bizottsá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eastAsia="Times New Roman" w:cs="Arial" w:ascii="Arial" w:hAnsi="Arial"/>
          <w:lang w:eastAsia="hu-HU"/>
        </w:rPr>
        <w:t xml:space="preserve">Emberi Erőforrások Bizottság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Hévíz Város Önkormányzat az Előadó-művészeti szervezetek többlettámogatása 2022. évi tematikus egyedi támogatási rendszer- „Tér-Zene program” -ra pályázatot kíván benyújtani 7 500 000 Ft összegű 100 %-os vissza nem térítendő támogatásra. A pályázatok benyújtásának határideje 2021. november 29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</w:rPr>
        <w:t>A Térzene Programot azzal indította útjára az EMMI, hogy a települések közterein újra rendszeresen felcsendüljön a minőségi magyar zeneművészek klasszikus-, világ- és népzenéje, így juttatva el kiváló zenészeink alkotásait a társadalom szélesebb rétegéhez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 pályázat célja tervezett kulturális programsorozat célja -az aktuális biztonsági előírásoknak megfelelve -Hévíz lakossága és a Hévízre érkező turisták minőségi kulturális szórakoztatása, a város bizonyos tereinek élettel való megtöltése - összefüggésben a minőséget képviselő magyar előadók számára a fellépés, esetlegesen a bemutatkozás lehetőségét. Fontos misszió továbbá a klasszikus zenekultúra iránt kevésbé érdeklődő rétegek számára, különös tekintettel a gyermekek, ennek népszerűsítése. A pályázat keretében megvalósítandó rendezvények, tevékenységek a közönség számára ingyenesen látogathatók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 támogatási kérelmet benyújtók vállalják, hogy 30 alkalommal, előre meghatározott helyszínen/helyszíneken, rendszeresen biztosítják a Tér-Zene programot a településeken. A program megvalósításába be kell vonni a Filharmónia Magyarország Koncert és Fesztiválszervező Nonprofit Korlátolt Felelősségű Társaságot, mint szakmai partnert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 pályázat keretében az alábbi tevékenységek megvalósítását tervezzük:</w:t>
      </w:r>
    </w:p>
    <w:p>
      <w:pPr>
        <w:pStyle w:val="Nincstrkz"/>
        <w:jc w:val="both"/>
        <w:rPr>
          <w:rStyle w:val="StrongEmphasis"/>
          <w:rFonts w:ascii="Arial" w:hAnsi="Arial" w:cs="Arial"/>
          <w:b w:val="false"/>
          <w:b w:val="false"/>
          <w:iCs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avaria Rézfúvós Együttes fellépése 1 alkalommal: A Savaria Rézfúvós Együttes a Savaria Szimfonikus Zenekar hivatalos együttese. Egyedi hangzásvilágukat megalapozta a több évtizedes múlt hagyományaihoz való hűség ötvözése az új utakat kereső fiatalos lendülettel. gyedi hangzásvilágukkal a magyar zenei élet egyik meghatározó rézfúvós formációja lettek. Repertoárjuk a reneszánsz kor zenéjétöl napjaink könnyűzenéjéig számos stílust és műfajt átölel. Nyitottak minden stílus felé, a klasszikus zenétől az operetten és a filmzenéken túl szívesen játszák a mai kor könnyűzenei slágereit is, egyetlen kritériumuk van, a minőség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eátrum Vonósnégyes fellépése 1 alkalommal: A fiatal művészek, a tanáraiktól örökölt vonósnégyes kultúrát szeretnék megőrizni, tovább vinni. Céljuk ennek a csodálatos quartett irodalomnak, minél alaposabb megismerése. Vonósnégyes játékukban központi helyet foglal el a XVIII.-XIX. század fordulóján született művek mind hitelesebb interpretációj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éttorony Hangászok zenekar fellépése 1 alkalommal: A zenekar 2005-ben alakult azzal a céllal, hogy a XVI-XVII. századi, a török kori magyar muzsikát bemutassuk. Hadizenével, énekelt költészettel és népzenével foglalkozunk. Hangásznak nevezték a gyalogcsapatokhoz beosztott kürtösöket, síposokat és dobosokat. A különböző hangszerfajták változatos előadásmódot tesznek lehetővé. A hangszer összeállítás lehetővé teszi a korabeli zene megszólaltatását, megidézve a kor muzsikájának vélhető hangzását. Az eredeti dallamokat korhű hangszereken és viseletben mutatjuk be. A megszólaltatott énekeket, táncokat rendszerint magyar népzenei elemekkel ötvözzük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</w:rPr>
        <w:t>Pusztai -Stummer gitárduó</w:t>
        <w:tab/>
        <w:t xml:space="preserve">fellépése 1 alkalommal: Pusztai Antal Több nemzetközi szaklap kritikusa szerint az generációk óta az egyetlen gitáros, aki a klasszikus zenét és a jazzt egyaránt ilyen magas színvonalon műveli. Stummer Márton 2017-ben szerezte klasszikus gitár - művész diplomáját a Liszt Ferenc Zeneművészeti Egyetemen, azonban zenei tevékenysége kiterjed a klasszikus - kortárs és jazz zenei műfajokra is. Kompozíciói is e három zenei nyelv elemeiből tévődnek össze. Munkásságát számos hazai és nemzetközi versenyen díjazták már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o Corde fellépése 1 alkalommal: Szűcs Renáta és Szeghy Eszter a DuoCorde gitárduót 2017-ben alapította, azóta számos rendezvényen, koncerten és külföldi megmérettetéseken vett részt. Repertoárjuk azóta is folyamatosan bővül eredeti gitárduóra írt darabokkal és saját átiratokkal reneszánsztól a kortárs zenéig. Első lemezük 2021-ben jelent meg Prelude címmel, illetve a Gitározzunk együtt! című oktatóvideó-sorozat szerzői melyet 2020-ban adtak közre. Céljuk, hogy olyan különleges darabokat szólaltassanak meg két gitáron melyet a közönség ritkán hallhat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armónia Régizene Együttes fellépése 1 alkalommal: Professzionális régi zene a XV-XVII: századból, akár korhű viseletekben is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idelis Brass - rézfúvós együttes fellépése 2 alkalommal: Kezdetben 2 trombita, 1 kürt, valamint 1 tuba indította útjára a Fidelis Brass-t, melyet a hagyományos rézfúvós kvintett követett tenorharsonával kiegészülve. 2020-tól új hangszerrel gazdagodott a kamaraegyüttes; így a megszokott felállás kiegészült basszusharsonával; mely még robusztusabb hangzást eredményezett. A mély-réz csoport – ilyen téren történő- megerősítése egy újabb fejezetet nyitott ki a zenei formációk tárházában. Összességében nézve – a már létező rézfúvós szextett mellett-, kialakult a mély-réz kvartett is, mely ugyanakkora kihívást jelent, mint az eredeti szekció! Ez a jellegű sokoldalúság adja az „erejét” a Fidelis Brass-nek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akács Percussion Group - ütőhangszeres együttes fellépése 1 alkalommal: A csoport fő célja, hogy minél szélesebb körben megismertesse a közönséggel az ütőhangszerek különböző fajtáit és bemutassa hangzásviláguk mérhetetlen sokszínűségét. Repertoárjukban a klasszikus ütőhangszeres zene mellett számos zenei átirat is helyet kap. A különböző utcai felvonulások és hangversenyek mellett fontosnak tartják az ifjúsági hangszerismertető koncerteket, ahol a diákokat is be tudják vonni a zenébe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lart - kvartett fellépése 1 alkalommal: Hegedű, brácsa, cselló, és ütőshangszerekből álló formáció, komolyzenei és klasszikus műveket adnak elő modern feldolgozásban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appy Dixieland Band fellépése 1 alkalommal: A kitűnő zenei minőség mellett védjegyünk is lett a hiteles, korhű arculat, amely a 20-as évek világát idézi. Mind a látvány, mind a profi zenészek nagyszerű játéka, valamint az ismert, fülbemászó dallamok felhőtlen szórakozást, kikapcsolódást biztosítanak minden korosztálynak. Rendkívül színes és zeneileg változatos műsorpalettánkon a népszerű Dixieland mellett, Charleston és Boogie-woogie dallamok is szerepelnek, de helyet kap a nosztalgia is magyar és idegen nyelvű örökzöld dallamokkal, régi filmslágerekkel – instrumentálisan úgy, mint vokálisan. A zenekar a színpadra varázsolja a swing korszak Amerikáját,és ezen belül Louis Armstrong szellemét is. A Happy Dixieland Band 2016-tól Hévíz városának hivatalos kulturális nagykövete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vett/Johnny &amp; The Jazz Boys Trió fellépése 1 alkalommal: Énekes trió formáció, ahol a jazz ás a soul hangzása tökéletesen megvalósul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bos - Piller Jazz Duó fellépése 2 alkalommal: Zenetanári végzettségű tehetséges zenészek instrumentális zenei produkcióval lépnek fel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elloKids fellépése 2 alkalommal:</w:t>
        <w:tab/>
        <w:t xml:space="preserve">A zenekar fő profilja az énektanári végzettségű szólista által szórakoztató zene, rendezvények hangulatának, minőségi hangzásának megteremtése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alihó zenekar &amp; Németh Fáni fellépése 2 alkalommal: Gyermekprogram - A zene már gyerekként fontos része volta művésznő az életenek. A keszthelyi zenetagozatos általános iskolában tanult, mellette pedig fuvolázott. Középiskolás éveiben kezdte az énektanulást, és belecsöppent élete első zenekarába. Színészi pályát választott, amit Budapesten tanult, majd a Zalaegerszegi szinházi társulatnak 7 évig volt tagj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fellépése 1 alkalommal:  Klasszikus zene kategóriában a MusicaAntiqua Együttesnek ítélték oda a zalai Prima Díjat 2014., az elmúlt közel négy évtized munkásságáért. A zenekar művészeti vezetője és karnagya 1997 óta Varga Endre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vártélyház szabadtéri szinház fellépése 2 alkalommal:</w:t>
        <w:tab/>
        <w:t>Komolyzenei és klasszikus zenei  ízelítő, hogy a műkedvelő közönség is otthon érezze magát  ebben a műfajban. Az operett világának szakértője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aczák Boglárka magánénekes fellépése 1 alkalommal:</w:t>
        <w:tab/>
        <w:t xml:space="preserve">Az újpesti születésű Laczák Boglárka 2007-ben szerzett énekművész diplomát a Liszt Ferenc Zeneművészeti Egyetemen Keönch Boldizsár tanítványaként. 2007-ben a II. Nemzetközi Oratóriumversenyen harmadik díjat nyert, 2016-ban a Szegedi Operabarátok Egyesülete Az évad ifjú énekese címmel tisztelte meg. 2008-ban és 2009-ben Fischer Annie előadóművészeti ösztöndíjban részesült. Részt vett Marton Éva, Tokody Ilona, Csengery Adrienn és Nicholas Clapton mesterkurzusán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zabó Siklódi Lia fellépése 1 alkalommal:</w:t>
        <w:tab/>
        <w:t>Szabó Siklódi Lia énekével és Veiger Csaba és Irsai Zsigmond gitáros-énekes zenésszel akusztikus zenei programokat készítünk, utcazenei fesztiválokon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agabond Trio fellépése 1 alkalommal: Alapvetően populáris zenét játszunk, ennek ellenére igyekszünk úgy megszólaltatni a dalokat, hogy mindegyikben legyen némi pikantéria. Az a cél, hogy olyan élőzenei szolgáltatást nyújtsunk, ami értéket képvisel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émeth Norbert és harmonika zenekara fellépése 1 alkalommal: a több mint 20 éve működő harmonika zenekar. Muzsikájukkal nem csak a helyi rendezvényeken szórakoztatják az érdeklődőket. Nagyon sok felkérésnek tesznek eleget Zala és a környező megyék településeinek rendezvényein, de eljutottak már a határon túlra is, öregbítve szűkebb hazájuk hírnevét. Repertoárjukon szerepelnek különböző zenei korszakok műveinek harmonika átdolgozásai, népdal és magyar nóta csokrok. A kezdetek óta változatlan felállásban, 5 fővel működő. Az együttes céljának tekinti a harmonikazene népszerűsítését, a magyar nótakincs megőrzését és továbbadását az ifjabb generációk számár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folk zenekar fellépése 1 alkalommal: Re-Folk Zenekarban négy zenész és egy énekes működik közre. Az alapvető vonós hangszereken kívül (hegedű, háromhúros brácsa, nagybőgő) pengetős ( tamburák, kobzák), fúvós (furulya, kaval, tilinkó, klarinét), és egyéb különleges hangszereken (tekerőlant, cajon, buzuki) is játszanak. A zenekar univerzális megszólalású: magyarországi, erdélyi és moldvai dialektusokban is otthonosan mozog. Az önálló koncertek mellett táncházak tartásával és táncegyüttesek kíséretével is foglalkozik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laton kórus fellépése 2 alkalommal: Az elmúlt években Keszthely és környéke rendezvényein rendszeresen fellépett a kórus, adventkor több gyertyagyújtáson, templomi koncerten és kórustalálkozón énekeltek. A Festetics Kastélyban önálló estük is volt. 2019-ben a keszthelyi Dalünnepen -ami egy országos amatőr kórusfesztivál- neves szakmai zsűritől „egyházi kategóriában” ARANY DÍCSÉRETTEL oklevelet kaptak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ntlika Népzenei Együttes fellépése 1 alkalommal: Sárköz egyik kiemelkedő hagyományőrző falujából. Ezáltal fontosnak tartjuk, hogy e falu zenei hagyományait, a tamburahagyományt ápoljuk. Repertoárunk gerincét a külső- és belső-sárközi népzene alkotja, de szívesen játszunk kalocsai, szatmári, őrkői, galgamenti és más dallamokat is Magdali Annával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gricek Együttes fellépése 2 alkalommal: A zenekar 1986-ban alakult, énekelt verseket és népdalfeldolgozásokat játszik kicsiknek és nagyoknak.  A gyermekműsorok fesztiváljának győztese. Kaláka díj, koncertek határon innen és túl. Előadásainkon magyar költők versei hallhatók, interaktív módon!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</w:rPr>
        <w:t>Zala Fuvola Kvartett fellépése 1 alkalommal: A Zalaegerszegi Szimfonikus Zenekar művészeiből álló kamaraegyüttes. Műsorukon népszerű klasszikusok, könnyed szórakoztató darabok lesznek hallhatók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gjai: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ranyai Olga – fuvola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kácsné Aigner Barbara hegedű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váth Melinda – brácsa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mbók- Jakobovics Nikoletta – cselló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ékefi Viktória és Feng Ya Ou Akusztik fellépése 1 alkalommal: A Sztárban sztár leszek! egykori versenyzői ma már el sem tudnák képzelni egymás nélkül az életüket. Az összehang jól látszik a két fiatal között, kitűnő minőségi zenével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gama Lekko Akusztik Trió – Hrutka Róbert, Nagy Dániel Viktor fellépése 1 alkalommal: A Wigama Lekko zenekar 2018. alakult, Hrutka Róbert és Nagy Dániel Viktor alkotói munkásságát egybefonva. Hamar felülírták a konvenciókat, amikor a népszerű zeneszerző-előadóművész és a sikeres színművész, kiváló zenészekkel kibővülve, új dalszerző párosként mutatkozott be. Szövegeikben szándékosan kerülik a sablonokat, szenvedélyes muzsikájuk egyedi hangzásvilágában pedig a folk és az indie rock elemeit vegyítik. Emberi történeteikben az útkeresés, az ima, a düh és az életöröm is megjelenik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orbély Akusztik - Borbély Richárd fellépése 1 alkalommal: A  zenekar az ezredforduló táján alakult a nép- és világzene, a jazz és a kortárs zene területén egyaránt otthonosan mozgó, Artisjus, eMeRTON, Lovagkereszt, Szabó Gábor és Liszt-díjas, a Vujicsics együttes tagjaként pedig Kossuth-díjat is elnyert Borbély Mihály vezetésével, hasonló szellemű és gondolkodású muzsikusok csatlakozásával. Improvizatív zenéjüket a jazz különböző irányzatainak, valamint a Kárpát-medence és a Balkán népzenei örökségének ötvözése jellemzi, érdekes dallamfordulatokkal, olykor finoman áttetsző, máskor erőteljes ritmusokkal, illetve kortárs zenei elemekk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</w:rPr>
        <w:t>Előadó-művészeti szervezetek többlettámogatása 2022. évi tematikus egyedi támogatási rendszer- „Tér-Zene program” keretében 7 500 ezer forint vissza nem térítendő támogatásra pályázatot nyújt be, a képviselő-testület a nyertes pályázat alapján a pályázatot és programokat megvalósítja.</w:t>
      </w:r>
    </w:p>
    <w:p>
      <w:pPr>
        <w:pStyle w:val="Normal"/>
        <w:spacing w:lineRule="auto" w:line="240" w:before="0" w:after="0"/>
        <w:ind w:left="1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42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Képviselő-testület felhatalmazza a polgármestert a kötelező </w:t>
      </w:r>
      <w:r>
        <w:rPr>
          <w:rStyle w:val="StrongEmphasis"/>
          <w:rFonts w:cs="Arial" w:ascii="Arial" w:hAnsi="Arial"/>
          <w:b w:val="false"/>
        </w:rPr>
        <w:t>együttműködési megállapodás aláírására a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 xml:space="preserve">Filharmónia Magyarország Koncert és Fesztiválszervező Nonprofit Korlátolt Felelősségű Társasággal. </w:t>
      </w:r>
    </w:p>
    <w:p>
      <w:pPr>
        <w:pStyle w:val="Listaszerbekezds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4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hatalmazza a polgármestert a szükséges nyilatkozatokat a támogatói okirat kiállításához tegye meg, a saját forrás hozzárendelése nélkül a pályázat megvalósításáról intézkedjen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420"/>
        <w:jc w:val="both"/>
        <w:rPr/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72223977"/>
      <w:bookmarkStart w:id="2" w:name="_Hlk72223977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72223977"/>
      <w:bookmarkStart w:id="4" w:name="_Hlk72223977"/>
      <w:bookmarkEnd w:id="4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7319-/202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7319-/2021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4:00Z</dcterms:created>
  <dc:creator>T-Cont Kft</dc:creator>
  <dc:description/>
  <cp:keywords/>
  <dc:language>en-US</dc:language>
  <cp:lastModifiedBy>Lajkó Erzsébet Márta</cp:lastModifiedBy>
  <cp:lastPrinted>2021-05-19T12:40:00Z</cp:lastPrinted>
  <dcterms:modified xsi:type="dcterms:W3CDTF">2021-11-18T11:40:00Z</dcterms:modified>
  <cp:revision>5</cp:revision>
  <dc:subject/>
  <dc:title/>
</cp:coreProperties>
</file>