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37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anuár 29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eastAsia="Times New Roman" w:cs="Arial" w:ascii="Arial" w:hAnsi="Arial"/>
          <w:sz w:val="24"/>
          <w:szCs w:val="24"/>
        </w:rPr>
        <w:t>Hévíz, Széchenyi utcában meglévő várakozóhelyek által elfoglalt földterület önkormányzati tulajdonba vétele- a tulajdonjog rendezésének előkészí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ának Képviselő-testülete a 112/2011. (V.20.) sz. határozatában a Hévíz, Széchenyi utcában meglévő várakozóhelyek által elfoglalt földterület, a hévízi 932/2 hrsz-ú országos közútból 1514 m2 térmértékű terület önkormányzati tulajdonba vételét kezdeményezte a Széchenyi utca parkolási rendszerbe történő bevonása céljából, mivel a közúti közlekedésről szóló 1988. évi I. törvény 15/A. § (1) bekezdése értelmében a helyi önkormányzat rendeletében helyi közutakon, a tulajdonában lévő közforgalom elől el nem zárt magánúton, tereken, parkokban, egyéb közterületeken jelölhet ki várakozási területet, amelynek a járművel történő, várakozási célú használatáért várakozási díjat kell fize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állami tulajdonban lévő 932/2 hrsz-ú országos közút vagyonkezelője a Magyar Közút Nzrt. úgy nyilatkozott, hogy a Széchenyi utcában várakozási szolgáltatást és díjfizetést nem végeznek és a közeljövőben sem terveznek, így az utcában kialakított parkolóhelyek egységes városi parkolási rendszerbe történő bevonása ellen kifogásuk nincse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várakozóhelyek leválasztásához elkészített változási vázrajz alapján a telekalakítási engedélyt a Keszthelyi Körzeti Földhivatal 800.059/2012. számon me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elekalakítással kialakult hévízi 932/8 hrsz-ú kivett országos közút megnevezésű 1 ha 3049 m2 térmértékű, a hévízi 932/6 hrsz-ú kivett közút megnevezésű 666 m2 térmértékű és a hévízi 932/7 hrsz-ú kivett közút megnevezésű 848 m2 térmértékű ingatlanok megosztásának átvezetése az MNV Zrt. hozzájáruló nyilatkozatával az ingatlan-nyilvántartásban átvezetésre került változatlan tulajdonosi és vagyonkezelői álláss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A téma jogi e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lang w:eastAsia="hu-HU"/>
        </w:rPr>
        <w:t xml:space="preserve">A tulajdonba adási kérelem előterjesztéséhez az MNV Zrt. által megadott határozati formában újabb képviselő-testületi határozat meghozatala szükséges, amely </w:t>
      </w:r>
      <w:r>
        <w:rPr>
          <w:rFonts w:cs="Arial" w:ascii="Arial" w:hAnsi="Arial"/>
        </w:rPr>
        <w:t>tartalmazza a vagyonigényléshez szükséges tartalmi és formai követelményeket. A határozati javaslat megfogalmazza az önkormányzat igényét a várakozóhelyek által elfoglalt állami tulajdonban lévő ingatlanok térítésmentes önkormányzati tulajdonba adására, vállalva a tulajdonba adással, átadás-átvétellel járó költségeket (tulajdonjog átruházás költsége, a vagyonátadás illetékmentes). A felhasználási cél a várakozási terület kijelölése, a segítendő feladat a helyi közutak fenntartása körébe tartozik, a jogszabályi felhatalmazás Magyarország helyi önkormányzatairól szóló 2011. évi CLXXXIX. törvény 13. § (1) bekezdés 2. pontja.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>A nemzeti vagyonról szóló 2011. évi CXCVI. törvény 13. §-a szerin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4) Nemzeti vagyon tulajdonjogának ingyenes átruházása esetén a tulajdonjogot megszerző félnek - az állam kivételével - eleget kell tennie a következő feltételeknek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nemzeti vagyoni körből ingyenesen tulajdonba adott ingatlant a tulajdonjog megszerzésétől számított 15 évig nem idegenítheti el, és a juttatás céljának megfelelően köteles hasznosítani, valamint állagát megóvni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átruházott vagyon hasznosításáról évente beszámol a vagyont átadó szervezet felé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5) Az ingyenesen tulajdonba adott ingatlanon - az állam által történő tulajdonszerzést kivéve - e törvény erejénél fogva 15 évig elidegenítési tilalom áll fenn. Az elidegenítési tilalom ingatlan-nyilvántartásba történő feljegyzését a tulajdonjog bejegyzése iránti kérelem benyújtásával egyidejűleg a vagyont átruházó szerv kérelmez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 xml:space="preserve">(6) Az (5) bekezdés szerinti elidegenítési tilalmat a (4) bekezdés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pontja szerinti határidő leteltét követően a tulajdonos kérelmére törölni kell az ingatlan-nyilvántartásb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törvény értelmében az ingyenesen önkormányzati tulajdonba adott ingatlanokat 15 évig nem lehet elidegeníteni, a tulajdoni lapokra bejegyzésre kerül az elidegenítési tilalom, valamint évente be kell számolni az MNV Zrt.-nek az ingatlanok hasznosít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t az Önkormányzat Szervezeti és Működési Szabályzatáról szóló 26/2011. (III.30.) önkormányzati rendelet 71. § (4) bekezdése értelmében bizottsági vélemény nélkül terjesztem elő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január 23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Hévíz Város Önkormányzatának Képviselő-testülete kezdeményezi az állami vagyonról szóló 2007. évi CVI. törvény 36. § (2) bekezdés c) pontja alapján, a település jogszabályban előírt településüzemeltetés- helyi közutak fenntartásával kapcsolatos feladatainak elősegítése érdekében az állami tulajdonban lévő </w:t>
      </w:r>
      <w:r>
        <w:rPr>
          <w:rFonts w:cs="Arial" w:ascii="Arial" w:hAnsi="Arial"/>
          <w:b/>
          <w:i/>
        </w:rPr>
        <w:t>hévízi 932/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és 932/7 </w:t>
      </w:r>
      <w:r>
        <w:rPr>
          <w:rFonts w:cs="Arial" w:ascii="Arial" w:hAnsi="Arial"/>
        </w:rPr>
        <w:t xml:space="preserve">helyrajzi számú ingatlanok önkormányzati tulajdonba vételét várakozási terület kijelölése céljából, térítés nélküli vagyonátadáss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2.</w:t>
        <w:tab/>
        <w:t>E cél megvalósítása érdekében a Képviselő-testület úgy dönt, hog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2.1 Az állami vagyonról szóló 2007. évi CVI. törvény 36.§ (2) bekezdés c) pontja alapján, a várakozási terület kialakítása céljából Magyarország helyi önkormányzatairól szóló 2011. évi CLXXXIX. törvény 13. § (1) bekezdés 2. pontjában meghatározott településüzemeltetés a helyi közutak és tartozékainak kialakítása és fenntartásával kapcsolatos feladatainak elősegítése érdekében a Magyar Állam tulajdonában lévő hévízi 932/6 és 932/7 hrsz-ú ingatlanok (továbbiakban: ingatlanok) térítés nélküli önkormányzati tulajdonba adására vonatkozó igényét bejelenti.</w:t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2 Vállalja az ingatlanok tulajdonba adása miatt felmerülő költségek megtérítését, é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elhatalmazza Papp Gábor polgármestert, hogy az ingyenes vagyonjuttatási igényt az állami vagyonnal való gazdálkodásról szóló 254/2007. (X. 4.) Korm. rendelet 50. § (2) bekezdésében előírtak teljesítésével a Magyar Nemzeti Vagyonkezelő Zrt. Zala Megyei Területi Irodájához (8900 Zalaegerszeg, Október 6. tér 19.) b</w:t>
      </w:r>
      <w:r>
        <w:rPr>
          <w:rFonts w:cs="Arial" w:ascii="Arial" w:hAnsi="Arial"/>
          <w:bCs/>
        </w:rPr>
        <w:t>ejelentse.</w:t>
      </w:r>
    </w:p>
    <w:p>
      <w:pPr>
        <w:pStyle w:val="Normal"/>
        <w:spacing w:lineRule="auto" w:line="240" w:before="0" w:after="0"/>
        <w:ind w:left="330" w:hanging="33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 xml:space="preserve">2.3 Vállalja, hogy az ingatlanok térítésmentes önkormányzat tulajdonba vételéhez szükséges megállapodást megköti. 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február 15. igénybejelentés megküldésér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eastAsia="Times New Roman" w:cs="Arial"/>
        <w:i/>
        <w:i/>
        <w:color w:val="999999"/>
      </w:rPr>
    </w:pPr>
    <w:r>
      <w:rPr>
        <w:rFonts w:eastAsia="Times New Roman" w:cs="Arial" w:ascii="Arial" w:hAnsi="Arial"/>
        <w:i/>
        <w:color w:val="999999"/>
      </w:rPr>
      <w:t>Hévíz, Széchenyi utcában meglévő várakozóhelyek által elfoglalt földterület önkormányzati tulajdonba vétele- a tulajdonjog rendezésének előkészít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43:00Z</dcterms:created>
  <dc:creator>T-Cont Kft</dc:creator>
  <dc:description/>
  <cp:keywords/>
  <dc:language>en-US</dc:language>
  <cp:lastModifiedBy>szladovics.eszter</cp:lastModifiedBy>
  <cp:lastPrinted>2011-03-31T15:11:00Z</cp:lastPrinted>
  <dcterms:modified xsi:type="dcterms:W3CDTF">2013-01-25T09:08:00Z</dcterms:modified>
  <cp:revision>5</cp:revision>
  <dc:subject/>
  <dc:title>Iktatószám:</dc:title>
</cp:coreProperties>
</file>