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ktatószám: </w:t>
        <w:tab/>
        <w:t>SZO/16-12/2013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2013. január 31-ei rendkívül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A Klebelsberg Intézményfenntartó Központ és az Önkormányzat között egyedi használati szerződések megköt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Cziotka Vanda/ közoktatási és kulturális referens/ Szervezési és Jogi Osztály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1416" w:hanging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/>
      </w:pPr>
      <w:r>
        <w:rPr>
          <w:rFonts w:cs="Arial" w:ascii="Arial" w:hAnsi="Arial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gármester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 ÉS TÉNYÁLLÁS ISMERTETÉS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 Város Képviselő-testülete 252/2012. (IX.25.) számú határozatában mondta ki, hogy közoktatási intézményei működtetését vállalja 2013. január 1-től. A 305/2012. (XII.10.) számú határozatban a Képviselő-testület felhatalmazást adott a polgármesternek, hogy a Klebelsberg Intézményfenntartó Központtal kötendő átadás-átvételi megállapodást aláírja, amely 2012. december 11-én megvalósult. (A tankerület arról informálta az önkormányzatot, hogy az aláírt példányokat várhatóan az első negyedév folyamán küldik vissza.)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épviselő-testület 333/2012. (XII.20.) számú határozatával jóváhagyta a hévízi köznevelési-közoktatási intézmények alapító okiratainak módosítását. Az alapító okiratok december folyamán megküldésre kerültek a Magyar Államkincstár (továbbiakban: MÁK) részére átvezetés céljából. Az óvoda alapító okiratára hiánypótlást írt ki a MÁK, az oktatási intézmények alapító okiratainak átvezetésével kapcsolatos eljárást pedig megszüntette azzal az indokkal, hogy már nem a MÁK az illetékes az átvezetésben. Ezzel a problémával megkerestük a keszthelyi tankerületet és a Klebelsberg Intézményfenntartó Központ (továbbiakban: KLIK) budapesti központját is. Egyelőre még folyik az egyeztetés a MÁK és a KLIK között, hogy ki jogosult az alapító okirat módosításának átvezetésére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használatra vonatkozó központi megállapodás tervezetet a tankerülettől megkapta az önkormányzat. A KLIK használati joga – a megállapodás értelmében - a két intézményben működő büfékre és az általános iskolához tartozó szolgálati lakásra nem terjed ki. Mivel a városi sportcsarnok leválasztása korábban megtörtént, azzal a továbbiakban is az önkormányzat rendelkezik alapvetően, annyi megkötéssel, hogy a mindennapos testnevelésórák zavartalan lebonyolítását nem akadályozhatja ezzel. Ezért ez utóbbi feladat biztosítására az önkormányzatnak külön megállapodást kell kötnie a KLIK-kel. A szerződéstervezetek (2 db) az előterjesztés 1. és 2. sz. mellékleteit képezik. A megállapodásokat legkésőbb 2013. január 31-ig kell aláírnia mindkét félnek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iskolaépületeket a</w:t>
      </w:r>
      <w:r>
        <w:rPr>
          <w:rFonts w:cs="Arial" w:ascii="Arial" w:hAnsi="Arial"/>
        </w:rPr>
        <w:t xml:space="preserve"> Klebelsberg Intézményfenntartó Központ részére, az ingó és ingatlan vagyonnal együtt, használatra átadta az önkormányzat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ladatként merült fel még, szintén január 31-ei határidővel az, hogy a tartalomfejlesztésre vonatkozó, az önkormányzat által benyújtott, jelenleg is futó iskolai pályázatok dokumentációt át kell adni a KLIK keszthelyi tankerületi igazgatóságának részére. Ezt a feladatot és az átadandó pályázatok listáját a decemberben a KLIK-kel közösen aláírt megállapodás tartalmazta. A hévízi önkormányzat részéről ez egy pályázati dokumentációt érint, mégpedig a TÁMOP-3.1.4-08/2-2009-0134 jelű pályázatét, amelynek átadása január 28-án megtörtént. </w:t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>
          <w:rFonts w:ascii="Arial" w:hAnsi="Arial" w:eastAsia="Times New Roman" w:cs="Arial"/>
          <w:color w:val="000000"/>
          <w:sz w:val="22"/>
          <w:szCs w:val="22"/>
          <w:lang w:eastAsia="hu-HU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hu-HU"/>
        </w:rPr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isztelt Képviselő-testület!</w:t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eszthelyi tankerülettel az elmúlt két hónapban szinte napi kapcsolatban állt a Hivatal a folyamatos teendők miatt, melyeknek egyébként még jelenleg sem értünk a végére. Egyeztetéseink során – a szakmai kérdéseken túl – olyan információk is eljutottak hozzánk, hogy a tankerület irodájának felszereltsége rendkívül puritán, hiányos, illetőleg jórészt elavult. A keszthelyi tankerület munkájának elősegítése érdekében javaslom, hogy – egyelőre 2 év időtartamra – adjunk át ingyenes használatukba olyan bútorokat, gépeket, melyeket az Önkormányzat használaton kívül helyezett, ugyanakkor a tankerületben még jó szolgálatot tudnának tenni. </w:t>
      </w:r>
    </w:p>
    <w:p>
      <w:pPr>
        <w:pStyle w:val="NormlWeb"/>
        <w:spacing w:lineRule="auto" w:line="360" w:before="0" w:after="0"/>
        <w:ind w:right="1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, az előterjesztést megvitatni és a határozati javaslatot elfogadni szíveskedjenek!</w:t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numPr>
          <w:ilvl w:val="0"/>
          <w:numId w:val="0"/>
        </w:numPr>
        <w:spacing w:lineRule="auto" w:line="360" w:before="0" w:after="0"/>
        <w:ind w:right="167" w:hanging="0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Arial" w:ascii="Arial" w:hAnsi="Arial"/>
        </w:rPr>
        <w:t>Hévíz, 2013. január 29.</w:t>
      </w:r>
    </w:p>
    <w:p>
      <w:pPr>
        <w:pStyle w:val="Normal"/>
        <w:ind w:right="-30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ind w:right="-30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 JAVASLAT</w:t>
      </w:r>
    </w:p>
    <w:p>
      <w:pPr>
        <w:pStyle w:val="Normal"/>
        <w:spacing w:lineRule="auto" w:line="360"/>
        <w:ind w:right="-30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1. A Képviselő-testület felhatalmazza a polgármestert a szükséges intézkedések megtételére annak érdekében, hogy az oktatási intézményeknél található, az előterjesztésben megjelölt ingó és ingatlan vagyonelemekre vonatkozóan az egyedi használati szerződéseket a </w:t>
      </w:r>
      <w:r>
        <w:rPr>
          <w:rFonts w:cs="Arial" w:ascii="Arial" w:hAnsi="Arial"/>
          <w:b/>
        </w:rPr>
        <w:t xml:space="preserve">Klebelsberg Intézményfenntartó Központtal </w:t>
      </w:r>
      <w:r>
        <w:rPr>
          <w:rFonts w:cs="Arial" w:ascii="Arial" w:hAnsi="Arial"/>
        </w:rPr>
        <w:t>egyeztesse</w:t>
      </w:r>
      <w:r>
        <w:rPr>
          <w:rFonts w:eastAsia="Times New Roman" w:cs="Arial" w:ascii="Arial" w:hAnsi="Arial"/>
          <w:lang w:eastAsia="hu-HU"/>
        </w:rPr>
        <w:t xml:space="preserve"> és az ehhez szükséges, 1. és 2 sz. mellékletek szerinti, Használati szerződések aláírására felhatalmazást ad a polgármesternek. 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2. A Képviselő-testület felhatalmazza a polgármestert, továbbá a jegyzőt, hogy ennek érdekében a további szükséges intézkedéseket tegyék meg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3. A Képviselő-testület felhatalmazza a polgármestert, hogy gondoskodjon a használaton kívüli bútorok és gépek Klebelsberg Intézményfenntartó Központ Keszthelyi tankerületének átadásáról, továbbá felhatalmazza arra, hogy az ezzel kapcsolatos megállapodást aláírja. A Képviselő-testület emellett tájékoztatást kér az átadott elemek végleges listájáról.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360" w:before="0" w:after="0"/>
        <w:ind w:firstLine="204"/>
        <w:jc w:val="both"/>
        <w:rPr/>
      </w:pPr>
      <w:r>
        <w:rPr>
          <w:rFonts w:eastAsia="Times New Roman" w:cs="Arial" w:ascii="Arial" w:hAnsi="Arial"/>
          <w:u w:val="single"/>
          <w:lang w:eastAsia="hu-HU"/>
        </w:rPr>
        <w:t>Felelős</w:t>
      </w:r>
      <w:r>
        <w:rPr>
          <w:rFonts w:eastAsia="Times New Roman" w:cs="Arial" w:ascii="Arial" w:hAnsi="Arial"/>
          <w:lang w:eastAsia="hu-HU"/>
        </w:rPr>
        <w:t xml:space="preserve">: Papp Gábor polgármester </w:t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eastAsia="Arial" w:cs="Arial" w:ascii="Arial" w:hAnsi="Arial"/>
          <w:lang w:eastAsia="hu-HU"/>
        </w:rPr>
        <w:t xml:space="preserve">     </w:t>
      </w:r>
      <w:r>
        <w:rPr>
          <w:rFonts w:eastAsia="Times New Roman" w:cs="Arial" w:ascii="Arial" w:hAnsi="Arial"/>
          <w:lang w:eastAsia="hu-HU"/>
        </w:rPr>
        <w:t>dr. Tüske Róbert jegyző</w:t>
      </w:r>
    </w:p>
    <w:p>
      <w:pPr>
        <w:pStyle w:val="Normal"/>
        <w:spacing w:lineRule="auto" w:line="360" w:before="0" w:after="0"/>
        <w:ind w:firstLine="20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u w:val="single"/>
          <w:lang w:eastAsia="hu-HU"/>
        </w:rPr>
        <w:t>Határidő</w:t>
      </w:r>
      <w:r>
        <w:rPr>
          <w:rFonts w:eastAsia="Times New Roman" w:cs="Arial" w:ascii="Arial" w:hAnsi="Arial"/>
          <w:lang w:eastAsia="hu-HU"/>
        </w:rPr>
        <w:t xml:space="preserve">: azonnal </w:t>
      </w:r>
    </w:p>
    <w:p>
      <w:pPr>
        <w:pStyle w:val="Normal"/>
        <w:ind w:right="-302" w:hanging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1Char">
    <w:name w:val="Char1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33:00Z</dcterms:created>
  <dc:creator>Hévíz Város Önkormányzat Polgármesteri Hivatal</dc:creator>
  <dc:description/>
  <cp:keywords/>
  <dc:language>en-US</dc:language>
  <cp:lastModifiedBy>cziotka.vanda</cp:lastModifiedBy>
  <cp:lastPrinted>2011-03-31T15:11:00Z</cp:lastPrinted>
  <dcterms:modified xsi:type="dcterms:W3CDTF">2013-01-29T12:33:00Z</dcterms:modified>
  <cp:revision>2</cp:revision>
  <dc:subject/>
  <dc:title>Iktatószám:</dc:title>
</cp:coreProperties>
</file>