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535-5/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márciu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9/2017. (III. 30.) határozata</w:t>
      </w:r>
    </w:p>
    <w:p>
      <w:pPr>
        <w:pStyle w:val="Cf0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234/2016. (IX. 30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/2017. (I. 26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19/2017. (I. 26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28/2017. (II. 1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29/2017. (II. 1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7/2017. (I. 26.)</w:t>
        </w:r>
      </w:hyperlink>
      <w:r>
        <w:rPr>
          <w:rFonts w:cs="Arial" w:ascii="Arial" w:hAnsi="Arial"/>
          <w:sz w:val="22"/>
          <w:szCs w:val="22"/>
        </w:rPr>
        <w:t xml:space="preserve"> és a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31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37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38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40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41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1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43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1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44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1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45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1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46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1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47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1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48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2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49/2017. (II. 23.)</w:t>
        </w:r>
      </w:hyperlink>
      <w:r>
        <w:rPr>
          <w:rFonts w:cs="Arial" w:ascii="Arial" w:hAnsi="Arial"/>
          <w:sz w:val="22"/>
          <w:szCs w:val="22"/>
        </w:rPr>
        <w:t xml:space="preserve">, az </w:t>
      </w:r>
      <w:hyperlink r:id="rId2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0/2017. (II. 23.)</w:t>
        </w:r>
      </w:hyperlink>
      <w:r>
        <w:rPr>
          <w:rFonts w:cs="Arial" w:ascii="Arial" w:hAnsi="Arial"/>
          <w:sz w:val="22"/>
          <w:szCs w:val="22"/>
        </w:rPr>
        <w:t xml:space="preserve">, az </w:t>
      </w:r>
      <w:hyperlink r:id="rId2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1/2017. (II. 23.)</w:t>
        </w:r>
      </w:hyperlink>
      <w:r>
        <w:rPr>
          <w:rFonts w:cs="Arial" w:ascii="Arial" w:hAnsi="Arial"/>
          <w:sz w:val="22"/>
          <w:szCs w:val="22"/>
        </w:rPr>
        <w:t xml:space="preserve">, az </w:t>
      </w:r>
      <w:hyperlink r:id="rId2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2/2017. (II. 23.)</w:t>
        </w:r>
      </w:hyperlink>
      <w:r>
        <w:rPr>
          <w:rFonts w:cs="Arial" w:ascii="Arial" w:hAnsi="Arial"/>
          <w:sz w:val="22"/>
          <w:szCs w:val="22"/>
        </w:rPr>
        <w:t xml:space="preserve">, az </w:t>
      </w:r>
      <w:hyperlink r:id="rId2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3/2017. (II. 23.)</w:t>
        </w:r>
      </w:hyperlink>
      <w:r>
        <w:rPr>
          <w:rFonts w:cs="Arial" w:ascii="Arial" w:hAnsi="Arial"/>
          <w:sz w:val="22"/>
          <w:szCs w:val="22"/>
        </w:rPr>
        <w:t xml:space="preserve">, az </w:t>
      </w:r>
      <w:hyperlink r:id="rId2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4/2017. (II. 23.)</w:t>
        </w:r>
      </w:hyperlink>
      <w:r>
        <w:rPr>
          <w:rFonts w:cs="Arial" w:ascii="Arial" w:hAnsi="Arial"/>
          <w:sz w:val="22"/>
          <w:szCs w:val="22"/>
        </w:rPr>
        <w:t xml:space="preserve">, az </w:t>
      </w:r>
      <w:hyperlink r:id="rId2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5/2017. (II. 23.)</w:t>
        </w:r>
      </w:hyperlink>
      <w:r>
        <w:rPr>
          <w:rFonts w:cs="Arial" w:ascii="Arial" w:hAnsi="Arial"/>
          <w:sz w:val="22"/>
          <w:szCs w:val="22"/>
        </w:rPr>
        <w:t xml:space="preserve">, az </w:t>
      </w:r>
      <w:hyperlink r:id="rId2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6/2017. (II. 23.)</w:t>
        </w:r>
      </w:hyperlink>
      <w:r>
        <w:rPr>
          <w:rFonts w:cs="Arial" w:ascii="Arial" w:hAnsi="Arial"/>
          <w:sz w:val="22"/>
          <w:szCs w:val="22"/>
        </w:rPr>
        <w:t xml:space="preserve">, az </w:t>
      </w:r>
      <w:hyperlink r:id="rId2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7/2017. (II. 23.)</w:t>
        </w:r>
      </w:hyperlink>
      <w:r>
        <w:rPr>
          <w:rFonts w:cs="Arial" w:ascii="Arial" w:hAnsi="Arial"/>
          <w:sz w:val="22"/>
          <w:szCs w:val="22"/>
        </w:rPr>
        <w:t xml:space="preserve">, az </w:t>
      </w:r>
      <w:hyperlink r:id="rId2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8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3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60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3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65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3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66/2017. (II. 23.)</w:t>
        </w:r>
      </w:hyperlink>
      <w:r>
        <w:rPr>
          <w:rFonts w:cs="Arial" w:ascii="Arial" w:hAnsi="Arial"/>
          <w:sz w:val="22"/>
          <w:szCs w:val="22"/>
        </w:rPr>
        <w:t xml:space="preserve">, a </w:t>
      </w:r>
      <w:hyperlink r:id="rId3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67/2017. (II. 23.)</w:t>
        </w:r>
      </w:hyperlink>
      <w:r>
        <w:rPr>
          <w:rFonts w:cs="Arial" w:ascii="Arial" w:hAnsi="Arial"/>
          <w:sz w:val="22"/>
          <w:szCs w:val="22"/>
        </w:rPr>
        <w:t xml:space="preserve"> és a </w:t>
      </w:r>
      <w:hyperlink r:id="rId3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69/2017. (II. 23.)</w:t>
        </w:r>
      </w:hyperlink>
      <w:r>
        <w:rPr>
          <w:rFonts w:cs="Arial" w:ascii="Arial" w:hAnsi="Arial"/>
          <w:sz w:val="22"/>
          <w:szCs w:val="22"/>
        </w:rPr>
        <w:t xml:space="preserve"> számú lejárt határidejű határozatok végrehajtásáról szóló jelentést elfogadja.</w:t>
      </w:r>
    </w:p>
    <w:p>
      <w:pPr>
        <w:pStyle w:val="Cf0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pályázat nyertessége esetén jóváhagyja, hogy az óvodában lévő Ovi-Sport Pályához létesíteni kívánt árnyékoló háló 30%-os önerejét (mintegy 87.630 forintot) mint beruházást, a polgármester a polgármesteri keret terhére finanszírozza.</w:t>
      </w:r>
    </w:p>
    <w:p>
      <w:pPr>
        <w:pStyle w:val="Cf0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Cf0"/>
        <w:spacing w:before="0" w:after="0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7. december 31.</w:t>
      </w:r>
    </w:p>
    <w:p>
      <w:pPr>
        <w:pStyle w:val="Cf0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Ovi-sport Közhasznú Alapítvány képviselője által, 2018. február 19-én kaptunk tájékoztatást, mely szerint a 2017/2018-as, az „Ovi-Sport Pályához tartozó árnyékoló háló pályázat”-ra benyújtott pályázati anyag a 2018. januári Kuratóriumi döntés értelmében várólistára került. Amennyiben valamely nyertes pályázó részéről visszalépés történik, úgy haladéktalanul felveszik az Önkormányzattal a kapcsolato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251/2017. (X. 12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TOP-3.1.1-15-ZA1-2016-00007 támogatási szám alatt Fenntartható települési közlekedésfejlesztés </w:t>
      </w:r>
      <w:r>
        <w:rPr>
          <w:rFonts w:cs="Arial" w:ascii="Arial" w:hAnsi="Arial"/>
          <w:i/>
          <w:iCs/>
        </w:rPr>
        <w:t xml:space="preserve">„Kerékpárosbarát környezet és kapcsolódó buszpályaudvar kialakítása” </w:t>
      </w:r>
      <w:r>
        <w:rPr>
          <w:rFonts w:cs="Arial" w:ascii="Arial" w:hAnsi="Arial"/>
        </w:rPr>
        <w:t>projekt vonatkozásában, a pályázat megvalósítását érintő módosító kérelmet nyújt be, amelynek keretében a buszpályaudvar megvalósítását az önkormányzat tulajdonát képező 1627/10 hrsz-ú ingatlanon a megvalósult helyi járati alközponthoz integrálva kívánja megvalósítani, a projekt kerékpáros elemének újra tervezése mellet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projekt módosítás kezdeményezésére, a buszpályaudvar kialakítás és az ahhoz kapcsolódó kerékpáros hálózati terv engedélyezési tervdokumentációjának elkészíttetésére. A munkaközi terv anyagok alapján a Képviselő-testület hagyja jóvá a kerékpáros hálózati tervet. A Képviselő-testület felhatalmazást ad a 1627/10 hrsz-ú ingatlan láp határának módosítását célzó kérelem benyújtására és a szükséges eljárás lefolytatásár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ódosító támogatási szerződést Képviselő-testület elé kell terjeszteni jóváhagyásr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ban rögzített és még szükséges feladatok végrehajtására a pénzügyi fedezetet a Hévíz Város Önkormányzat 2017. évi költségvetésről szóló Hévíz Város Önkormányzat Képviselő-testületének 4/2017. (II. 13.) önkormányzati rendelete, 1/8. melléklet III. sor 1/1 alszám terhére 16 000 ezer Forint összegben biztosítj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377/1; 1377/2; 1380/2; 1387/1; 1387/2; 1387/3; 1389/2 és az 1635 hrsz-ú ingatlanok megvételére vonatkozó a Hévíz Város Önkormányzat Képviselő-testületének 176/2017. (VI. 19.) határozata és a Hévíz Város Önkormányzat Képviselő-testületének 199/2017. (VII. 24.) határozata alapján megtett vételi ajánlatának el nem fogadása miatt tudomásul veszi, hogy a tárgyi ingatlanok megvásárlása meghiúsult. A Képviselő-testület felhatalmazza a polgármester az erről történő kiértesítésekr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„Kerékpárosbarát környezet és kapcsolódó buszpályaudvar kialakítása” projekt módosítás kapcsán a Nemzetgazdasági Minisztériummal és az ÉNYKK-val folyamatos egyeztetések eredményeként az új helyszínen kialakítható buszpályaudvar és a kerékpárosbarát környezet elemeinek a tervezése folyamatban van. Az elkészült engedélyes tervek birtokában lesz a módosítási kérelem benyújtható. A hivatkozott képviselő-testületei határozatban szereplő kerékpáros hálózati terv elkészítése a minisztériumi egyeztetések eredményeként nem szükséges, mivel Hévíz városa már rendelkezik egy korábbi projekthez készült kerékpáros hálózati tervvel, mely ebben a projektben is megfelel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Ady Endre utcai helyszín érintett ingatlanaira tett vételi ajánlatunk el nem fogadása miatt az érintett ingatlantulajdonosok kiértesítése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7/2017. (XI. 30.) határoza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lang w:val="en-GB" w:eastAsia="hu-HU"/>
        </w:rPr>
        <w:t>a “DTP – Seed Money Facility call” Európai Uniós forrásra, európai gyógyfürdővárosok új piacon való megjelenések előségítésére c. project előkészítését rendeli el, együttműködésben a Szlovénia Lendava (Lendva) és a Szlovakiai Piestany (Pöstyén) önkormányzatok bevonásával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val="en-GB" w:eastAsia="hu-HU"/>
        </w:rPr>
        <w:t>Az együttműködést jóváhagyásra a képviselő-testület elé kell terjeszteni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Kepli József János al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8. március 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olyamatban van az együttműködés megkötésének előkészítése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320/2017. (XII. 14.) határozat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Hévíz Város Önkormányzat Képviselő-testülete a Széchenyi utca útfelújítása ügyében hozott </w:t>
      </w:r>
      <w:r>
        <w:rPr>
          <w:rFonts w:cs="Arial" w:ascii="Arial" w:hAnsi="Arial"/>
          <w:lang w:eastAsia="ar-SA"/>
        </w:rPr>
        <w:t>282/2017.(XI.13.) határozatát kiegészíti és megadja a felhatalmazást a polgármester részére a szükséges ideiglenes helyreállítás elvégeztetésére, melyhez 6.742.492,-Ft többlet forrást biztosít a GAMESZ. részére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128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 felhatalmazza a polgármestert a szükséges intézkedések megtételére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708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7. december 20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chenyi utca útalap helyreállítása ügyében, az Önkormányzat, a  GAMESZ 2017 évi intézményfinanszírozási előirányzatára 6.742.492,-Ft többlet forrást biztosított december 20-át megelőzően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21/2017. (XII. 14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495/5 helyrajzi számú „kivett, beépítetlen terület” megnevezésű ingatlant bruttó 8.560.000 Ft értékben értékesíti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kéri Hévíz város polgármesterét, hogy kérje ki a Magyar Állam a Hévíz 495/5. hrsz-ú ingatlanra vonatkozó elővásárlási jogával kapcsolatos nyilatkozatát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hatalmazza Hévíz város polgármestert, hogy amennyiben a Magyar Állam nem él elővásárlási jogával, Laczkó Mária hévízi lakos kérelmezővel az ingatlan értékesítésére vonatkozó adásvételi-szerződést írja al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18. március 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rozatnak megfelelően a Magyar Állam képviseletében a Magyar Nemzeti Vagyonkezelő Zrt. megkeresésre került az elővásárlási jog vonatkozásában. Az MNV Zrt. az MNV/01/17019/2/2018. számú levelében akként nyilatkozott, hogy az ingatlant nem kívánja megvenni. Ennek megfelelően az adásvételi szerződés Laczkó Máriával 2018. március 07. napjá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330/2017. (XII. 14.) határozata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lang w:eastAsia="hu-HU"/>
        </w:rPr>
        <w:t xml:space="preserve">"Hévíz, </w:t>
      </w:r>
      <w:r>
        <w:rPr>
          <w:rFonts w:cs="Arial" w:ascii="Arial" w:hAnsi="Arial"/>
        </w:rPr>
        <w:t>Széchenyi utca fejlesztése,</w:t>
      </w:r>
      <w:r>
        <w:rPr>
          <w:rFonts w:eastAsia="Times New Roman" w:cs="Arial" w:ascii="Arial" w:hAnsi="Arial"/>
          <w:lang w:eastAsia="hu-HU"/>
        </w:rPr>
        <w:t xml:space="preserve"> kivitelezési szerződés keretében" közbeszerzési eljárást megindítja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Felelősségi rendet (mely tartalmazza az eljárásba bevonandó személyeket és az eljárás határidőit) és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z Ajánlati felhívást jóváhagy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jóváhagyott közbeszerzési eljárás 2017 december 21-én megindult, az ajánlati felhívás felkerült a közbeszerzési eljárások honlapj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8 január 15-re kiírt ajánlattételi határidő az ajánlattevők műszaki kiegészítő kérdéseinek megválaszolása végett kitolódott 2018. február 15-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4. pontja értelmében, a  közbeszerzési eljárás döntési javaslatát a bíráló bizottság és a megbízott közbeszerzési tanácsadó megfelelő indokolással a képviselő-testület, mint döntéshozó elé terjesztette, a felelősségi rend szerinti határidő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/2018. (I. 25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, mint az alapító jogait gyakorló, a Rózsakert Társasház (8380 Hévíz, Rákóczi u. 17.) alapító okirat módosítását az előterjesztés szerint 2018. február 1. hatályba lépéssel 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z alapító képviseletében a módosított alapító okirat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Dr. Farkas Ügyvédi Irodát, Dr. Soós Csongor ügyvédet az alapító okirat módosítás ellenjegyzésére és az alapító okirat módosítással kapcsolatos földhivatali eljárás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Soós Csongor ügyvé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Rózsakert Társasház alapító okirata a változásokkal egységes szerkezetbe foglalt szöveggel 2018. február 07. napján aláír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/2018. (II. 23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Brunszvik Teréz Napközi Otthonos Óvoda fenntartója, 2018. évben a nyári leállás időpontját a következők szerint állapítja meg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ugár utca - központi óvoda 2018. július 23. – 2018. augusztus 24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Zrínyi utca – telephely 2018. június 18. – 2018. július 20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18. február 15-ig tájékoztassa a szülőke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18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Brunszvik Teréz Óvoda a nyári leállás fenntartói engedélyezésére vonatkozóan a határozat megküldésével egyidejűleg 2018. február 26. napján értesítésre kerül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35/2018. (II. 23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8. januá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8. március 9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Hévíz-Balaton Airport Kft 2018. január havi működéséről szóló beszámolót a Képviselőtestület elfogad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testület döntésére vonatkozó határozat kivonat az ügyvezető részére határidőben megküld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6/2018. (II. 23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-Balaton Airport Kft-nek 2017. évben nyújtott támogatás elszámolását - 2016. évből áthúzódó elszámolt szállítói kifizetések összege 8.784.717,- Ft, személyi jellegű költségek összege 27.215.283,- Ft: 2016. évre 36.000.000,- Ft, a 2017. évi szállítói kifizetések összege: 14.000.000 Ft - 50.0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i Turisztikai Nonprofit Kft. (8380 Hévíz, Rákóczi u. 2.) részére nyújtott 2017. évi támogatás elszámolását 71.0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i Turisztikai Nonprofit Kft. (8380 Hévíz, Rákóczi u. 2.) részére nyújtott 2017. évi támogatás elszámolását 5.0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i Sportkör (8380 Hévíz, Kossuth L. u. 1.) részére nyújtott 2017. évi támogatás elszámolását 3.67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i Evangélikus és Református Templomépítő és Fenntartó Alapítvány (8380 Héviz, Vörösmarty u. 92.) 2017. évi támogatás elszámolását 598.060,- Ft összegben,</w:t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600.000,- Ft összegű támogatásból fel nem használt 1.940,- Ft-ot a Támogatott köteles visszafizetni.</w:t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i Szobakiadók Szövetsége (8380 Hévíz, Attila u. 68.) 2017. évi támogatás elszámolását 3.5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TDM Egyesület (8380 Hévíz, Rákóczi u. 2.) 2017. évi támogatás elszámolását 19.5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i Tiszta Forrás Dalkör Egyesület (8380 Hévíz, Kisfaludy u. 48.) 2017. évi támogatás elszámolását 31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Római Katolikus Egyházközség Hévíz (8380 Hévíz, Széchenyi u. 38.) 2017. évi támogatás elszámolását 2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Római Katolikus Egyházközség Hévíz (8380 Hévíz, Széchenyi u. 38.) 2017. évi támogatás elszámolását 1.0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Tapolcai Honvéd Kulturális Egyesület (8300 Tapolca, Dobó tér 1.) 2017. évi támogatás elszámolását 3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Polgárőr Egyesület Alsópáhok (8394 Alsópáhok, Fő u. 65.) 2017. évi támogatás elszámolását 1.0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Csokonai Vitéz Mihály Irodalmi és Művészeti Társaság (8380 Hévíz, Kossuth L. u. 1.) 2017. évi támogatás elszámolását 1.5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Musica Antiqua Együttes Baráti Köre (8380 Hévíz, Kossuth L. u. 2.) 2017. évi támogatás elszámolását 3.5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évíz és Térsége Kamarai Tagok Kulturális Alapítványa (8380 Kisfaludy u. 78.) 2017. évi támogatás elszámolását 1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elikon Kórus és Baráti Köre Egyesület Keszthely (8360 Keszthely, Hévízi út 46.) 2017. évi támogatás elszámolását 1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appy Dixieland Band Baráti Kör Egyesület (8380 Hévíz, Deák tér 1.) 2017. évi támogatás elszámolását 9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évízi Evangélikus és Református Templomépítő és Fenntartó Alapítvány (8380 Hévíz, Vörösmarty u. 92.) 2017. évi támogatás elszámolását 3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éviz Térségi Zonta Klub Egyesület (8380 Héviz, Park u. 30.) 2017. évi támogatás elszámolását 400.000,- Ft összeg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14" w:hanging="360"/>
        <w:contextualSpacing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eszthelyi Kiscápák Sport Egyesület (8315 Gyenesdiás, Paulini köz 7.) 2017. évi támogatás elszámolását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500.000,- Ft összegbe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március 31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z polgármestert, hogy a Hévízi Evangélikus és Református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mplomépítő és Fenntartó Alapítvány (8380 Héviz, Vörösmarty u. 92.) képviselőjét értesítse, és határidő kitűzésével szólítsa fel a 2017. évi 600.000,- Ft összegű támogatásból fel nem használt 1.940,- Ft Hévíz Város Önkormányzat támogató részére történő visszafizetésé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március 31.</w:t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mogatás elszámolások elfogadásáról szóló kiértesítő levelek határidősben 2018. március 11-ig bezárólag kipostázásra kerültek mind a 20 támogatott esetéb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37/2018. (II. 23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Zalaispa Zrt. által létesített és fenntartott szelektív gyűjtőszigetek közül a Nagyparkolói és a Tavirózsa utcai létesítmények megszüntetését kezdeményez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Zalaispa Zrt. közreműködésével létesítendő hulladékudvar helyszínéül a GAMESZ Zrínyi utcai telephelyét (hrsz: 011) jelöli ki. Felkéri a Zalaispa Zrt-t, hogy a helyszín hulladékudvar létesítésére vonatkozó alkalmasságát vizsgálja meg. Amennyiben a helyszín a műszaki és vonatkozó előírások szerint alkalmas, akkor a képviselő-testület felkéri a polgármestert, hogy a helyszínről szóló döntést megelőzően Egregy település részen szervezzen lakossági fórumot a hulladékudvar ügyében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szelektív gyűjtőszigetek rendjének ellenőrzését, és ha szükséges, akkor a további lépések előkészítést és a Képviselő-testület elé terjesztését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meghatározott szelektív gyűjtőszigetek megszüntetését és a hulladékudvar létesítés előkészítését kezdeményezze a közszolgáltatást végző szervezetnél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Zalaispa Zrt kiértesítésre a döntésről megtörtént, a Nagyparkolói és a Tavirózsa utcai szelektív gyűjtőszigetek felszámolását a Zalaispa a közeljövőben megkezd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38/2018. (II. 23.) határozata</w:t>
      </w:r>
    </w:p>
    <w:p>
      <w:pPr>
        <w:pStyle w:val="Norml1"/>
        <w:numPr>
          <w:ilvl w:val="0"/>
          <w:numId w:val="18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color w:val="000000"/>
          <w:sz w:val="22"/>
          <w:szCs w:val="22"/>
        </w:rPr>
        <w:t>a fogászati ügyeleti tevékenység ellátására a IV Dental Fogászati és Szolgáltató Korlátolt Felelősségű Társasággal 2013. február 20. napján kötött ellátási szerződés I. számú módosítását jóváhagyja.</w:t>
      </w:r>
    </w:p>
    <w:p>
      <w:pPr>
        <w:pStyle w:val="Norml1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1"/>
        <w:numPr>
          <w:ilvl w:val="0"/>
          <w:numId w:val="18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za a polgármestert az ellátási szerződés fogászati ügyeleti tevékenység ellátására I. számú módosító okiratának aláírásár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426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8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gászati ügyeleti tevékenység ellátásra a IV Dental Fogászati és Szolgáltató Korlátolt Felelősségű Társasággal 2013. február 20. napján kötött ellátási szerződés I. számú módosítása szerződő felek által 2018. február 27. napjá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41/2018. (II. 23.) határozata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Pékmester 2 Kft. (8761 Pacsa, Tüttösi út 3.) 2017. szeptember 12-ei káreseménye miatt – felelősségét elismerve - egy összegben 152.642.-Ft-ot ajánlj fel kártérítésként a károsultnak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ügyben keletkezett nyilatkozatok és megállapodások aláírására. Az önrész teljesítésére a Hévíz Város Önkormányzat Képviselő-testületének 2/2018.(I. 26.) költségvetési rendelete 2/2. melléklet 50. egyéb ki nem emelt tevékenység sor biztosít fedezete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április 3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z Önkormányzat biztosítási szerződésének felülvizsgálatát tekintettel az elmúlt időszak kárügyeiben tett biztosítói helytállási gyakorlat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júniu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ártérítés kifizetésére vonatkozóan a megállapodás a Pékmester 2 Kft.-vel 2018. március 01. napján aláírásra került. A kártérítési összeg utalása folyamatban van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48/2018. (II. 28.) határozata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Széchenyi utca közbeszerzési eredményhirdetéséhez szükséges 226.060.702 Ft fedezet biztosítását. 22.225.000 Ft-ot a 2/2018.(I.25) rendelet III/5 Széchenyi utca fejlesztési sor önereje, illetve 203.835.702 Ft-ot az 1/9 melléklet kiadási tartaléka biztosít. </w:t>
      </w:r>
    </w:p>
    <w:p>
      <w:pPr>
        <w:pStyle w:val="Nincstrkz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8. évi költségvetéséről szóló 2/2018. (I.25.) számú rendelet módosítására irányuló rendelet-tervezet kidolgozásáró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júniu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Széchenyi utca fejlesztése, kivitelezési szerződés keretében” tárgyú a közbeszerzési ajánlatok alapján bruttó 226.000 e Ft többletforrást a 2/2018.(I.25) költségvetési rendelet tartaléka biztosítja, amely átvezetése a rendelet módosításakor lesz aktuális várhatóan 2018. május 31-ig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49/2018. (II. 28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elfogadja </w:t>
      </w:r>
      <w:r>
        <w:rPr>
          <w:rFonts w:cs="Arial" w:ascii="Arial" w:hAnsi="Arial"/>
          <w:bCs/>
          <w:color w:val="000000"/>
        </w:rPr>
        <w:t xml:space="preserve">a Kormány 1820/2017. (XI.8) határozatával jóváhagyott Hévíz Város Önkormányzat CIB Bank Zrt.-vel kötött hitelszerződésének módosítását az alábbiak szerint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Közutak, hidak építése, felújítása 911.000.000,-Ft (Széchenyi utca)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elepülési turisztikai fejlesztés 150.000.000,-Ft (Nagyparkoló átépítés)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Egyéb környezetvédelemhez és természeti katasztrófák elhárításához kapcsolódó beruházások 110.160.000,- Ft (buszpályaudvar áttelepítéséhez szükséges földterület vásárlása)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özbiztonság növelését szolgáló fejlesztések 72.000.000,- Ft (városi térfigyelő kamerarendszer kiépítése)</w:t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bCs/>
          <w:color w:val="000000"/>
        </w:rPr>
        <w:t xml:space="preserve">mindösszesen </w:t>
      </w:r>
      <w:r>
        <w:rPr>
          <w:rFonts w:cs="Arial" w:ascii="Arial" w:hAnsi="Arial"/>
          <w:b/>
          <w:bCs/>
          <w:color w:val="000000"/>
        </w:rPr>
        <w:t>1.243.160.000,-Ft</w:t>
      </w:r>
      <w:r>
        <w:rPr>
          <w:rFonts w:cs="Arial" w:ascii="Arial" w:hAnsi="Arial"/>
          <w:bCs/>
          <w:color w:val="000000"/>
        </w:rPr>
        <w:t xml:space="preserve"> hitel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fenti feltételekkel, a Magyar Államkincstárral és a hitelfolyósító CIB Bank Zrt-vel történő egyezte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124" w:hanging="138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2018. március 3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gazdasági osztály a CIB Bank Zrt-vel és a Magyar Államkincstárral párhuzamosan egyeztetéseket folytat az előterjesztés szerinti hitelszerződés módosításához, amely jelenleg is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0/2018. (II. 28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</w:rPr>
        <w:t>„Hévíz, Széchenyi utca fejlesztése, kivitelezési szerződés keretében”</w:t>
      </w:r>
      <w:r>
        <w:rPr>
          <w:rFonts w:cs="Arial" w:ascii="Arial" w:hAnsi="Arial"/>
        </w:rPr>
        <w:t xml:space="preserve"> tárgyú </w:t>
      </w:r>
      <w:r>
        <w:rPr>
          <w:rFonts w:cs="Arial" w:ascii="Arial" w:hAnsi="Arial"/>
          <w:bCs/>
        </w:rPr>
        <w:t xml:space="preserve">a közbeszerzésekről szóló 2015. évi CXLII. törvény </w:t>
      </w:r>
      <w:r>
        <w:rPr>
          <w:rFonts w:cs="Arial" w:ascii="Arial" w:hAnsi="Arial"/>
        </w:rPr>
        <w:t xml:space="preserve">(Kbt.) Harmadik Része szerinti, nyílt közbeszerzési eljárásban tett </w:t>
      </w:r>
      <w:r>
        <w:rPr>
          <w:rFonts w:cs="Arial" w:ascii="Arial" w:hAnsi="Arial"/>
          <w:bCs/>
          <w:color w:val="000000"/>
        </w:rPr>
        <w:t xml:space="preserve">ajánlatok közül, a Deák ügyvédi Iroda, </w:t>
      </w:r>
      <w:r>
        <w:rPr>
          <w:rFonts w:cs="Arial" w:ascii="Arial" w:hAnsi="Arial"/>
        </w:rPr>
        <w:t>mint közbeszerzési szakértő által készített értékelési javaslat, valamint a bíráló bizottság javaslata alapján az értékelési sorrendben legkedvezőbb, Szabadics Közmű és Mélyépítő Zrt. (8749 Zalakaros, Jegenye sor 3.) ajánlattevő ajánlatát érvényesnek nyilvánítja azzal, hogy a HYDROCOMP Mélyépítő Kft. (8900 Zalaegerszeg, Köztársaság u. 1/A.) ajánlata nem került elbírálásra, mivel az értékelési sorrendben csak a második vol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i/>
        </w:rPr>
        <w:t>„Hévíz, Széchenyi utca fejlesztése, kivitelezési szerződés keretében”</w:t>
      </w:r>
      <w:r>
        <w:rPr>
          <w:rFonts w:cs="Arial" w:ascii="Arial" w:hAnsi="Arial"/>
        </w:rPr>
        <w:t xml:space="preserve"> tárgyú közbeszerzési eljárást eredményesnek nyilvánítj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„Hévíz, Széchenyi utca fejlesztése, kivitelezési szerződés keretében” közbeszerzési eljárás nyerteseként, a Szabadics Közmű és Mélyépítő Zrt. –t, nettó 668.212.000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jánlati áron hirdeti ki, tekintettel arra, hogy a Szabadics Közmű és Mélyépítő Zrt. ajánlattevő a Kbt. 76. § (1) bekezdés b) pontja szerinti értékelési szempontot figyelembe véve a legjobb ár-értékarányt tartalmazó ajánlatott tette (összpontszám: 10.000), amely megfelel az Ajánlatkérő rendelkezésére álló kiegészített anyagi fedezet mértékének i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kivitelezési vállalkozási szerződés megkötésére, a megvalósítás érdekében szükséges végrehajtási intézkedések megtételére, a szükséges közbeszerzés jogi intézkedések végrehajta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 felelősségi rend szerin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határozat értelmében a Szabadics Közmű és Mélyépítő Zrt. (8749 Zalakaros, Jegenye sor 3.) ajánlattevő ajánlatát érvényesnek nyilvánította, majd a törvényes moratórium idejének letelte után 2018. március 19-ei dátummal  a felek aláírták a vállalkozási szerződést. A munkaterület átadása 2018. március 20-án megtörtén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2/2018. (II. 28.) határozata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632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Pannonway Kft-vel (8900 Zalaegerszeg, Batsányi u. 9.) a  Hévíz, helyi járati alközpont buszpályaudvarrá alakítás, kerékpárút építési engedélyezési és kivitelezési tervdokumentációjának tervezői vállalkozói szerződésének módosítását a 2018. április 10-ei új határidőre jóváhagyja.</w:t>
      </w:r>
    </w:p>
    <w:p>
      <w:pPr>
        <w:pStyle w:val="Normal"/>
        <w:widowControl w:val="false"/>
        <w:autoSpaceDE w:val="false"/>
        <w:spacing w:lineRule="auto" w:line="240" w:before="0" w:after="0"/>
        <w:ind w:left="632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632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 a vállalkozói szerződés 1. számú módosításának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632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8. március 1.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vállalkozói szerződés módosítását a felek 2018. február 28. napjával aláír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53/2018. (II. 28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ület- és Településfejlesztési Operatív Program keretében a TOP-3.1.1-15 számú, Fenntartható települési közlekedésfejlesztés tárgyú felhívásra a Zala Kétkeréken - Kerékpárút-fejlesztés Keszthely, Hévíz és Hahót településeken című projekt konzorciális megállapodásának módosítását jóváhagyja, a konzorcium kiegészül Cserszegtomaj Nagyközség Önkormányzatával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ebből következő további eljárások lefolytatására, nyilatkozatételre és a szerződések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8. március 1.</w:t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testületi határozat megküldésre került a Zala Megyei Önkormányzatnak, a módosítási kérelem benyújtása az irányító hatóság felé folyamatba van.</w:t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4/2018. (II. 28.) határozata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i/>
          <w:iCs/>
          <w:lang w:eastAsia="hu-HU"/>
        </w:rPr>
        <w:t>„Miss Alpok Adria &amp; Megye Szépe”</w:t>
      </w:r>
      <w:r>
        <w:rPr>
          <w:rFonts w:eastAsia="Times New Roman" w:cs="Arial" w:ascii="Arial" w:hAnsi="Arial"/>
          <w:lang w:eastAsia="hu-HU"/>
        </w:rPr>
        <w:t xml:space="preserve"> országos döntő Hévízen történő megtartására vonatkozó kezdeményezést, helyszíni és pénzügyi támogatással szponzorálni nem tu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 a kiértesítés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március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Képviselő-testület 2018.02.28-ai ülésén a „Miss Alpok Adria &amp; Megye Szépe” országos döntő Hévízen való megtartását és pénzügyi támogatását elutasította.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15"/>
        </w:numPr>
        <w:spacing w:lineRule="auto" w:line="240" w:before="0" w:after="0"/>
        <w:jc w:val="both"/>
        <w:rPr>
          <w:b w:val="false"/>
          <w:b w:val="false"/>
          <w:spacing w:val="2"/>
          <w:sz w:val="22"/>
          <w:szCs w:val="22"/>
        </w:rPr>
      </w:pPr>
      <w:r>
        <w:rPr>
          <w:b w:val="false"/>
          <w:sz w:val="22"/>
          <w:szCs w:val="22"/>
        </w:rPr>
        <w:t xml:space="preserve">Hévíz Város Önkormányzat Képviselő-testülete a 79/2017. (III. 30.), a </w:t>
      </w:r>
      <w:r>
        <w:rPr>
          <w:b w:val="false"/>
          <w:bCs w:val="false"/>
          <w:sz w:val="22"/>
          <w:szCs w:val="22"/>
        </w:rPr>
        <w:t xml:space="preserve">251/2017. (X. 12.), a </w:t>
      </w:r>
      <w:r>
        <w:rPr>
          <w:b w:val="false"/>
          <w:spacing w:val="2"/>
          <w:sz w:val="22"/>
          <w:szCs w:val="22"/>
        </w:rPr>
        <w:t xml:space="preserve">307/2017. (XI. 30.), a 320/2017. (XII. 14.), a 321/2017. (XII. 14.), a 330/2017. (XII. 14.), a 13/2018. (I. 25.), a 30/2018. (II. 23.), a 35/2018. (II. 23.), a 36/2018. (II. 23.), a </w:t>
      </w:r>
      <w:r>
        <w:rPr>
          <w:b w:val="false"/>
          <w:bCs w:val="false"/>
          <w:sz w:val="22"/>
          <w:szCs w:val="22"/>
        </w:rPr>
        <w:t xml:space="preserve">37/2018. (II. 23.), a </w:t>
      </w:r>
      <w:r>
        <w:rPr>
          <w:b w:val="false"/>
          <w:spacing w:val="2"/>
          <w:sz w:val="22"/>
          <w:szCs w:val="22"/>
        </w:rPr>
        <w:t xml:space="preserve">38/2018. (II. 23.), a 41/2018. (II. 23.), a 48/2018. (II. 28.), a 49/2018. (II. 28.), az 50/2018. (II. 28.), az 52/2018. (II. 28.), az </w:t>
      </w:r>
      <w:r>
        <w:rPr>
          <w:b w:val="false"/>
          <w:bCs w:val="false"/>
          <w:sz w:val="22"/>
          <w:szCs w:val="22"/>
        </w:rPr>
        <w:t xml:space="preserve">53/2018. (II. 28.) és az </w:t>
      </w:r>
      <w:r>
        <w:rPr>
          <w:b w:val="false"/>
          <w:spacing w:val="2"/>
          <w:sz w:val="22"/>
          <w:szCs w:val="22"/>
        </w:rPr>
        <w:t>54/2018. (II. 28.)</w:t>
      </w:r>
      <w:r>
        <w:rPr>
          <w:b w:val="false"/>
          <w:spacing w:val="2"/>
        </w:rPr>
        <w:t xml:space="preserve"> </w:t>
      </w:r>
      <w:r>
        <w:rPr>
          <w:b w:val="false"/>
          <w:sz w:val="22"/>
          <w:szCs w:val="22"/>
        </w:rPr>
        <w:t xml:space="preserve">számú </w:t>
      </w:r>
      <w:r>
        <w:rPr>
          <w:b w:val="false"/>
          <w:bCs w:val="false"/>
          <w:sz w:val="22"/>
          <w:szCs w:val="22"/>
        </w:rPr>
        <w:t>lejárt</w:t>
      </w:r>
      <w:r>
        <w:rPr>
          <w:b w:val="false"/>
          <w:sz w:val="22"/>
          <w:szCs w:val="22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pacing w:val="2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pacing w:val="2"/>
          <w:sz w:val="22"/>
          <w:szCs w:val="22"/>
          <w:lang w:eastAsia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35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uj.jogtar.hu/" TargetMode="External"/><Relationship Id="rId4" Type="http://schemas.openxmlformats.org/officeDocument/2006/relationships/hyperlink" Target="https://uj.jogtar.hu/" TargetMode="External"/><Relationship Id="rId5" Type="http://schemas.openxmlformats.org/officeDocument/2006/relationships/hyperlink" Target="https://uj.jogtar.hu/" TargetMode="External"/><Relationship Id="rId6" Type="http://schemas.openxmlformats.org/officeDocument/2006/relationships/hyperlink" Target="https://uj.jogtar.hu/" TargetMode="External"/><Relationship Id="rId7" Type="http://schemas.openxmlformats.org/officeDocument/2006/relationships/hyperlink" Target="https://uj.jogtar.hu/" TargetMode="External"/><Relationship Id="rId8" Type="http://schemas.openxmlformats.org/officeDocument/2006/relationships/hyperlink" Target="https://uj.jogtar.hu/" TargetMode="External"/><Relationship Id="rId9" Type="http://schemas.openxmlformats.org/officeDocument/2006/relationships/hyperlink" Target="https://uj.jogtar.hu/" TargetMode="External"/><Relationship Id="rId10" Type="http://schemas.openxmlformats.org/officeDocument/2006/relationships/hyperlink" Target="https://uj.jogtar.hu/" TargetMode="External"/><Relationship Id="rId11" Type="http://schemas.openxmlformats.org/officeDocument/2006/relationships/hyperlink" Target="https://uj.jogtar.hu/" TargetMode="External"/><Relationship Id="rId12" Type="http://schemas.openxmlformats.org/officeDocument/2006/relationships/hyperlink" Target="https://uj.jogtar.hu/" TargetMode="External"/><Relationship Id="rId13" Type="http://schemas.openxmlformats.org/officeDocument/2006/relationships/hyperlink" Target="https://uj.jogtar.hu/" TargetMode="External"/><Relationship Id="rId14" Type="http://schemas.openxmlformats.org/officeDocument/2006/relationships/hyperlink" Target="https://uj.jogtar.hu/" TargetMode="External"/><Relationship Id="rId15" Type="http://schemas.openxmlformats.org/officeDocument/2006/relationships/hyperlink" Target="https://uj.jogtar.hu/" TargetMode="External"/><Relationship Id="rId16" Type="http://schemas.openxmlformats.org/officeDocument/2006/relationships/hyperlink" Target="https://uj.jogtar.hu/" TargetMode="External"/><Relationship Id="rId17" Type="http://schemas.openxmlformats.org/officeDocument/2006/relationships/hyperlink" Target="https://uj.jogtar.hu/" TargetMode="External"/><Relationship Id="rId18" Type="http://schemas.openxmlformats.org/officeDocument/2006/relationships/hyperlink" Target="https://uj.jogtar.hu/" TargetMode="External"/><Relationship Id="rId19" Type="http://schemas.openxmlformats.org/officeDocument/2006/relationships/hyperlink" Target="https://uj.jogtar.hu/" TargetMode="External"/><Relationship Id="rId20" Type="http://schemas.openxmlformats.org/officeDocument/2006/relationships/hyperlink" Target="https://uj.jogtar.hu/" TargetMode="External"/><Relationship Id="rId21" Type="http://schemas.openxmlformats.org/officeDocument/2006/relationships/hyperlink" Target="https://uj.jogtar.hu/" TargetMode="External"/><Relationship Id="rId22" Type="http://schemas.openxmlformats.org/officeDocument/2006/relationships/hyperlink" Target="https://uj.jogtar.hu/" TargetMode="External"/><Relationship Id="rId23" Type="http://schemas.openxmlformats.org/officeDocument/2006/relationships/hyperlink" Target="https://uj.jogtar.hu/" TargetMode="External"/><Relationship Id="rId24" Type="http://schemas.openxmlformats.org/officeDocument/2006/relationships/hyperlink" Target="https://uj.jogtar.hu/" TargetMode="External"/><Relationship Id="rId25" Type="http://schemas.openxmlformats.org/officeDocument/2006/relationships/hyperlink" Target="https://uj.jogtar.hu/" TargetMode="External"/><Relationship Id="rId26" Type="http://schemas.openxmlformats.org/officeDocument/2006/relationships/hyperlink" Target="https://uj.jogtar.hu/" TargetMode="External"/><Relationship Id="rId27" Type="http://schemas.openxmlformats.org/officeDocument/2006/relationships/hyperlink" Target="https://uj.jogtar.hu/" TargetMode="External"/><Relationship Id="rId28" Type="http://schemas.openxmlformats.org/officeDocument/2006/relationships/hyperlink" Target="https://uj.jogtar.hu/" TargetMode="External"/><Relationship Id="rId29" Type="http://schemas.openxmlformats.org/officeDocument/2006/relationships/hyperlink" Target="https://uj.jogtar.hu/" TargetMode="External"/><Relationship Id="rId30" Type="http://schemas.openxmlformats.org/officeDocument/2006/relationships/hyperlink" Target="https://uj.jogtar.hu/" TargetMode="External"/><Relationship Id="rId31" Type="http://schemas.openxmlformats.org/officeDocument/2006/relationships/hyperlink" Target="https://uj.jogtar.hu/" TargetMode="External"/><Relationship Id="rId32" Type="http://schemas.openxmlformats.org/officeDocument/2006/relationships/hyperlink" Target="https://uj.jogtar.hu/" TargetMode="External"/><Relationship Id="rId33" Type="http://schemas.openxmlformats.org/officeDocument/2006/relationships/hyperlink" Target="https://uj.jogtar.hu/" TargetMode="External"/><Relationship Id="rId34" Type="http://schemas.openxmlformats.org/officeDocument/2006/relationships/hyperlink" Target="https://uj.jogtar.hu/" TargetMode="Externa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55:00Z</dcterms:created>
  <dc:creator>bertalan.linda</dc:creator>
  <dc:description/>
  <cp:keywords/>
  <dc:language>en-US</dc:language>
  <cp:lastModifiedBy>Bertalan Linda</cp:lastModifiedBy>
  <cp:lastPrinted>2017-06-22T13:36:00Z</cp:lastPrinted>
  <dcterms:modified xsi:type="dcterms:W3CDTF">2018-03-21T11:55:00Z</dcterms:modified>
  <cp:revision>2</cp:revision>
  <dc:subject/>
  <dc:title/>
</cp:coreProperties>
</file>