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365-3/2018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</w:t>
      </w:r>
      <w:r>
        <w:rPr>
          <w:rFonts w:cs="Arial" w:ascii="Arial" w:hAnsi="Arial"/>
          <w:b/>
          <w:color w:val="000000"/>
          <w:sz w:val="24"/>
          <w:szCs w:val="24"/>
        </w:rPr>
        <w:t>. március 29-ei rendes nyilvános</w:t>
      </w:r>
      <w:r>
        <w:rPr>
          <w:rFonts w:cs="Arial" w:ascii="Arial" w:hAnsi="Arial"/>
          <w:b/>
          <w:sz w:val="24"/>
          <w:szCs w:val="24"/>
        </w:rPr>
        <w:t xml:space="preserve">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A Képviselő-testület és Szervei Szervezeti és Működési Szabályzatáról szóló 34/2014. (X. 30.) önkormányzati rendelet módosítása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Előterjesztő: </w:t>
        <w:tab/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Tüske Róbert jegyző</w:t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bCs/>
        </w:rPr>
        <w:t xml:space="preserve"> Képviselő-testület és Szervei Szervezeti és Működési Szabályzatáról szóló 34/2014. (X. 30.) önkormányzati rendelet módosítására fogalmazok meg javaslat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elmúlt időszakban sajnos egyre több baleseti kár történik a város közterületei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Önkormányzat biztosítási szerződése felelősségbiztosítási elemként rögzíti, hogy a biztosító ezekben a kárügyekben leszámítva az Önkormányzat 50 ezer forintos önrészét, helyt ál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 biztosítási kárügyek előkészítését jogkörei alapján a polgármester vezeti és a Polgármesteri Hivatal készíti elő. A bonyolultabb kárügyek jogi tényállásának megítélésében ügyvédi segítséget veszünk igény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z elmúlt időszak káreseményei alapján megállapítható, hogy tipikus károk a kátyúkárok, közterületi botlásokból, síkosságból adódó elesésekből tevődtek össze. A kártérítési igények jellemzőek 200 ezer forint alattia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Eltérő szabályozás hiányában, a kárügyekben a kárfelelősség elismerése és a kártérítési összeg megállapítása vonatkozásában a képviselő-testület hozza meg a döntések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Célszerűségi, gyorsabb ügyvitel iránti igény miatt kezdeményezem, hogy a képviselő-testület a kárügyekben, a kárügy egyezséggel történő lezárása érdekében, ruházza át hatáskörét a 200 ezer forintot meg nem haladó összegű kárügyek vonatkozásában a polgármester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tervezet részletes indokolás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§ Az Ör. 4.mellékletének módosításával szabályozza a hatáskör átruházását a polgármesterr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. Hatályba léptető rendelkezések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, a rendelet-tervezet elfogadására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A rendelet-tervezet elfogadása minősített többséget igényel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Képviselő-testület és Szervei Szervezeti és Működési Szabályzatáról szóló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4/2014. (X. 30.) önkormányzati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Magyarország helyi önkormányzatairól szóló 2011. évi CLXXXIX. törvény 41. § (4) bekezdésében kapott felhatalmazás alapján, az Alaptörvény 32. cikk (1) bekezdés d)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  <w:b/>
          <w:bCs/>
          <w:lang w:val="en" w:eastAsia="hu-HU"/>
        </w:rPr>
        <w:t>1. §</w:t>
      </w:r>
      <w:r>
        <w:rPr>
          <w:rFonts w:cs="Arial" w:ascii="Arial" w:hAnsi="Arial"/>
          <w:bCs/>
          <w:lang w:val="en" w:eastAsia="hu-HU"/>
        </w:rPr>
        <w:t xml:space="preserve"> A Képviselő-testület és Szervei Szervezeti és Működési Szabályzatáról 34/2014. (X. 30.) önkormányzati rendelet </w:t>
      </w:r>
      <w:r>
        <w:rPr>
          <w:rFonts w:cs="Arial" w:ascii="Arial" w:hAnsi="Arial"/>
        </w:rPr>
        <w:t xml:space="preserve">4. melléklete az 1. melléklet szerint módosul.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Ez a rendelet a kihirdetését követő napon lép hatályba és hatálybalépését követő napon hatályát veszti.</w:t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 xml:space="preserve">                        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           jegyző</w:t>
        <w:tab/>
        <w:tab/>
        <w:tab/>
        <w:tab/>
        <w:t xml:space="preserve">         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1. melléklet a ../….. (.. . … .) önkormányzati rendelethe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„</w:t>
      </w:r>
      <w:r>
        <w:rPr>
          <w:rFonts w:cs="Arial" w:ascii="Arial" w:hAnsi="Arial"/>
          <w:i/>
          <w:iCs/>
          <w:u w:val="single"/>
        </w:rPr>
        <w:t>4. melléklet a 34/2014. (X.30.) önkormányzati rendelethez</w:t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 Képviselő-testülettől a polgármesterre átruházott feladat- és hatáskörök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326"/>
        <w:gridCol w:w="474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gedélyezi a zöldterület felbontását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8/1998. (III. 31.) önkormányzati rendelete 18. § (5) bekezdés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Díszsírhely adományozásáró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9/2000. (XI. 30.) önkormányzati rendelete 10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9/2000. (XI. 30.) önkormányzati rendelete 10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16/2012. (III. 28.) önkormányzati rendelete Helyi kitüntető cím és kitüntető díjak alapításáról és adományozásáról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9/2004. (IV. 1.) önkormányzati rendelete 5. § (1)-(2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2/2014. (IV. 29.) önkormányzati rendelete 9. § (1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2/2014. (IV. 29.) önkormányzati rendelete 9. § (2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2/2014. (IV. 29.) önkormányzati rendelete 10. § (4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/2005. (I. 26.) önkormányzati rendelete 6. § (4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8/2005. (XII. 15.) önkormányzati rendelete 6. § (1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8/2005. (XII. 15.) önkormányzati rendelete 16. § (1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1/2015. (II. 27.) önkormányzati rendelete 3-4. §, 13-14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1/2015. (II. 27.) önkormányzati rendelete 3-4. §, 15-18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z ápolási támogatásró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1/2015. (II. 27.) önkormányzati rendelete 3-4. §, 19-21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1/2015. (II. 27.) önkormányzati rendelete 3-4. §, 22-26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1/2015. (II. 27.) önkormányzati rendelete 3-4. §, 27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1/2015. (II. 27.) önkormányzati rendelete 3-4. §, 28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1/2015. (II. 27.) önkormányzati rendelete 3-4. §, 29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1/2015. (II. 27.) önkormányzati rendelete 3-4. §, 28/A-28/B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42/2015. (XI. 11.) önkormányzati rendelet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21/2014. (IV. 29.) önkormányzati rendelete 2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21/2014. (IV. 29.) önkormányzati rendelet 19/A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32/1995. (XII. 19.) önkormányzati rendelete 7/A. § (8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44/2015. (XI. 27.) önkormányzati rendelete 4. § (4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tárgyévi költségvetése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47/2013. (XI. 27.) önkormányzati rendelete az államháztartáson kívülre nyújtott támogatásokról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9/2016. (I. 26.) határozata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57/2011. (X. 28.) önkormányzati rendelete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özúti közlekedésről szóló 1988. évi I. törvény 3. § (2) bekezdésében, 7. § (3) bekezdésében, 12. § (5) bekezdésében, 14. § (1) bekezdés</w:t>
            </w:r>
            <w:r>
              <w:rPr>
                <w:rFonts w:cs="Arial" w:ascii="Arial" w:hAnsi="Arial"/>
                <w:i/>
                <w:iCs/>
              </w:rPr>
              <w:t xml:space="preserve"> a) </w:t>
            </w:r>
            <w:r>
              <w:rPr>
                <w:rFonts w:cs="Arial" w:ascii="Arial" w:hAnsi="Arial"/>
              </w:rPr>
              <w:t>pontjában, 29/B. § (2) bekezdésének</w:t>
            </w:r>
            <w:r>
              <w:rPr>
                <w:rFonts w:cs="Arial" w:ascii="Arial" w:hAnsi="Arial"/>
                <w:i/>
                <w:iCs/>
              </w:rPr>
              <w:t xml:space="preserve"> a) </w:t>
            </w:r>
            <w:r>
              <w:rPr>
                <w:rFonts w:cs="Arial" w:ascii="Arial" w:hAnsi="Arial"/>
              </w:rPr>
              <w:t>pontjában, 36. § (1), (3) és (4) bekezdésében, 37. § (2) és (3) bekezdésében, 41. §-ban, 42. § (3) bekezdésében, 43. § (1) bekezdésében foglalt ügyekben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8/2009. (IV. 1.) önkormányzati rendelet 8. § (1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4/2012. (XI. 8.) Korm. rendelet 30. § (2) bekezdés</w:t>
            </w:r>
            <w:r>
              <w:rPr>
                <w:rFonts w:cs="Arial" w:ascii="Arial" w:hAnsi="Arial"/>
                <w:i/>
                <w:iCs/>
              </w:rPr>
              <w:t xml:space="preserve"> b)</w:t>
            </w:r>
            <w:r>
              <w:rPr>
                <w:rFonts w:cs="Arial" w:ascii="Arial" w:hAnsi="Arial"/>
              </w:rPr>
              <w:t xml:space="preserve"> pon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.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 közúti közlekedésről szóló 1988. évi I. törvény 34. § (2) bekezdésben meghatározott feladatkörben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. évi I. törvény 34. § (2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.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bCs/>
              </w:rPr>
              <w:t>külföldiek mező- és erdőgazdasági hasznosítású földnek nem minősülő ingatlanokat érintő tulajdonszerzéséről szóló 251/2014. (X. 2.) Korm. rendel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6. § (2) bekezdés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  <w:color w:val="FF0000"/>
              </w:rPr>
              <w:t>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2/2018. (I. 25.) önkormányzati rendelet 27. § (1) bekezdés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.2. A Képviselő-testülettől a jegyzőre átruházott feladat- és hatáskörö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4340"/>
        <w:gridCol w:w="4748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4/2013. (VI. 26.) önkormányzati rendelet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88. évi I. törvény 36. § (1) bekezdé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épviselő-testület és Szervei Szervezeti és Működési Szabályzatáról szóló 34/2014. (X.30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Kevesebb adminisztrációval gyorsabb ügyintézést tesz lehetőv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em jár változó költségvetési hatáss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 képviselő-testületi hatáskör gyakorlás célszerűtlenül növeli a képviselő-testületi ülések számát és adminisztráció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Nem kötelező, lehetőség a hatáskör gyakorlás átruházás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enek, a képviselő-testület gyakorolja a hatáskö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nak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nak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nak</w:t>
      </w:r>
    </w:p>
    <w:p>
      <w:pPr>
        <w:pStyle w:val="Normal"/>
        <w:numPr>
          <w:ilvl w:val="0"/>
          <w:numId w:val="3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nak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0"/>
        <w:gridCol w:w="2298"/>
        <w:gridCol w:w="2244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 jegy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l4">
    <w:name w:val="hl4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LbjegyzetszvegChar">
    <w:name w:val="Lábjegyzetszöveg Char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9:55:00Z</dcterms:created>
  <dc:creator>bertalan.linda</dc:creator>
  <dc:description/>
  <cp:keywords/>
  <dc:language>en-US</dc:language>
  <cp:lastModifiedBy>Lajkó Erzsébet Márta</cp:lastModifiedBy>
  <cp:lastPrinted>2017-06-22T13:38:00Z</cp:lastPrinted>
  <dcterms:modified xsi:type="dcterms:W3CDTF">2018-03-21T11:38:00Z</dcterms:modified>
  <cp:revision>30</cp:revision>
  <dc:subject/>
  <dc:title/>
</cp:coreProperties>
</file>