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18.xml.rels" ContentType="application/vnd.openxmlformats-package.relationships+xml"/>
  <Override PartName="/word/_rels/header22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6.xml.rels" ContentType="application/vnd.openxmlformats-package.relationships+xml"/>
  <Override PartName="/word/_rels/header20.xml.rels" ContentType="application/vnd.openxmlformats-package.relationships+xml"/>
  <Override PartName="/word/_rels/header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244-7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rc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851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070/2. hrsz-ú ingatlant érintő csere kérelem Végh Zoltán és Molnár Csilla részé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január 25-ei ülésén tárgyalta a Hévíz (külterület) 069/2. hrsz-ú „telephely” megnevezésű ingatlan tulajdonosainak, Végh Zoltán és Molnár Csilla hévízi lakosoknak az ismételt kérelemét, mely alapján az ingatlanukkal szomszédos és az Önkormányzat tulajdonát képező 070/2. hrsz-ú ingatlanból 802 m² nagyságú területrészt szeretnének elcserélni a saját ingatlanuk bővítése céljából (változási vázrajz tervezete: 2. melléklet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15/2018. (I. 25.) számú határozatában a Képviselő-testület a kérelmet támogatta, és elrendelte a csere előkészí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 xml:space="preserve"> vagyongazdálkodásról szóló 22/2014. (IV. 29.) számú rendelet </w:t>
      </w:r>
      <w:r>
        <w:rPr>
          <w:rFonts w:cs="Arial" w:ascii="Arial" w:hAnsi="Arial"/>
        </w:rPr>
        <w:t>5. § (1) bekezdése alapján az értékbecslést Domonkos Csaba ingatlanforgalmi szakértő elkészítette. Ez alapján a Hévíz (külterület) 069/2. és 070/2. hrsz-ú ingatlanokból a cserével érintett 802 m² nagyságú területrészek forgalmi értéke 902.000.- Forint/ingatlanrész, tehát a két cserével érintett ingatlanrész forgalmi értéke között különbség nincsen. (Az értékbecslés megtekinthető a hivatali ügyintézőnél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14. § (2) bekezdése szerint a helyi önkormányzat tulajdonában lévő 5 millió forint feletti értékhatár feletti ingatlan értékesítése esetén az Államot minden más jogosultat megelőző elővásárlási jog illeti meg. Tekintettel arra, hogy a cserével érintett ingatlanrész értéke ezt nem éri el, az MNV Zrt., mint a Magyar Állam nevében eljárásra jogosult joggyakorló elővásárlási jogra vonatkozó megkeresésére nincsen szüksé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22/2014. (IV. 29.) számú rendeletének (a továbbiakban: Ör.) 4. §</w:t>
      </w:r>
      <w:r>
        <w:rPr>
          <w:rFonts w:cs="Arial" w:ascii="Arial" w:hAnsi="Arial"/>
        </w:rPr>
        <w:t xml:space="preserve"> (1) bekezdése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 </w:t>
      </w: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pont egyéb egyedileg elbírált, önkormányzati érdeket szolgáló ok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 4. § (2) bekezdése alapján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rre tekintettel szükséges kimondani a Hévíz 070/2. hrsz-ú, önkormányzati tulajdonban álló ingatlan cserével érintett 802 m² nagyságú területrészére annak forgalomképes vagyonná nyilvánításának kimondása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elekalakítással kialakuló Hévíz (külterület) 069/8. hrsz-ú „kivett, Szennyvíztisztító” megjelölésű 1615 m² nagyságú ingatlan továbbra is az Önkormányzat törvény alapján korlátozottan forgalomképes vagyonát fogja képezn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ingatlanra – annak jogi jellege miatt – szennyvízvezeték szolgalmi jog kerül bejegyzésre a vezetékek elhelyezkedésének megfelelően. (3. melléklet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cserére és a szennyvízvezeték szolgalmi jog bejegyzésére vonatkozóan dr. Tóth Regina keszthelyi ügyvéd készítette el a szerződéstervezetet. (1. melléklet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külterület) 070/2. hrsz-ú „kivett, Szennyvíztisztító” megnevezésű ingatlan területéből 802 m²-t forgalomképes vagyonná minősít 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(külterület) 070/2. hrsz-ú ingatlan területéből forgalomképessé nyilvánított 802 m² nagyságú területet a Végh Zoltán és Molnár Csilla hévízi lakosok tulajdonát képező 069/2. hrsz-ú ingatlanból 802 m² nagyságú területtel elcseréli az előterjesztés 1. melléklete szerinti csereszerződésben, valamint a 2. melléklete szerinti telekalakítási dokumentációban foglaltaknak megfelelően. A telekalakítás átvezetésével egyidejűleg Hévíz Város Önkormányzat Képviselő testülete hozzájárul az előterjesztés 3. melléklete szerinti változási vázrajzban foglaltaknak megfelelően a tulajdonát képező, és kialakuló 069/8. hrsz-ú ingatlanra vonatkozó szennyvízvezeték szolgalmi jog bejegyzésé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csere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 Végh Zoltán és Molnár Csilla cserét kezdeményezőket terhelik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/>
        <w:ind w:left="3686" w:hanging="0"/>
        <w:jc w:val="center"/>
        <w:rPr/>
      </w:pPr>
      <w:r>
        <w:rPr>
          <w:rFonts w:cs="Arial" w:ascii="Arial" w:hAnsi="Arial"/>
          <w:b/>
        </w:rPr>
        <w:t xml:space="preserve">Mellékletek                                 </w:t>
      </w:r>
      <w:r>
        <w:rPr>
          <w:rFonts w:cs="Arial" w:ascii="Arial" w:hAnsi="Arial"/>
        </w:rPr>
        <w:t>1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===========§=========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INGATLANOK ÚJRAOSZTÁSSAL ÉS CSERÉVEL VEGYES SZOLGALMI JOG ALAPÍTÁSI SZERZŐD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mely alulírott napon,és helyen az alábbi feltételek mellett jött létre alább felsorolt felek között az alábbiak szerint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gyrészről: </w:t>
      </w:r>
      <w:r>
        <w:rPr>
          <w:rFonts w:cs="Times New Roman" w:ascii="Times New Roman" w:hAnsi="Times New Roman"/>
          <w:b/>
          <w:sz w:val="24"/>
          <w:szCs w:val="24"/>
        </w:rPr>
        <w:t>Hévíz Város Önkormányzat</w:t>
      </w:r>
      <w:r>
        <w:rPr>
          <w:rFonts w:cs="Times New Roman" w:ascii="Times New Roman" w:hAnsi="Times New Roman"/>
          <w:i/>
          <w:strike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8380. Hévíz Kossuth L. u. 1. (törzs-száma 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5734374) képv.: Papp Gábor Polgármester   - </w:t>
      </w:r>
      <w:r>
        <w:rPr>
          <w:rFonts w:cs="Times New Roman" w:ascii="Times New Roman" w:hAnsi="Times New Roman"/>
        </w:rPr>
        <w:t>mint</w:t>
      </w:r>
      <w:r>
        <w:rPr>
          <w:rFonts w:cs="Times New Roman" w:ascii="Times New Roman" w:hAnsi="Times New Roman"/>
          <w:b/>
        </w:rPr>
        <w:t xml:space="preserve"> Cserélő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és mint a </w:t>
      </w:r>
      <w:r>
        <w:rPr>
          <w:rFonts w:cs="Times New Roman" w:ascii="Times New Roman" w:hAnsi="Times New Roman"/>
          <w:b/>
          <w:i/>
          <w:u w:val="single"/>
        </w:rPr>
        <w:t>leendő szolgáló telek tulajdono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ovábbiakban cserélő 1.)</w:t>
      </w:r>
    </w:p>
    <w:p>
      <w:pPr>
        <w:pStyle w:val="Normal"/>
        <w:spacing w:lineRule="exact" w:line="230" w:before="0" w:after="0"/>
        <w:rPr/>
      </w:pPr>
      <w:r>
        <w:rPr>
          <w:rFonts w:cs="Times New Roman" w:ascii="Times New Roman" w:hAnsi="Times New Roman"/>
        </w:rPr>
        <w:t xml:space="preserve">másrészről </w:t>
      </w:r>
      <w:r>
        <w:rPr>
          <w:rFonts w:eastAsia="Microsoft Sans Serif" w:cs="Times New Roman" w:ascii="Times New Roman" w:hAnsi="Times New Roman"/>
          <w:b/>
          <w:bCs/>
          <w:color w:val="000000"/>
          <w:shd w:fill="FFFFFF" w:val="clear"/>
          <w:lang w:eastAsia="hu-HU" w:bidi="hu-HU"/>
        </w:rPr>
        <w:t xml:space="preserve">Molnár Csilla </w:t>
      </w:r>
      <w:r>
        <w:rPr>
          <w:rFonts w:cs="Times New Roman" w:ascii="Times New Roman" w:hAnsi="Times New Roman"/>
        </w:rPr>
        <w:t>sz. Molnár Csilla (Keszthely, 1979. 11.23. An. Nyúl Éva sz.sz.</w:t>
      </w:r>
    </w:p>
    <w:p>
      <w:pPr>
        <w:pStyle w:val="Normal"/>
        <w:spacing w:lineRule="exact" w:line="269" w:before="0" w:after="236"/>
        <w:ind w:left="1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791123-0895 adój. 8412334523) 8380. Hévíz Rózsa köz 2/B. fsz. 2/A</w:t>
      </w:r>
    </w:p>
    <w:p>
      <w:pPr>
        <w:pStyle w:val="Normal"/>
        <w:spacing w:lineRule="exact" w:line="269" w:before="0" w:after="236"/>
        <w:ind w:left="12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icrosoft Sans Serif" w:cs="Times New Roman" w:ascii="Times New Roman" w:hAnsi="Times New Roman"/>
          <w:b/>
          <w:bCs/>
          <w:color w:val="000000"/>
          <w:shd w:fill="FFFFFF" w:val="clear"/>
          <w:lang w:eastAsia="hu-HU" w:bidi="hu-HU"/>
        </w:rPr>
        <w:t xml:space="preserve">Végh Zoltán </w:t>
      </w:r>
      <w:r>
        <w:rPr>
          <w:rFonts w:cs="Times New Roman" w:ascii="Times New Roman" w:hAnsi="Times New Roman"/>
        </w:rPr>
        <w:t xml:space="preserve">sz. Végh Zoltán (Keszthely1980.03.016. An. Lóki Margit sz.sz 1- 800316-1397 adój 8413472032) 8380. Hévíz Rózsa köz 2/B. fsz. 2/A szám alatti lakosok, mint </w:t>
      </w:r>
      <w:r>
        <w:rPr>
          <w:rFonts w:eastAsia="Microsoft Sans Serif" w:cs="Times New Roman" w:ascii="Times New Roman" w:hAnsi="Times New Roman"/>
          <w:b/>
          <w:bCs/>
          <w:color w:val="000000"/>
          <w:shd w:fill="FFFFFF" w:val="clear"/>
          <w:lang w:eastAsia="hu-HU" w:bidi="hu-HU"/>
        </w:rPr>
        <w:t xml:space="preserve">Cserélők, </w:t>
      </w:r>
      <w:r>
        <w:rPr>
          <w:rFonts w:eastAsia="Microsoft Sans Serif" w:cs="Times New Roman" w:ascii="Times New Roman" w:hAnsi="Times New Roman"/>
          <w:bCs/>
          <w:color w:val="000000"/>
          <w:shd w:fill="FFFFFF" w:val="clear"/>
          <w:lang w:eastAsia="hu-HU" w:bidi="hu-HU"/>
        </w:rPr>
        <w:t>és mint</w:t>
      </w:r>
      <w:r>
        <w:rPr>
          <w:rFonts w:eastAsia="Microsoft Sans Serif" w:cs="Times New Roman" w:ascii="Times New Roman" w:hAnsi="Times New Roman"/>
          <w:b/>
          <w:bCs/>
          <w:color w:val="000000"/>
          <w:shd w:fill="FFFFFF" w:val="clear"/>
          <w:lang w:eastAsia="hu-HU" w:bidi="hu-HU"/>
        </w:rPr>
        <w:t xml:space="preserve"> </w:t>
      </w:r>
      <w:r>
        <w:rPr>
          <w:rFonts w:eastAsia="Microsoft Sans Serif" w:cs="Times New Roman" w:ascii="Times New Roman" w:hAnsi="Times New Roman"/>
          <w:b/>
          <w:bCs/>
          <w:i/>
          <w:color w:val="000000"/>
          <w:u w:val="single"/>
          <w:shd w:fill="FFFFFF" w:val="clear"/>
          <w:lang w:eastAsia="hu-HU" w:bidi="hu-HU"/>
        </w:rPr>
        <w:t>az uralkodó telek, valamint a leendő szolgáló telek tulajdonosai</w:t>
      </w:r>
      <w:r>
        <w:rPr>
          <w:rFonts w:eastAsia="Microsoft Sans Serif" w:cs="Times New Roman" w:ascii="Times New Roman" w:hAnsi="Times New Roman"/>
          <w:b/>
          <w:bCs/>
          <w:color w:val="000000"/>
          <w:shd w:fill="FFFFFF" w:val="clear"/>
          <w:lang w:eastAsia="hu-HU" w:bidi="hu-HU"/>
        </w:rPr>
        <w:t xml:space="preserve"> (</w:t>
      </w:r>
      <w:r>
        <w:rPr>
          <w:rFonts w:eastAsia="Microsoft Sans Serif" w:cs="Times New Roman" w:ascii="Times New Roman" w:hAnsi="Times New Roman"/>
          <w:bCs/>
          <w:color w:val="000000"/>
          <w:shd w:fill="FFFFFF" w:val="clear"/>
          <w:lang w:eastAsia="hu-HU" w:bidi="hu-HU"/>
        </w:rPr>
        <w:t xml:space="preserve">továbbiakban cserélő 2) </w:t>
      </w:r>
    </w:p>
    <w:p>
      <w:pPr>
        <w:pStyle w:val="Normal"/>
        <w:numPr>
          <w:ilvl w:val="0"/>
          <w:numId w:val="1"/>
        </w:numPr>
        <w:spacing w:lineRule="exact" w:line="269" w:before="0" w:after="236"/>
        <w:contextualSpacing/>
        <w:jc w:val="both"/>
        <w:rPr/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>Hévíz Város Önkormányzat tulajdonát képezi a Hévíz 070/2 hrsz alatti 1615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>2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térmértékű „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 xml:space="preserve">kivett,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szennyvíztisztító” megjelölésű tehermentes ingatlan 1/1 tulajdoni arányban, amelynek területét közre fogja a Hévíz 069/2 hrsz alatti 5556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>2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térmértékű „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 xml:space="preserve">kivett,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elephely” megjelölésű ingatlan, amely ½ - ½ tulajdoni hányadban Molnár Csilla, és Végh Zoltán tulajdonát képezi. Az ingatlant terheli az E.ON dél-dunántúli Áram-szolgáltató ZRT. (7626 Pécs Búza tér 8/a) javára fennálló 5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erületre vezeték jog. Az ingatlanok természetben az egyedül álló thermáltaváról elhíresült Hévíz városának belterületi határától 150-200 méterre, nyugatra találhatók.</w:t>
      </w:r>
    </w:p>
    <w:p>
      <w:pPr>
        <w:pStyle w:val="Normal"/>
        <w:spacing w:lineRule="exact" w:line="269" w:before="0" w:after="236"/>
        <w:ind w:left="786" w:hanging="0"/>
        <w:contextualSpacing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</w:r>
    </w:p>
    <w:p>
      <w:pPr>
        <w:pStyle w:val="Normal"/>
        <w:numPr>
          <w:ilvl w:val="0"/>
          <w:numId w:val="1"/>
        </w:numPr>
        <w:spacing w:lineRule="exact" w:line="269" w:before="0" w:after="236"/>
        <w:contextualSpacing/>
        <w:jc w:val="both"/>
        <w:rPr/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Felek kijelentik, hogy az ingatlanok egymásba ékelődésének megszüntetésére telekalakítási eljárást indítanak, 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az 1. pontban megjelölt ingatlanokat az alábbiak szerint osztanák újra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:                                                              </w:t>
      </w:r>
    </w:p>
    <w:p>
      <w:pPr>
        <w:pStyle w:val="Normal"/>
        <w:spacing w:lineRule="exact" w:line="269" w:before="0" w:after="236"/>
        <w:ind w:left="720" w:hanging="180"/>
        <w:contextualSpacing/>
        <w:jc w:val="both"/>
        <w:rPr/>
      </w:pPr>
      <w:r>
        <w:rPr>
          <w:rFonts w:eastAsia="Calibri" w:cs="Calibri"/>
          <w:bCs/>
          <w:color w:val="000000"/>
          <w:shd w:fill="FFFFFF" w:val="clear"/>
          <w:lang w:eastAsia="hu-HU" w:bidi="hu-HU"/>
        </w:rPr>
        <w:t xml:space="preserve">   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A Hévíz 069/2 hrsz  és 070/2 hrsz ingatlan egyesítésével  létrejönne  7171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érmértékkel egy ingatlan, amelyből az újra osztás után a  Hévíz 069/6 hrsz  „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kivett,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telephely” megjelölésű ingatlan alakulna ki 4754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érmértékkel, kialakulna továbbá a Hévíz 069/7 hrsz ingatlan  „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 xml:space="preserve">kivett,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elephely” megjelöléssel  80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térmértékkel, kialakulna továbbá a Hévíz 070/2  hrsz ingatlan  813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nagyságra csökkenne, de magába olvasztaná a Hévíz 069/2 hrsz ingatlanból  levált  80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erületet, s így  megalkotná a  Hévíz 069/8 hrsz ingatlan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 xml:space="preserve">t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1615 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m</w:t>
      </w:r>
      <w:r>
        <w:rPr>
          <w:rFonts w:eastAsia="Microsoft Sans Serif"/>
          <w:bCs/>
          <w:i/>
          <w:color w:val="000000"/>
          <w:shd w:fill="FFFFFF" w:val="clear"/>
          <w:vertAlign w:val="superscript"/>
          <w:lang w:eastAsia="hu-HU" w:bidi="hu-HU"/>
        </w:rPr>
        <w:t>2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 xml:space="preserve">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térmértékkel  „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kivett,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szennyvíztisztító” megjelöléssel.  Az ingatlan újra-osztási vázrajzát elkészíttették és azt a Zala Megyei Kormányhivatal Keszthelyi Járási Hivatali Osztályához 31346/208 szám alatt előterjesztették. A jelen szerződéshez a vázrajz aláírt és ellenjegyzett példányát becsatolják, amelyet Hévíz Város Önkormányzat Képviselő-testület 15/2018. (I.25.) számú határozatával helybenhagyott. Felek kölcsönösen kérik a jelen szerződésük alapján az 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ingatlanok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újra osztásának engedélyezését.</w:t>
      </w:r>
    </w:p>
    <w:p>
      <w:pPr>
        <w:pStyle w:val="Normal"/>
        <w:spacing w:lineRule="exact" w:line="269" w:before="0" w:after="236"/>
        <w:ind w:left="786" w:hanging="0"/>
        <w:contextualSpacing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</w:r>
    </w:p>
    <w:p>
      <w:pPr>
        <w:pStyle w:val="Normal"/>
        <w:numPr>
          <w:ilvl w:val="0"/>
          <w:numId w:val="1"/>
        </w:numPr>
        <w:spacing w:lineRule="exact" w:line="269" w:before="0" w:after="236"/>
        <w:contextualSpacing/>
        <w:jc w:val="both"/>
        <w:rPr/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>Felek megállapodtak, hogy a beékelődés megszüntetése érdekében az ingatlanokat egymással elcserélik, és így kialakul</w:t>
      </w:r>
      <w:r>
        <w:rPr>
          <w:rFonts w:eastAsia="Microsoft Sans Serif"/>
          <w:bCs/>
          <w:i/>
          <w:strike/>
          <w:color w:val="000000"/>
          <w:u w:val="single"/>
          <w:shd w:fill="FFFFFF" w:val="clear"/>
          <w:lang w:eastAsia="hu-HU" w:bidi="hu-HU"/>
        </w:rPr>
        <w:t>t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a felek cseréje a Hévíz 069/7 hrsz alatti „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kivett,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telephely” megjelölésű 80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>2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térmértékű ingatlan, amelyet terhel a Hévíz 068/6 hrsz ingatlan mindenkori tulajdonosát megillető szennyvízvezeték szolgalmi jog 39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>2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nagyságra. A Hévíz 070/2 hrsz ingatlan területe a 80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térmértékből a 069/2 hrsz ingatlanból cserélt résszel a helyrajzi szám megszűnése mellett    </w:t>
      </w:r>
    </w:p>
    <w:p>
      <w:pPr>
        <w:pStyle w:val="Normal"/>
        <w:spacing w:lineRule="exact" w:line="269" w:before="0" w:after="236"/>
        <w:rPr>
          <w:rFonts w:eastAsia="Microsoft Sans Serif"/>
        </w:rPr>
      </w:pPr>
      <w:r>
        <w:rPr>
          <w:rFonts w:eastAsia="Calibri" w:cs="Calibri"/>
          <w:bCs/>
          <w:color w:val="000000"/>
          <w:shd w:fill="FFFFFF" w:val="clear"/>
          <w:lang w:eastAsia="hu-HU" w:bidi="hu-H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Microsoft Sans Serif"/>
          <w:bCs/>
          <w:color w:val="000000"/>
          <w:sz w:val="20"/>
          <w:szCs w:val="2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z w:val="20"/>
          <w:szCs w:val="20"/>
          <w:shd w:fill="FFFFFF" w:val="clear"/>
          <w:lang w:eastAsia="hu-HU" w:bidi="hu-HU"/>
        </w:rPr>
        <w:t>Hévíz Város Önkormányzat                         Molnár Csilla         Végh Zoltán                  ügyvéd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7" w:right="1417" w:gutter="0" w:header="567" w:top="685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képv. Papp Gábor Polgármester </w:t>
      </w:r>
    </w:p>
    <w:p>
      <w:pPr>
        <w:pStyle w:val="Normal"/>
        <w:spacing w:lineRule="exact" w:line="269" w:before="0" w:after="236"/>
        <w:ind w:left="720" w:hanging="0"/>
        <w:jc w:val="both"/>
        <w:rPr/>
      </w:pPr>
      <w:r>
        <w:rPr>
          <w:rFonts w:eastAsia="Calibri" w:cs="Calibri"/>
          <w:bCs/>
          <w:color w:val="000000"/>
          <w:shd w:fill="FFFFFF" w:val="clear"/>
          <w:lang w:eastAsia="hu-HU" w:bidi="hu-HU"/>
        </w:rPr>
        <w:t xml:space="preserve">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a Hévíz 069/8 hrsz alatt 1615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érmértékre növekszik, és „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kivett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szennyvíztisztító” megjelölést kap, amelyet terhel a hévíz 069/7, és a Hévíz 069/6 hrsz ingatlanok mindenkori tulajdonosát megillető szennyvízvezeték szolgalmi jog az ingatlan 6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érmértékére. Felek az erre vonatkozó változtatási vázrajzot jóváhagyólag írták alá, és az a jelen szerződés mellékleteként, Hévíz Város Képviselő testületének jóváhagyásával együtt kerül az ingatlan-nyilvántartási bejegyzésre előterjesztésre.</w:t>
      </w:r>
    </w:p>
    <w:p>
      <w:pPr>
        <w:pStyle w:val="Normal"/>
        <w:numPr>
          <w:ilvl w:val="0"/>
          <w:numId w:val="1"/>
        </w:numPr>
        <w:spacing w:lineRule="exact" w:line="269" w:before="0" w:after="236"/>
        <w:contextualSpacing/>
        <w:jc w:val="both"/>
        <w:rPr>
          <w:rFonts w:eastAsia="Microsoft Sans Serif" w:cs="Calibri"/>
          <w:bCs/>
          <w:i/>
          <w:i/>
          <w:color w:val="00000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>Cserélő felek kijelentik, hogy a csere tárgyát képező 802 - 80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érmértékű ingatlani hányadok értékét Domokos Csaba ingatlanforgalmi szakértő értékbecslő szakvéleménye alapján egyenként 902 000 Ft – 902 000 Ft (Kilencszázkettőezer Ft - Kilencszázkettőezer Ft) összegben határozzák meg. Kijelentik, hogy többlet értéket így felek egyike sem szerzett.</w:t>
      </w:r>
      <w:r>
        <w:rPr/>
        <w:t xml:space="preserve"> </w:t>
      </w:r>
      <w:r>
        <w:rPr>
          <w:rFonts w:cs="Calibri"/>
          <w:i/>
        </w:rPr>
        <w:t>Felek kérik a NAV-ot, hogy az Illetékekről szóló 1990. évi XCIII. tv. 5. § (1) bekezdés b) pontja, valamint a 19. § (2) bekezdése alapján állapítsa meg, hogy a feleket illetékfizetési kötelezettség nem terheli.</w:t>
      </w:r>
    </w:p>
    <w:p>
      <w:pPr>
        <w:pStyle w:val="Normal"/>
        <w:spacing w:lineRule="exact" w:line="269" w:before="0" w:after="236"/>
        <w:ind w:left="786" w:hanging="0"/>
        <w:contextualSpacing/>
        <w:jc w:val="both"/>
        <w:rPr>
          <w:rFonts w:eastAsia="Microsoft Sans Serif" w:cs="Calibri"/>
          <w:bCs/>
          <w:i/>
          <w:i/>
          <w:color w:val="000000"/>
          <w:shd w:fill="FFFFFF" w:val="clear"/>
          <w:lang w:eastAsia="hu-HU" w:bidi="hu-HU"/>
        </w:rPr>
      </w:pPr>
      <w:r>
        <w:rPr>
          <w:rFonts w:eastAsia="Microsoft Sans Serif" w:cs="Calibri"/>
          <w:bCs/>
          <w:i/>
          <w:color w:val="000000"/>
          <w:shd w:fill="FFFFFF" w:val="clear"/>
          <w:lang w:eastAsia="hu-HU" w:bidi="hu-HU"/>
        </w:rPr>
      </w:r>
    </w:p>
    <w:p>
      <w:pPr>
        <w:pStyle w:val="Normal"/>
        <w:numPr>
          <w:ilvl w:val="0"/>
          <w:numId w:val="1"/>
        </w:numPr>
        <w:spacing w:lineRule="exact" w:line="269" w:before="0" w:after="236"/>
        <w:contextualSpacing/>
        <w:jc w:val="both"/>
        <w:rPr/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Cserélő 1. kijelenti, hogy kizárólag Magyarországi Székhellyel rendelkező jogi személy önkormányzat. </w:t>
      </w:r>
      <w:r>
        <w:rPr>
          <w:rFonts w:cs="Calibri"/>
          <w:i/>
          <w:color w:val="000000"/>
        </w:rPr>
        <w:t>Cserélő 1. illetve a Papp Gábor Polgármester a Hévíz Város Önkormányzat képviselő testületének csatolt …………………….. határozata és felhatalmazása alapján jár el.</w:t>
      </w:r>
      <w:r>
        <w:rPr>
          <w:rFonts w:cs="Garamond"/>
          <w:color w:val="000000"/>
        </w:rPr>
        <w:t xml:space="preserve">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Cserélők 2 kijelentik, hogy nagykorú, 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 xml:space="preserve">cselekvőképes,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magyar állampolgárok, és az ingatlannal kapcsolatos jogaik gyakorlásának jogszabályi akadálya nincs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i/>
          <w:color w:val="000000"/>
        </w:rPr>
        <w:t xml:space="preserve">Cserélő 1. nyilatkozik, hogy a 070/2 helyrajzi számú ingatlan az Önkormányzat vagyonrendeletében korlátozottan forgalomképes vagyonelemként volt feltüntetve, </w:t>
      </w:r>
      <w:r>
        <w:rPr>
          <w:rFonts w:cs="Calibri"/>
          <w:i/>
          <w:lang w:val="en-US"/>
        </w:rPr>
        <w:t>mely a ............................. önkormányzati rendelet</w:t>
      </w:r>
      <w:r>
        <w:rPr>
          <w:rFonts w:cs="Calibri"/>
          <w:i/>
          <w:color w:val="0070C0"/>
        </w:rPr>
        <w:t xml:space="preserve"> </w:t>
      </w:r>
      <w:r>
        <w:rPr>
          <w:rFonts w:cs="Calibri"/>
          <w:i/>
          <w:color w:val="000000"/>
        </w:rPr>
        <w:t>alapján módosításra került, így az ingatlan jelen szerződéssel történő elidegenítése korlátozás alatt nem áll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A felek rögzítik, hogy a nemzeti vagyonról szóló 2011. évi CXCVI. Törvény 14. § (2) bekezdése alapján jelen szerződés kapcsán elővásárlási jog nem áll fenn. </w:t>
      </w:r>
    </w:p>
    <w:p>
      <w:pPr>
        <w:pStyle w:val="Normal"/>
        <w:spacing w:lineRule="auto" w:line="240" w:before="0" w:after="0"/>
        <w:contextualSpacing/>
        <w:rPr>
          <w:rFonts w:eastAsia="Microsoft Sans Serif" w:cs="Calibri"/>
          <w:bCs/>
          <w:i/>
          <w:i/>
          <w:color w:val="000000"/>
          <w:shd w:fill="FFFFFF" w:val="clear"/>
          <w:lang w:eastAsia="hu-HU" w:bidi="hu-HU"/>
        </w:rPr>
      </w:pPr>
      <w:r>
        <w:rPr>
          <w:rFonts w:eastAsia="Microsoft Sans Serif" w:cs="Calibri"/>
          <w:bCs/>
          <w:i/>
          <w:color w:val="000000"/>
          <w:shd w:fill="FFFFFF" w:val="clear"/>
          <w:lang w:eastAsia="hu-HU" w:bidi="hu-HU"/>
        </w:rPr>
      </w:r>
    </w:p>
    <w:p>
      <w:pPr>
        <w:pStyle w:val="Normal"/>
        <w:numPr>
          <w:ilvl w:val="0"/>
          <w:numId w:val="1"/>
        </w:numPr>
        <w:spacing w:lineRule="exact" w:line="269" w:before="0" w:after="0"/>
        <w:contextualSpacing/>
        <w:jc w:val="both"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/>
        <w:t>A szerződő felek kijelentik, hogy annak ellenére, hogy az ingatlan külterületen van, nem tartozik a mező- és erdőgazdasági földek forgalmáról szóló 2013. évi CXXII. törvény (a Földforgalmi tv.) hatálya alá, mivel AK értékük nincs, művelés alól kivett telephely, és szennyvíztisztító megjelölésűek.</w:t>
      </w:r>
    </w:p>
    <w:p>
      <w:pPr>
        <w:pStyle w:val="Normal"/>
        <w:spacing w:lineRule="exact" w:line="269" w:before="0" w:after="0"/>
        <w:ind w:left="426" w:hanging="0"/>
        <w:contextualSpacing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</w:r>
    </w:p>
    <w:p>
      <w:pPr>
        <w:pStyle w:val="Normal"/>
        <w:numPr>
          <w:ilvl w:val="0"/>
          <w:numId w:val="1"/>
        </w:numPr>
        <w:spacing w:lineRule="exact" w:line="269" w:before="0" w:after="0"/>
        <w:contextualSpacing/>
        <w:jc w:val="both"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>
          <w:rFonts w:eastAsia="Microsoft Sans Serif" w:cs="Calibri"/>
          <w:bCs/>
          <w:color w:val="000000"/>
          <w:shd w:fill="FFFFFF" w:val="clear"/>
          <w:lang w:eastAsia="hu-HU" w:bidi="hu-HU"/>
        </w:rPr>
        <w:t>Felek kijelentik, hogy a jelen szerződéssel alapított szolgalmi jogok, és a vezeték jog kivételével az ingatlanok per-, igény-, és tehermentesek, ezért a felek szavatosságot vállalnak.</w:t>
      </w:r>
      <w:r>
        <w:rPr>
          <w:rFonts w:cs="Calibri"/>
        </w:rPr>
        <w:t xml:space="preserve"> Szavatolják azt is, hogy az ingatlanok senkinek sem szolgálnak lakóhelyéül, tartózkodási helyéül, illetve székhelyéül, telephelyéül, fióktelepéül, oda senki sincs ilyen céllal hatóságilag bejelentve, vagy ezek a birtokbaadás napjáig megszűnnek, kijelentik, hogy az ingatlanaikkal kapcsolatban semmiféle tartozásuk sincs, továbbá harmadik személynek a jelen szerződéssel alapítandó szolgalmi jogok létrejöttét, annak gyakorlását akadályozó, vagy korlátozó joga nincs.</w:t>
      </w:r>
    </w:p>
    <w:p>
      <w:pPr>
        <w:pStyle w:val="Normal"/>
        <w:spacing w:lineRule="exact" w:line="269" w:before="0" w:after="236"/>
        <w:ind w:left="426" w:hanging="0"/>
        <w:contextualSpacing/>
        <w:rPr>
          <w:rFonts w:eastAsia="Microsoft Sans Serif" w:cs="Calibri"/>
          <w:bCs/>
          <w:i/>
          <w:i/>
          <w:color w:val="000000"/>
          <w:u w:val="single"/>
          <w:shd w:fill="FFFFFF" w:val="clear"/>
          <w:lang w:eastAsia="hu-HU" w:bidi="hu-HU"/>
        </w:rPr>
      </w:pPr>
      <w:r>
        <w:rPr>
          <w:rFonts w:eastAsia="Microsoft Sans Serif" w:cs="Calibri"/>
          <w:bCs/>
          <w:i/>
          <w:color w:val="000000"/>
          <w:u w:val="single"/>
          <w:shd w:fill="FFFFFF" w:val="clear"/>
          <w:lang w:eastAsia="hu-HU" w:bidi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/>
        <w:t>A jelen szerződéssel kapcsolatos költséget a Cserélők 2 viselik, míg az értékbecslés díját a felek fele -fele arányban kötelesek viselni.</w:t>
      </w:r>
    </w:p>
    <w:p>
      <w:pPr>
        <w:pStyle w:val="Normal"/>
        <w:spacing w:lineRule="auto" w:line="240" w:before="0" w:after="0"/>
        <w:contextualSpacing/>
        <w:jc w:val="both"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</w:r>
    </w:p>
    <w:p>
      <w:pPr>
        <w:pStyle w:val="Normal"/>
        <w:numPr>
          <w:ilvl w:val="0"/>
          <w:numId w:val="1"/>
        </w:numPr>
        <w:spacing w:lineRule="exact" w:line="269" w:before="0" w:after="0"/>
        <w:contextualSpacing/>
        <w:jc w:val="both"/>
        <w:rPr/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Cserélő 1 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feltétlen, végleges és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visszavonhatatlan hozzájárulását adja ahhoz, hogy a jelen szerződés alapján a Hévíz 069/7 hrsz alatti 802 hrsz ingatlan „csere” jogcímén Molnár Csilla, és Végh Zoltán cserélők 2 javára ½ - ½ tulajdoni arányban az ingatlan-nyilvántartásba bejegyzést nyerjen. Kéri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 xml:space="preserve">, hogy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a Hévíz 069/8 hrsz ingatlan 80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ingatlan része „csere”, 813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>2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térmértéke „jogutódlás” jogcím fenntartása mellett az ingatlan nyilvántartásba 1/1 tulajdoni arányban bejegyzést nyerjen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Microsoft Sans Serif"/>
          <w:bCs/>
          <w:color w:val="000000"/>
          <w:sz w:val="20"/>
          <w:szCs w:val="2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z w:val="20"/>
          <w:szCs w:val="20"/>
          <w:shd w:fill="FFFFFF" w:val="clear"/>
          <w:lang w:eastAsia="hu-HU" w:bidi="hu-H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Microsoft Sans Serif"/>
          <w:bCs/>
          <w:color w:val="000000"/>
          <w:sz w:val="20"/>
          <w:szCs w:val="2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z w:val="20"/>
          <w:szCs w:val="20"/>
          <w:shd w:fill="FFFFFF" w:val="clear"/>
          <w:lang w:eastAsia="hu-HU" w:bidi="hu-HU"/>
        </w:rPr>
        <w:t>Hévíz Város Önkormányzat                           Molnár Csilla         Végh Zoltán                  ügyvéd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7" w:right="1417" w:gutter="0" w:header="567" w:top="685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képv. Papp Gábor Polgármester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Microsoft Sans Serif"/>
          <w:bCs/>
          <w:color w:val="000000"/>
          <w:shd w:fill="FFFFFF" w:val="clear"/>
          <w:lang w:eastAsia="hu-HU" w:bidi="hu-HU"/>
        </w:rPr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69" w:before="0" w:after="0"/>
        <w:ind w:left="709" w:hanging="0"/>
        <w:contextualSpacing/>
        <w:jc w:val="both"/>
        <w:rPr/>
      </w:pPr>
      <w:r>
        <w:rPr>
          <w:rFonts w:eastAsia="Microsoft Sans Serif"/>
          <w:bCs/>
          <w:color w:val="000000"/>
          <w:shd w:fill="FFFFFF" w:val="clear"/>
          <w:lang w:eastAsia="hu-HU" w:bidi="hu-HU"/>
        </w:rPr>
        <w:t>Kéri az ingatlan-nyilvántartásba bejegyezni, hogy az ingatlant terheli a Hévíz 069/6, és 069/7 ingatlanok javára 6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nagyságra a mindenkori tulajdonosa javára a szennyvíz vezeték szolgalmi jog bejegyzést nyerjen. Cserélő 2 felek kijelentik, hogy 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feltétlen, végleges és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visszavonhatatlan hozzájárulásukat adják ahhoz, hogy a 069/8 hrsz ingatlan 80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nagysága „csere” jogcímén jelen szerződés alapján az ingatlan-nyilvántartásba bejegyzést nyerjen. Kéri</w:t>
      </w:r>
      <w:r>
        <w:rPr>
          <w:rFonts w:eastAsia="Microsoft Sans Serif"/>
          <w:bCs/>
          <w:i/>
          <w:color w:val="000000"/>
          <w:shd w:fill="FFFFFF" w:val="clear"/>
          <w:lang w:eastAsia="hu-HU" w:bidi="hu-HU"/>
        </w:rPr>
        <w:t>k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a szennyvíz- vezeték szolgalmi joguknak az ingatlan-nyilvántartásba „alapítás” jogcímén történő feltüntetését. Kérik a Hévíz 069/6 hrsz 4754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érmértékű „telephely” megjelölésű ingatlannak „csere újra osztás” jogcímén ½ - ½ tulajdoni arányban való feltüntetését. Az ingatlanon változatlan tartalommal marad fenn az E.ON javára fennálló 5 m2 nagyságú vezeték jog.  Molnár Csilla és Végh Zoltán kérik, hogy a Hévíz 069/7 hrsz „telephely” megjelölésű 802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 xml:space="preserve">2 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>térmértékű ingatlan ½ - ½ tulajdoni arányban az ingatlan-nyilvántartásba bejegyzést nyerjen. Kérik továbbá „alapítás „jogcímén a Hévíz 069/6 hrsz mindenkori tulajdonosának javára 39 m</w:t>
      </w:r>
      <w:r>
        <w:rPr>
          <w:rFonts w:eastAsia="Microsoft Sans Serif"/>
          <w:bCs/>
          <w:color w:val="000000"/>
          <w:shd w:fill="FFFFFF" w:val="clear"/>
          <w:vertAlign w:val="superscript"/>
          <w:lang w:eastAsia="hu-HU" w:bidi="hu-HU"/>
        </w:rPr>
        <w:t>2</w:t>
      </w:r>
      <w:r>
        <w:rPr>
          <w:rFonts w:eastAsia="Microsoft Sans Serif"/>
          <w:bCs/>
          <w:color w:val="000000"/>
          <w:shd w:fill="FFFFFF" w:val="clear"/>
          <w:lang w:eastAsia="hu-HU" w:bidi="hu-HU"/>
        </w:rPr>
        <w:t xml:space="preserve"> nagyságra szennyvíz vezeték szolgalmi jog kerüljön bejegyzésre</w:t>
      </w:r>
      <w:r>
        <w:rPr>
          <w:rFonts w:eastAsia="Microsoft Sans Serif" w:cs="Times New Roman" w:ascii="Times New Roman" w:hAnsi="Times New Roman"/>
          <w:bCs/>
          <w:color w:val="000000"/>
          <w:shd w:fill="FFFFFF" w:val="clear"/>
          <w:lang w:eastAsia="hu-HU" w:bidi="hu-HU"/>
        </w:rPr>
        <w:t>.</w:t>
      </w:r>
    </w:p>
    <w:p>
      <w:pPr>
        <w:pStyle w:val="Normal"/>
        <w:spacing w:lineRule="exact" w:line="269" w:before="0" w:after="0"/>
        <w:ind w:left="426" w:hanging="0"/>
        <w:contextualSpacing/>
        <w:jc w:val="both"/>
        <w:rPr>
          <w:rFonts w:ascii="Times New Roman" w:hAnsi="Times New Roman" w:eastAsia="Microsoft Sans Serif" w:cs="Times New Roman"/>
          <w:bCs/>
          <w:color w:val="000000"/>
          <w:shd w:fill="FFFFFF" w:val="clear"/>
          <w:lang w:eastAsia="hu-HU" w:bidi="hu-HU"/>
        </w:rPr>
      </w:pPr>
      <w:r>
        <w:rPr>
          <w:rFonts w:eastAsia="Microsoft Sans Serif" w:cs="Times New Roman" w:ascii="Times New Roman" w:hAnsi="Times New Roman"/>
          <w:bCs/>
          <w:color w:val="000000"/>
          <w:shd w:fill="FFFFFF" w:val="clear"/>
          <w:lang w:eastAsia="hu-HU" w:bidi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5" w:leader="none"/>
        </w:tabs>
        <w:spacing w:lineRule="auto" w:line="240" w:before="0" w:after="0"/>
        <w:ind w:left="782" w:hanging="35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"/>
        </w:rPr>
        <w:t>A szerződő felek megállapodnak abban, hogy a vezetékekre, azok elhelyezését, üzemeltetését, javítását és karbantartását biztosító szolgalmi jogot alapítanak ingyenesen, határozatlan időre, azok bármely okból beálló megszűnése esetén a szolgalom jogosultja semmiféle költségei megtérítését nem követelheti. A szolgalmi jog jogosultja nyilatkozik, hogy a vezetékeket a szolgáló ingatlan kíméletével, a szomszéd érdekeire és nyugalmára figyelemmel építi ki, és kötelezettséget vállal, hogy azt ily módon használja a jövőben is. Rögzítik, hogy a vezetékek meghibásodása esetén a szolgalmi jog jogosultja köteles a javítással, a terep és a növényzet helyreállításával kapcsolatos minden költséget visel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A szolgalmi jog kötelezettje tudomásul veszi, hogy a szolgáló telek mindenkori tulajdonosai, birtokosai a vezetékek üzemletetését, ellenőrzését, javítását, a hibák elhárítását a jogosult számára biztosítani köteles. E kötelezettségek és jogok a felek jogutódait is terhelik, illetve illeti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5" w:leader="none"/>
        </w:tabs>
        <w:spacing w:lineRule="exact" w:line="269" w:before="0" w:after="236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A felek kijelentik, hogy a jelen szerződés tárgyát képező ingatlanokat kölcsönösen megtekintették, egymást az ingatlanok minden lényeges sajátosságáról a szerződéskötést megelőzően részletesen tájékoztatták, az ingatlanok kapcsán a cserélő tulajdonosoknak rejtett hibáról nincs tudomásuk. A felek megállapodnak, hogy az ingatlan-illetőségek birtokbaadására egymással előre egyeztetett időpontban, de legkésőbb a telekalakítási eljárás engedélyezését és a változásoknak az ingatlan-nyilvántartásban történő feltüntetését követő 15 napon belül kerül sor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5" w:leader="none"/>
        </w:tabs>
        <w:spacing w:lineRule="exact" w:line="269" w:before="0" w:after="236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"/>
          <w:color w:val="000000"/>
        </w:rPr>
        <w:t>A szerződő felek rögzítik, hogy a jelen jogügyletből esetleg keletkező jogvitájuk eldöntésére a Pp. 28. § (1) bekezdés b) pontja alapján a szerződés tárgya szerinti ingatlan fekvése szerinti illetékességi szabályt rendelik alkalmaz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5" w:leader="none"/>
        </w:tabs>
        <w:spacing w:lineRule="exact" w:line="269" w:before="0" w:after="236"/>
        <w:jc w:val="both"/>
        <w:rPr/>
      </w:pPr>
      <w:r>
        <w:rPr/>
        <w:t>A jelen szerződésben nem szabályozott kérdésekben a Ptk</w:t>
      </w:r>
      <w:r>
        <w:rPr>
          <w:strike/>
        </w:rPr>
        <w:t>.</w:t>
      </w:r>
      <w:r>
        <w:rPr/>
        <w:t xml:space="preserve"> vonatkozó rendelkezései az irányadóa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5" w:leader="none"/>
        </w:tabs>
        <w:spacing w:lineRule="exact" w:line="269" w:before="0" w:after="236"/>
        <w:jc w:val="both"/>
        <w:rPr/>
      </w:pPr>
      <w:r>
        <w:rPr/>
        <w:t>Felek kijelentik, hogy a jelen szerződés elválaszthatatlan mellékletét képezi Hévíz Város Önkormányzat Képviselő testületének jóváhagyó határoza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2" w:leader="none"/>
        </w:tabs>
        <w:spacing w:lineRule="exact" w:line="274" w:before="0" w:after="240"/>
        <w:jc w:val="both"/>
        <w:rPr/>
      </w:pPr>
      <w:r>
        <w:rPr/>
        <w:t xml:space="preserve">Felek megbízzák ellenjegyző ügyvédet, hogy </w:t>
      </w:r>
      <w:r>
        <w:rPr>
          <w:rFonts w:cs="Calibri"/>
          <w:color w:val="000000"/>
        </w:rPr>
        <w:t>jelen okiratot szerkessze meg és jegyezze ellen, továbbá a szerződéskötéssel és a tulajdonjog bejegyzéssel kapcsolatos teendőket teljes jogkörben eljárva végezze, őket a NAV adatlap kitöltése kapcsán a NAV előtt is képviselje</w:t>
      </w:r>
      <w:r>
        <w:rPr>
          <w:rFonts w:cs="Calibri"/>
        </w:rPr>
        <w:t>.</w:t>
      </w:r>
      <w:r>
        <w:rPr/>
        <w:t xml:space="preserve"> A szerződés tényvázlatnak minősül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7" w:right="1417" w:gutter="0" w:header="567" w:top="685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felek a jelen szerződést - annak elolvasása és értelmezése után - mint akaratukkal mindenben megegyezőt, jóváhagyólag, saját kezűleg írták alá.</w:t>
      </w:r>
      <w:r>
        <mc:AlternateContent>
          <mc:Choice Requires="wps">
            <w:drawing>
              <wp:anchor behindDoc="1" distT="0" distB="0" distL="63500" distR="2057400" simplePos="0" locked="0" layoutInCell="0" allowOverlap="1" relativeHeight="9">
                <wp:simplePos x="0" y="0"/>
                <wp:positionH relativeFrom="margin">
                  <wp:posOffset>33655</wp:posOffset>
                </wp:positionH>
                <wp:positionV relativeFrom="paragraph">
                  <wp:posOffset>673735</wp:posOffset>
                </wp:positionV>
                <wp:extent cx="2380615" cy="115570"/>
                <wp:effectExtent l="0" t="0" r="0" b="0"/>
                <wp:wrapTopAndBottom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5"/>
                              <w:shd w:fill="auto" w:val="clear"/>
                              <w:tabs>
                                <w:tab w:val="clear" w:pos="708"/>
                                <w:tab w:val="left" w:pos="3602" w:leader="hyphen"/>
                              </w:tabs>
                              <w:spacing w:lineRule="exact" w:line="1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9.1pt;mso-wrap-distance-left:5pt;mso-wrap-distance-right:162pt;mso-wrap-distance-top:0pt;mso-wrap-distance-bottom:0pt;margin-top:53.05pt;mso-position-vertical-relative:text;margin-left: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zvegtrzs5"/>
                        <w:shd w:fill="auto" w:val="clear"/>
                        <w:tabs>
                          <w:tab w:val="clear" w:pos="708"/>
                          <w:tab w:val="left" w:pos="3602" w:leader="hyphen"/>
                        </w:tabs>
                        <w:spacing w:lineRule="exact" w:line="1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51765" distL="928370" distR="426720" simplePos="0" locked="0" layoutInCell="0" allowOverlap="1" relativeHeight="10">
                <wp:simplePos x="0" y="0"/>
                <wp:positionH relativeFrom="margin">
                  <wp:posOffset>4471670</wp:posOffset>
                </wp:positionH>
                <wp:positionV relativeFrom="paragraph">
                  <wp:posOffset>819785</wp:posOffset>
                </wp:positionV>
                <wp:extent cx="1231265" cy="445770"/>
                <wp:effectExtent l="0" t="0" r="0" b="0"/>
                <wp:wrapTopAndBottom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sor11"/>
                              <w:keepNext w:val="true"/>
                              <w:keepLines/>
                              <w:shd w:fill="auto" w:val="clear"/>
                              <w:spacing w:lineRule="exact" w:line="220" w:before="480" w:after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35.1pt;mso-wrap-distance-left:73.1pt;mso-wrap-distance-right:33.6pt;mso-wrap-distance-top:0pt;mso-wrap-distance-bottom:11.95pt;margin-top:64.55pt;mso-position-vertical-relative:text;margin-left:35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msor11"/>
                        <w:keepNext w:val="true"/>
                        <w:keepLines/>
                        <w:shd w:fill="auto" w:val="clear"/>
                        <w:spacing w:lineRule="exact" w:line="220" w:before="480" w:after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szthely,201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évíz Város Önkormányzat                                                                    Molnár Csil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i Papp Gábor Polgármester                                                            Cserélő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lő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égh Zolt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lő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e és Ellenjegyze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Tóth Regina- ügyvé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. 360704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7" w:right="1417" w:gutter="0" w:header="567" w:top="685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elléklet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417" w:right="1417" w:gutter="0" w:header="567" w:top="685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8172450"/>
            <wp:effectExtent l="0" t="0" r="0" b="0"/>
            <wp:docPr id="27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ind w:left="142" w:right="283" w:hanging="0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760720" cy="704278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elléklet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21626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758815" cy="729234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9"/>
      <w:headerReference w:type="first" r:id="rId30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4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8" name="Image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0" name="Image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2" name="Image4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4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4" name="Image5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5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6" name="Image4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4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8" name="Image5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5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0" name="Image4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2" name="Image5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5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3" name="Image4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4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5" name="Image5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5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89598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0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Szvegtrzs5Exact">
    <w:name w:val="Szövegtörzs (5) Exact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480" w:after="30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vegtrzs5">
    <w:name w:val="Szövegtörzs (5)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eastAsia="Times New Roman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image" Target="media/image3.png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image" Target="media/image4.png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image" Target="media/image5.png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image" Target="media/image6.png"/><Relationship Id="rId27" Type="http://schemas.openxmlformats.org/officeDocument/2006/relationships/header" Target="header22.xml"/><Relationship Id="rId28" Type="http://schemas.openxmlformats.org/officeDocument/2006/relationships/header" Target="header23.xml"/><Relationship Id="rId29" Type="http://schemas.openxmlformats.org/officeDocument/2006/relationships/header" Target="header24.xml"/><Relationship Id="rId30" Type="http://schemas.openxmlformats.org/officeDocument/2006/relationships/header" Target="header2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31:00Z</dcterms:created>
  <dc:creator>T-Cont Kft</dc:creator>
  <dc:description/>
  <cp:keywords/>
  <dc:language>en-US</dc:language>
  <cp:lastModifiedBy>Dr. Keserű Klaudia</cp:lastModifiedBy>
  <cp:lastPrinted>2018-03-19T12:33:00Z</cp:lastPrinted>
  <dcterms:modified xsi:type="dcterms:W3CDTF">2018-03-23T06:27:00Z</dcterms:modified>
  <cp:revision>8</cp:revision>
  <dc:subject/>
  <dc:title>Iktatószám: PMK/144/2011</dc:title>
</cp:coreProperties>
</file>