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545-5/2018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8. március 29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"/>
        <w:gridCol w:w="4971"/>
        <w:gridCol w:w="4110"/>
        <w:gridCol w:w="1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18. február 13.-2018. március 14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5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 adományozásá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re történt temetkezés esetén az elhalt házastárs rátemetésének engedélyezésérő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7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8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1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8. fenti időszakában 9 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Az 64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ért 12.901.649 </w:t>
            </w:r>
            <w:r>
              <w:rPr>
                <w:rFonts w:cs="Arial" w:ascii="Arial" w:hAnsi="Arial"/>
                <w:b/>
              </w:rPr>
              <w:t xml:space="preserve">Ft bevételhez jut az Önkormányza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eszámoló elkészültéig 3.390.509 Ft került befizetésre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2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16 db - 172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30 db - 109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5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2db - 48 45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6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3db - 75 243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7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8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db- 25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9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1 db - 5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2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fő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3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fő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4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70 db - 1 656 9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6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9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0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1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2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.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út forgalmi rendjének kialakítása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.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d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18. február 13.-2018. március 14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39:00Z</dcterms:created>
  <dc:creator>bertalan.linda</dc:creator>
  <dc:description/>
  <cp:keywords/>
  <dc:language>en-US</dc:language>
  <cp:lastModifiedBy>Bertalan Linda</cp:lastModifiedBy>
  <cp:lastPrinted>2017-06-22T13:38:00Z</cp:lastPrinted>
  <dcterms:modified xsi:type="dcterms:W3CDTF">2018-03-21T11:55:00Z</dcterms:modified>
  <cp:revision>5</cp:revision>
  <dc:subject/>
  <dc:title/>
</cp:coreProperties>
</file>