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84-4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Cserszegtomaji óvodások fogadása a nyári leállás idej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r nemcsak az iskolákban, hanem az óvodákban is megjelent a nyári szünet. Jellemzően ezt az időszakot használják fel az intézmények a karbantartási, felújítási munkálatok elvégzésére. Fontos azonban tudni, hogy az óvodai ellátásnak folyamatosnak kell lennie egész évben, így tehát nyáron is. A </w:t>
      </w:r>
      <w:r>
        <w:rPr>
          <w:rFonts w:eastAsia="Times New Roman" w:cs="Arial" w:ascii="Arial" w:hAnsi="Arial"/>
          <w:b/>
          <w:lang w:eastAsia="hu-HU"/>
        </w:rPr>
        <w:t>Nemzeti köznevelésről szóló 2011. évi CXC. törvény 4. § 19. pontja</w:t>
      </w:r>
      <w:r>
        <w:rPr>
          <w:rFonts w:eastAsia="Times New Roman" w:cs="Arial" w:ascii="Arial" w:hAnsi="Arial"/>
          <w:lang w:eastAsia="hu-HU"/>
        </w:rPr>
        <w:t xml:space="preserve">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yakori jelenség, hogy óvodákat 4-5 hétre is bezárnak nyáron, vagy arra kérik a szülőket, hogy gyermekeiket korábban vigyék haza. A helyzet megoldása sokszor nehéz és bonyolult szervezést igényel a szülőktől. Egy óvodás gyerek állandó felügyeletet igényel, ráadásul a táborok sem jelenthetnek megoldást, hiszen azok túlnyomó többsége csak iskolásokat fogad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</w:t>
      </w:r>
      <w:r>
        <w:rPr>
          <w:rFonts w:eastAsia="Times New Roman" w:cs="Arial" w:ascii="Arial" w:hAnsi="Arial"/>
          <w:b/>
          <w:lang w:eastAsia="hu-HU"/>
        </w:rPr>
        <w:t>1997. évi XXXI. törvény 41. §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(1) bekezdése</w:t>
      </w:r>
      <w:r>
        <w:rPr>
          <w:rFonts w:eastAsia="Times New Roman" w:cs="Arial" w:ascii="Arial" w:hAnsi="Arial"/>
          <w:lang w:eastAsia="hu-HU"/>
        </w:rPr>
        <w:t xml:space="preserve"> előírja, hogy a gyermekek napközbeni ellátásaként a családban élő gyermekek életkorának megfelelő nappali felügyeletét, gondozását, nevelését, foglalkoztatását és étkeztetését kell megszervezni azon gyermekek számára, akiknek szülei, nevelői, gondozói munkavégzésük – ideértve a gyermekgondozási díj folyósítása melletti munkavégzést is -, munkaerő-piaci részvételt elősegítő programban, képzésben való részvételük, betegségük vagy egyéb ok miatt napközbeni ellátásukról nem tudnak gondoskodni. A napközbeni ellátás keretében biztosított szolgáltatások időtartama lehetőleg a szülő munkarendjéhez igazodik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indezek alapján szülői igény esetén a gyermek óvodai napközbeni ellátását a nyári szünet ideje alatt is biztosítani kell. Az óvodai nevelés megszervezése a helyi önkormányzatok kötelező feladata, az óvodai nevelést az arra jogosult gyermekek részére folyamatosan biztosítani kell. Az önkormányzatnak kell eldöntenie, hogy miként szervezi meg az ellátást igénylő gyermekek megnyugtató elhelyezését. 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s a szabályozás a bölcsődék esetében. Ezekben az intézményekben a nyári szünet alatt az önkormányzat biztosíthatja ugyan a napközbeni ellátást, de ez nem kötelessége. A nyári nyitvatartási rendről a fenntartónak tájékoztatnia kell a szülőke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>Ezek a nyári kényszermegoldások nem okoznak problémát a gyerekeknek, sőt sokszor még élvezik is a változást. Ugyanis az új környezetben új ismeretségeket köthetnek, esetleg új játékokkal játszhatnak. A szülők már nem mindig örülnek a helyzetnek, ami érthető, hiszen át kell szervezniük útjukat, esetleg többet kell utazniuk, ha a helyettesítő óvoda messzebb van. Az azonban egyértelmű, hogy az óvodák nem zárhatnak be a helyettesítés megoldása nélkül, tehát ha az intézmény nem gondoskodik a gyermekek felügyeletéről, az jogszabályellenes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Cserszegtomaj Község Polgármestere megkereste Hévíz Város Önkormányzata, hogy a Cserszegtomaji Pipacsóvoda és Egységes Óvoda-bölcsőde (8372 Cserszegtomaj, Iskola u. 17.) intézmény számára a 2015. július 27 – augusztus 21-ig tartó időszakban a Hévízi Brunszvik Teréz Napközi Otthonos Óvoda intézmény fogadja be azokat a cserszegtomaji gyerekeket, ahol a szülőknek gondot jelent a gyermekek elhelyezése. Tekintettel a hévízi óvodák zárva tartására, 2015. július 27 - július 31-ig a Sugár úti, augusztus 03 – augusztus 21. napjáig az Egregyi tag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05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határozati javaslat elfogadását!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5. június 08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Cserszegtomaji Pipacsóvoda és Egységes Óvoda-bölcsőde intézménybe járó gyermekek felügyelete a Brunszvik Teréz Óvodáb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megoldását az intézmény nyári leállásának idejére a Brunszvik Teréz Napközi Otthonos Óvodában 2015. július 27 – augusztus 21.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éterné Bakos Marianna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terné Bakos Marianna intézményvezető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július 1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Times New Roman" w:cs="Calibri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Calibri" w:ascii="Arial" w:hAnsi="Arial"/>
          <w:b/>
          <w:color w:val="FF0000"/>
          <w:kern w:val="2"/>
          <w:sz w:val="24"/>
          <w:szCs w:val="24"/>
          <w:lang w:eastAsia="ar-SA"/>
        </w:rPr>
      </w:r>
    </w:p>
    <w:tbl>
      <w:tblPr>
        <w:tblW w:w="963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Cserszegtomaji óvodások fogadása nyári leállás idejér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június 18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51/2015. (VI.18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terné Bakos Marian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07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5-06-19T08:18:00Z</dcterms:modified>
  <cp:revision>11</cp:revision>
  <dc:subject/>
  <dc:title>Iktatószám: PMK/144/2011</dc:title>
</cp:coreProperties>
</file>