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5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24-én vasárnap</w:t>
      </w:r>
      <w:r>
        <w:rPr>
          <w:rFonts w:cs="Arial" w:ascii="Arial" w:hAnsi="Arial"/>
        </w:rPr>
        <w:t xml:space="preserve"> részt vettem a képviselő-testület tagjaival és Őry Rózsa kabinetvezető asszonnyal a hévízi Szentlélek templomban a bérmálási szentmisén, majd az azt követő fogadás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jus 27-én </w:t>
      </w:r>
      <w:r>
        <w:rPr>
          <w:rFonts w:cs="Arial" w:ascii="Arial" w:hAnsi="Arial"/>
        </w:rPr>
        <w:t>a jelenleg futó pályázatokkal kapcsolatban egyeztettem a hivatalban érintett kollégákkal. Délután átadtam a Hévíz Irodalmi Díjat Szántó T. Gábornak a Városi Könyvtár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Május 28-án </w:t>
      </w:r>
      <w:r>
        <w:rPr>
          <w:rFonts w:cs="Arial" w:ascii="Arial" w:hAnsi="Arial"/>
        </w:rPr>
        <w:t xml:space="preserve">reggel egy a városi rendezvényeken „kitelepülést” végző vállalkozóval egyeztettem majd részt vettem a XIII. Országos TDM Konferencián a hivatal dísztermében. Délután a soros képviselő-testületi ülésen vettem rész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jus 29-én</w:t>
      </w:r>
      <w:r>
        <w:rPr>
          <w:rFonts w:cs="Arial" w:ascii="Arial" w:hAnsi="Arial"/>
        </w:rPr>
        <w:t xml:space="preserve"> a Hévíz Tv készített velem interjút Döntés után címmel. Majd </w:t>
      </w:r>
      <w:r>
        <w:rPr>
          <w:rStyle w:val="StrongEmphasis"/>
          <w:rFonts w:cs="Arial" w:ascii="Arial" w:hAnsi="Arial"/>
          <w:b w:val="false"/>
        </w:rPr>
        <w:t>dr. Görgényi Ernővel,</w:t>
      </w:r>
      <w:r>
        <w:rPr>
          <w:rFonts w:cs="Arial" w:ascii="Arial" w:hAnsi="Arial"/>
        </w:rPr>
        <w:t xml:space="preserve"> Gyula város polgármesterével találkoztam. Ezután részt vettem a XIII. Országos TDM Konferencián, majd a Hévíz-Balaton Zalai Dombhátak LEADER Egyesület közgyűlésén Alsópáhokon.  Fisli István képviselt a Hősök és Áldozatok napja alkalmából rendezett szentmisén, és mondott beszédet a megemlékezésen az egregyi emlékpar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ájus 30-án szombaton</w:t>
      </w:r>
      <w:r>
        <w:rPr>
          <w:rFonts w:cs="Arial" w:ascii="Arial" w:hAnsi="Arial"/>
        </w:rPr>
        <w:t xml:space="preserve"> reggel az </w:t>
      </w:r>
      <w:r>
        <w:rPr>
          <w:rFonts w:cs="Arial" w:ascii="Arial" w:hAnsi="Arial"/>
          <w:bCs/>
        </w:rPr>
        <w:t>Infoflug</w:t>
      </w:r>
      <w:r>
        <w:rPr>
          <w:rFonts w:cs="Arial" w:ascii="Arial" w:hAnsi="Arial"/>
        </w:rPr>
        <w:t xml:space="preserve"> keretében érkező  látogatókat fogadtam </w:t>
      </w:r>
      <w:r>
        <w:rPr>
          <w:rFonts w:cs="Arial" w:ascii="Arial" w:hAnsi="Arial"/>
          <w:bCs/>
        </w:rPr>
        <w:t>Friedrichshafen</w:t>
      </w:r>
      <w:r>
        <w:rPr>
          <w:rFonts w:cs="Arial" w:ascii="Arial" w:hAnsi="Arial"/>
        </w:rPr>
        <w:t>ből a Hévíz- Balaton Airport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1-én</w:t>
      </w:r>
      <w:r>
        <w:rPr>
          <w:rFonts w:cs="Arial" w:ascii="Arial" w:hAnsi="Arial"/>
        </w:rPr>
        <w:t xml:space="preserve"> reggel fogadtam egy üzleti befektetőt a reptérrel kapcsolatban illetve egy vállalkozót, aki hévízen vásárolt ingatlant és a fejlesztésével kapcsolatban kért tájékoztatót. A Hévíz Tv készített velem interjút az Illyés Gyula Általános Iskola diákjainak zalaszabari kirándulása kapcsán, amelyet a polgármesteri keretem terhére támogat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2-án</w:t>
      </w:r>
      <w:r>
        <w:rPr>
          <w:rFonts w:cs="Arial" w:ascii="Arial" w:hAnsi="Arial"/>
        </w:rPr>
        <w:t xml:space="preserve"> dr. Tüske Róbert jegyző úrral fogadtam Varga Andrást, a Teréz Anya Szociális Integrált Intézmény intézményvezetői pályázaton kiválasztott pályázóját, akivel a kinevezéséről és áthelyezéséről egyeztettünk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3-án</w:t>
      </w:r>
      <w:r>
        <w:rPr>
          <w:rFonts w:cs="Arial" w:ascii="Arial" w:hAnsi="Arial"/>
        </w:rPr>
        <w:t xml:space="preserve"> részt vettem a soron </w:t>
      </w:r>
      <w:r>
        <w:rPr>
          <w:rFonts w:cs="Arial" w:ascii="Arial" w:hAnsi="Arial"/>
          <w:lang w:eastAsia="hu-HU"/>
        </w:rPr>
        <w:t xml:space="preserve">következő igazgatói reggelin a Hotel Carbonában. Majd részt vettem a </w:t>
      </w:r>
      <w:r>
        <w:rPr>
          <w:rFonts w:cs="Arial" w:ascii="Arial" w:hAnsi="Arial"/>
        </w:rPr>
        <w:t>Hévízi Turisztikai Nonprofit Kft. taggyűlésén az I. emeleti tárgyalóban. Majd két befektető csoport – Nemesbüki Hotel illetve benzinkút – képviselőit fogadtam. Délután a Pedagógusnap alkalmából rendezett ünnepségen köszöntöttem a településen dolgozó kisgyermeknevelőket, óvónőket, általános- és középiskolai pedagógusokat, valamint az őket segítő szakembereket a városházán. Az ünnepségen átadtam az önkormányzat által alapított „Hévíz Város közoktatásáért” díjat az Illyés Gyula Általános Iskola és Alapfokú Művészeti Iskola 10, valamint a Bibó István Gimnázium, Szakközépiskola és Kollégium 5 pedagógusa, illetve a pedagógiai munkát közvetlen segítő közalkalmazottja részére, illetve az „Év tanára” díjat egy általános iskolai és egy gimnáziumi pedagógus számára. Utóbbi díjakat a diákönkormányzatok javaslata alapján ítélték od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únius 4-én</w:t>
      </w:r>
      <w:r>
        <w:rPr>
          <w:rFonts w:cs="Arial" w:ascii="Arial" w:hAnsi="Arial"/>
          <w:sz w:val="22"/>
          <w:szCs w:val="22"/>
        </w:rPr>
        <w:t xml:space="preserve"> rendkívüli képviselő-testületi ülésen vettem részt az I. emeleti tárgyalóban. Délután Zala megye kézilabda sportjának legeredményesebb csapatát, a hévízi kézilabda csapatot köszöntöttem, majd kupa-és éremátadásra került sor a hivatal dísztermében. Ezután a Nemzeti Összetartozás emléknapja alkalmából mondtam beszédet és a képviselő-testület tagjaival megkoszorúztuk az emlékművet, valamint az elszakított országrészeket jelképező emlékeket. Este a Magyar Turizmus Rt. study tourj-a keretében kínai utazási irodák képviselőit fogadtam a Tófürdő főbejáratánál található I. emeleti tárgyalójába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5-én</w:t>
      </w:r>
      <w:r>
        <w:rPr>
          <w:rFonts w:cs="Arial" w:ascii="Arial" w:hAnsi="Arial"/>
        </w:rPr>
        <w:t xml:space="preserve"> fogadtam Hermann Katalint, a Gróf I. Festetics György Művelődési Központ vezetőjét és a 2015. évi nyári rendezvényekkel kapcsolatban egyeztettünk. Majd Budapestre utaztam ahol Orbán Viktor miniszterelnök úr meghívására </w:t>
      </w:r>
      <w:r>
        <w:rPr>
          <w:rFonts w:cs="Arial" w:ascii="Arial" w:hAnsi="Arial"/>
          <w:iCs/>
        </w:rPr>
        <w:t>Abdel-Fattah Al-Sisi</w:t>
      </w:r>
      <w:r>
        <w:rPr>
          <w:rFonts w:cs="Arial" w:ascii="Arial" w:hAnsi="Arial"/>
        </w:rPr>
        <w:t xml:space="preserve"> egyiptomi államfő és küldöttsége tiszteletére az Országház Vadász termében rendezett díszebéden vettem részt. A szűk körű ebéden az egyiptomi vendégek, a miniszterelnök, és több mi</w:t>
        <w:softHyphen/>
        <w:t xml:space="preserve">niszter, továbbá hazai befektetők vettek részt. Közben a Makón megrendezett Kisvárosok Szövetségének közgyűlésén az újonnan létrehozott turisztikai és külkapcsolati bizottság élére elnöknek választottak. A testület hamarosan kidolgozza munkarendjét, célja pedig az, hogy segítse a tagtelepülések turisztikai törekvéseit, irányt mutasson külkapcsolataik s akár marketing tevékenységük alakításához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únius 8-án</w:t>
      </w:r>
      <w:r>
        <w:rPr>
          <w:rFonts w:cs="Arial" w:ascii="Arial" w:hAnsi="Arial"/>
          <w:sz w:val="22"/>
          <w:szCs w:val="22"/>
        </w:rPr>
        <w:t xml:space="preserve"> fogadtam a Hévízi Sportkör Labdarúgó Szakosztályának vezetőségét. Majd a Hévízen megépíteni kívánt pravoszláv templom tervezőivel egyeztettem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nius 9-én </w:t>
      </w:r>
      <w:r>
        <w:rPr>
          <w:rFonts w:cs="Arial" w:ascii="Arial" w:hAnsi="Arial"/>
          <w:sz w:val="22"/>
          <w:szCs w:val="22"/>
        </w:rPr>
        <w:t xml:space="preserve">a Hévíz Tv készített velem és Bencsik Péterrel, a Sportkör elnökével interjút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únius 10-én</w:t>
      </w:r>
      <w:r>
        <w:rPr>
          <w:rFonts w:cs="Arial" w:ascii="Arial" w:hAnsi="Arial"/>
          <w:sz w:val="22"/>
          <w:szCs w:val="22"/>
        </w:rPr>
        <w:t xml:space="preserve"> orosz utazási irodák képviselőivel és az MT Zrt. valamint a hévízi szállodák képviselőivel az oroszországi kampánnyal kapcsolatos megbeszélésen vettem részt a </w:t>
      </w:r>
      <w:r>
        <w:rPr>
          <w:rFonts w:cs="Arial" w:ascii="Arial" w:hAnsi="Arial"/>
          <w:bCs/>
          <w:sz w:val="22"/>
          <w:szCs w:val="22"/>
        </w:rPr>
        <w:t xml:space="preserve">Danubius Health Spa Resort Hévíz Shakespeare termében. Ezt követően Kujun Elvisz Alekszandrovics honosításán vettem részt, majd Dr. Major Zoltán főorvossal egyeztettem a hévízi sport rehabilitáció állásáról. Délután a </w:t>
      </w:r>
      <w:r>
        <w:rPr>
          <w:rFonts w:cs="Arial" w:ascii="Arial" w:hAnsi="Arial"/>
          <w:sz w:val="22"/>
          <w:szCs w:val="22"/>
        </w:rPr>
        <w:t>Hévíz SK labdarúgó szakosztály játékosait és edzőit köszöntöttem a tiszteletükre rendezett évzáró gálán a hivatal díszterméb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únius 11-én</w:t>
      </w:r>
      <w:r>
        <w:rPr>
          <w:rFonts w:cs="Arial" w:ascii="Arial" w:hAnsi="Arial"/>
          <w:bCs/>
        </w:rPr>
        <w:t xml:space="preserve"> dr. Tüske Róbert jegyzővel, Horváth Orsolya TDM vezetővel és Lajkó Ferenccel, a Szobakiadók Szövetségének elnökével a szövetséget érintő kérdésekben egyeztettünk.  Majd részt vettem a </w:t>
      </w:r>
      <w:r>
        <w:rPr>
          <w:rFonts w:cs="Arial" w:ascii="Arial" w:hAnsi="Arial"/>
        </w:rPr>
        <w:t xml:space="preserve">Széchenyi Terv Gazdaságfejlesztő Társaság Konferenciáján a Kehida Termál Gyógy és Élményfürdő Hotelben. Telefonos interjút adtam a keszthelyi szuperinfóna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únius 12-én</w:t>
      </w:r>
      <w:r>
        <w:rPr>
          <w:rFonts w:cs="Arial" w:ascii="Arial" w:hAnsi="Arial"/>
        </w:rPr>
        <w:t xml:space="preserve"> fogadtam Tamási Zsoltot, a Hévízi Rendőrőrs őrsparancsnokát, majd Gőgös Rudolf urat. Ezután Hermann Katalinnal, a Gróf I. Festetics György Művelődési Központ vezetőjével és a fesztiválokon kitelepülő ételes standok vállalkozóival egyeztettünk. Gelencsér Anita képviselő asszonnyal fogadtunk egy Norvég delegáció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13-án szombaton</w:t>
      </w:r>
      <w:r>
        <w:rPr>
          <w:rFonts w:cs="Arial" w:ascii="Arial" w:hAnsi="Arial"/>
        </w:rPr>
        <w:t xml:space="preserve"> részt vettem a képviselő-testület tagjaival a Hévízi Illyés Gyula Általános Iskola 8. évfolyamos diákjainak ballagásán és átadtam Horváth Dávid 8.b osztályos tanulónak az Illyés-díjat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15-16-án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únius 16-án</w:t>
      </w:r>
      <w:r>
        <w:rPr>
          <w:rFonts w:cs="Arial" w:ascii="Arial" w:hAnsi="Arial"/>
        </w:rPr>
        <w:t xml:space="preserve"> Kepli József János alpolgármester úr részt vett a Green Travel szervezésében érkező Antalya-Sármellék-Antalya járat ünnepélyes fogadásán a Hévíz-Balaton Airport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únius 17-én </w:t>
      </w:r>
      <w:r>
        <w:rPr>
          <w:rFonts w:cs="Arial" w:ascii="Arial" w:hAnsi="Arial"/>
          <w:sz w:val="22"/>
          <w:szCs w:val="22"/>
        </w:rPr>
        <w:t xml:space="preserve">fogadtam Laczkó Mária Gamesz vezetőt és munkatársát, akikkel az újonnan elkészült körforgalmak kertészeti tervével kapcsolatban egyeztettünk. Délután részt vettem a „Sármellék-Zalavár volt szovjet katonai repülőtér kármentesítése” nevű projekt ünnepélyes záró rendezvényén a Hévíz-Balaton Airport repülőtér termináljába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únius 18-á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élután </w:t>
      </w:r>
      <w:r>
        <w:rPr>
          <w:rFonts w:cs="Arial" w:ascii="Arial" w:hAnsi="Arial"/>
          <w:sz w:val="22"/>
          <w:szCs w:val="22"/>
        </w:rPr>
        <w:t xml:space="preserve">jelen voltam a képviselő-testület tagjaival a Hévízi Illyés Gyula Általános Iskola tanévzáró ünnepségén. </w:t>
      </w:r>
    </w:p>
    <w:p>
      <w:pPr>
        <w:pStyle w:val="NormlWeb"/>
        <w:spacing w:lineRule="auto" w:line="360"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53:00Z</dcterms:created>
  <dc:creator>T-Cont Kft</dc:creator>
  <dc:description/>
  <cp:keywords/>
  <dc:language>en-US</dc:language>
  <cp:lastModifiedBy>Lajkó Erzsébet Márta</cp:lastModifiedBy>
  <cp:lastPrinted>2015-06-17T14:20:00Z</cp:lastPrinted>
  <dcterms:modified xsi:type="dcterms:W3CDTF">2015-06-19T06:34:00Z</dcterms:modified>
  <cp:revision>5</cp:revision>
  <dc:subject/>
  <dc:title/>
</cp:coreProperties>
</file>