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40" w:leader="none"/>
        </w:tabs>
        <w:spacing w:lineRule="auto" w:line="240" w:before="0" w:after="0"/>
        <w:outlineLvl w:val="0"/>
        <w:rPr/>
      </w:pPr>
      <w:r>
        <w:rPr>
          <w:rFonts w:cs="Arial" w:ascii="Arial" w:hAnsi="Arial"/>
        </w:rPr>
        <w:t>Iktatószám: KGO/167-25/2015.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ének 3/2015. (II.17.) önkormányzati rendeletét megalapozó táblák aktualizálásra kerültek a 2011. évi CXCV. tv az Államháztartásról és a 4/2013. (I.11) az Államháztartás számviteléről szóló kormányrendelet alapján.  </w:t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Az Önkormányzat és a Polgármesteri Hivatal esetében a működési bevételeket és kiadásokat részletező mellékletek átdolgozásra kerültek. A korábbi, kormányzati funkciók szerinti kimutatás tervezési alapegységek szerinti bontásban tartalmazza a működés során elért bevételeket és az ahhoz szükséges kiadásokat. Az OrganP könyvelő rendszer nem adott megfelelő részletezésű információt a mellékletek kitöltéséhez, a munka nehézkes volt. A tervezési alapegységek szerinti megbontás könnyebben kezelhető, alkalmazásához több információ nyerhető. Könyvelés során évek óta alkalmazzák mindkét bevétel és költség csoportosítást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A módosítás a költségvetés alábbi tábláit érin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2- 2/2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15. június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Szintén Lász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közgazdasági osztályvezet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 2015. évi gazdálkodásáról szóló 3/2015. (II. 17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6:00Z</dcterms:created>
  <dc:creator>T-Cont Kft</dc:creator>
  <dc:description/>
  <cp:keywords/>
  <dc:language>en-US</dc:language>
  <cp:lastModifiedBy>Szintén László</cp:lastModifiedBy>
  <cp:lastPrinted>2014-04-25T08:31:00Z</cp:lastPrinted>
  <dcterms:modified xsi:type="dcterms:W3CDTF">2015-06-16T13:31:00Z</dcterms:modified>
  <cp:revision>5</cp:revision>
  <dc:subject/>
  <dc:title>Iktatószám:</dc:title>
</cp:coreProperties>
</file>