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HTO/480-10/2015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június 25-ei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:</w:t>
      </w:r>
      <w:r>
        <w:rPr>
          <w:rFonts w:cs="Arial" w:ascii="Arial" w:hAnsi="Arial"/>
          <w:b w:val="false"/>
          <w:sz w:val="22"/>
          <w:szCs w:val="22"/>
        </w:rPr>
        <w:t xml:space="preserve"> </w:t>
        <w:tab/>
        <w:t xml:space="preserve">    Hévíz Város Helyi Esélyegyenlőségi Programjának felülvizsgála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 xml:space="preserve">    </w:t>
      </w:r>
      <w:r>
        <w:rPr>
          <w:rFonts w:cs="Arial" w:ascii="Arial" w:hAnsi="Arial"/>
        </w:rPr>
        <w:t>Fábiánné Hoffman Márta mb.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énzügyi, Turisztikai és Városfejlesztés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 xml:space="preserve">   Jogi- Ügyrendi,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nlő bánásmódról és az esélyegyenlőség előmozdításáról szóló 2003. évi CXXV. törvény (a továbbiakban: Ebktv.) 31. §-a rendelkezik a helyi esélyegyenlőségi programokról. A törvény 31. § (1) bekezdése szerint a települési önkormányzat ötévente öt évre szóló helyi esélyegyenlőségi programot fogad el, amelyet a 31. § (4) bekezdése értelmében kétévente át kell tekinteni és szükség esetén felül kell vizsgálni. Az utóbbi bekezdés szó szerint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4) A helyi esélyegyenlőségi program időarányos megvalósulását, illetve a (2) bekezdésben meghatározott helyzet esetleges megváltozását kétévente át kell tekintetni, az áttekintés alapján szükség esetén a helyi esélyegyenlőségi programot felül kell vizsgálni, illetve a helyzetelemzést és az intézkedési tervet az új helyzetnek megfelelően kell módosítani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ogszabály értelmében a programban helyzetelemzést kell készíteni a hátrányos helyzetű társadalmi csoportok  - különös tekintettel a nők, a mélyszegénységben élők, romák, a fogyatékkal élő személyek, valamint a gyermekek és idősek csoportjára, oktatási, lakhatási, foglalkoztatási  egészségügyi és szociális helyzetéről, illetve a helyzetelemzésen alapuló intézkedési tervben meg kell határozni a helyzetelemzés során feltárt problémák komplex kezelése érdekében szükséges intézkedéseke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bktv.-ben meghatározottaknak eleget téve Hévíz Város Önkormányzat Képviselő-testülete Helyi Esélyegyenlőségi Programot (a továbbiakban: HEP) alkotott és fogadott el a 301/2011. (XI. 29.) határozatával, amelynek felülvizsgálatát kétévenként elvégz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013. június 25. napján felülvizsgálta a Helyi Esélyegyenlőségi Programot, amelynek része az Intézkedési Terv amelyek a 157/2013. (VI. 25.) számú határozattal elfogadásra került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ekintettel, hogy a HEP megalkotása és elfogadás óta két év eltelt, ezért annak felülvizsgálata ismételten esedéke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bktv. rendelkezéseinek megfelelő, hatályos esélyegyenlőségi programmal rendelke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esélyegyenlőségi programok elkészítésének szabályairól és az esélyegyenlőségi mentorokról szóló 321/2011. (XII. 27.) Korm. rendelet 6. §-a  alapján a felülvizsgálatnak ki kell terjednie arra, hogy a helyzetelemzés továbbra is helytálló-e, a lejárt határidejű intézkedések teljesülésre és eredményeinek felmérés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kintettel arra, hogy a 2013. június 25-én elfogadott HEP a jogszabályi feltételeknek megfelelt, ezért a jelen felülvizsgálat alapján a program és az intézkedési terv kisebb mértékű aktualizálása és módosítása javaso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ok a fejezetek végén találhatóak dőlt betűvel szedve,  a HEP táblázatok az Országos Területfejlesztési és Területrendezési Információs Rendszer adatbázisából kiegészítésre kerültek   a rendelkezésre álló adatokkal, a 2012-2014. évi adatok szürke színnel kerültek kiemelés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lvizsgálatba bevonásra kerültek az önkormányzat partner- és saját fenntartású intézményei, továbbá azt a Türr István Képző és Kutató Központ (a továbbiakban: TKKI) kijelölt szakmai mentora is segítet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EP-et a lakosság számára minél szélesebb körben ismertté kell tenni, azt szükséges a város honlapján is megjelentetni. A Képviselő-testület által felülvizsgált HEP-et, a határozat kivonatával együtt a TKKI részére meg kell küldeni, amely annak honlapján bárki számára elérhető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határozati javaslat elfogadását. A döntéshez egyszerű többség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bCs/>
          <w:sz w:val="22"/>
          <w:szCs w:val="22"/>
        </w:rPr>
        <w:t xml:space="preserve">Hévíz Város Önkormányzat Képviselő-testülete </w:t>
      </w:r>
      <w:r>
        <w:rPr>
          <w:sz w:val="22"/>
          <w:szCs w:val="22"/>
        </w:rPr>
        <w:t xml:space="preserve">megállapítja, hogy a 301/2011. (XI. 29.) KT. határozattal elfogadott Helyi Esélyegyenlőségi Program két évenként esedékes felülvizsgálatát a jogszabályi változásokra és az Intézkedési Tervben vállalt feladatokra tekintettel elvégezte. A felülvizsgálat Helyi Esélyegyenlőségi Programot elfogadj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 Helyi Esélyegyenlőségi Programnak Hévíz Város honlapján történő közzétételéről, továbbá  annak megjelenéséről a Türr István Képző és Kutató Intézet honlapján gondoskodjon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2015. június 30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Bizottsági állásfoglalás</w:t>
      </w:r>
    </w:p>
    <w:p>
      <w:pPr>
        <w:pStyle w:val="Normal"/>
        <w:suppressAutoHyphens w:val="tru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tbl>
      <w:tblPr>
        <w:tblW w:w="96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283"/>
        <w:gridCol w:w="2"/>
        <w:gridCol w:w="13"/>
        <w:gridCol w:w="1423"/>
        <w:gridCol w:w="15"/>
        <w:gridCol w:w="1402"/>
        <w:gridCol w:w="15"/>
        <w:gridCol w:w="2856"/>
        <w:gridCol w:w="5"/>
      </w:tblGrid>
      <w:tr>
        <w:trPr>
          <w:trHeight w:val="836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Esélyegyenlőségi Program felülvizsgálata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5/2015. (VI.18.) JÜSZB határoza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 azzal a javaslattal, hogy kerüljön kidolgozásra egy olyan terv, amely arról szól, hogy milyen módon lehetne ösztönözni a Hévízi fiatalokat arra, hogy a városban maradjanak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ovábbá a határozati javaslat második mondata helyébe a következő mondat kerül: „A Helyi Esélyegyenlőségi Program felülvizsgálatát elfogadja.”</w:t>
            </w:r>
          </w:p>
        </w:tc>
      </w:tr>
      <w:tr>
        <w:trPr>
          <w:trHeight w:val="15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június 18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2015. (VI.18.) OKSB határoza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zzal a módosítással, hogy a határozati javaslat második mondata helyébe a következő mondat kerül: „A Helyi Esélyegyenlőségi Program felülvizsgálatát elfogadja.”</w:t>
            </w:r>
          </w:p>
        </w:tc>
      </w:tr>
      <w:tr>
        <w:trPr>
          <w:trHeight w:val="16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június 18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2015. (VI.18.) PTVB határoza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zzal a módosítással, hogy a határozati javaslat második mondata helyébe a következő mondat kerül: „A Helyi Esélyegyenlőségi Program felülvizsgálatát elfogadja.”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mb. 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Hévíz Város Önkormányzat Polgármesteri Hivatal</dc:creator>
  <dc:description/>
  <cp:keywords/>
  <dc:language>en-US</dc:language>
  <cp:lastModifiedBy>Lajkó Erzsébet Márta</cp:lastModifiedBy>
  <cp:lastPrinted>2011-03-31T15:11:00Z</cp:lastPrinted>
  <dcterms:modified xsi:type="dcterms:W3CDTF">2015-06-19T09:03:00Z</dcterms:modified>
  <cp:revision>30</cp:revision>
  <dc:subject/>
  <dc:title>Iktatószám:</dc:title>
</cp:coreProperties>
</file>