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4-7 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/2014. (II. 5.) határozata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z önkormányzat saját bevételeinek és az adósságot keletkeztető ügyleteiből eredő fizetési kötelezettségeinek a 2014. évi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205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567"/>
        <w:gridCol w:w="1110"/>
        <w:gridCol w:w="1149"/>
        <w:gridCol w:w="1001"/>
        <w:gridCol w:w="987"/>
      </w:tblGrid>
      <w:tr>
        <w:trPr>
          <w:trHeight w:val="91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nevez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r-</w:t>
              <w:br/>
              <w:t>szám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árgy év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. évbe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. évbe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. évben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elyi adó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0.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50.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50.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050.0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sztalékok, koncessziós díj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íjak, pótlékok, bírság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87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észvények, részesedések értékesíté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állalat értékesítéséből, privatizációból származó bevétel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ezességvállalással kapcsolatos megtérül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position w:val="11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Saját bevételek (01+... +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.044.587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50.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.050.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.050.30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color w:val="000000"/>
                <w:position w:val="11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Saját bevételek (08. sor) 50%-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22.93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5.1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525.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525.15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Előző év(ek)ben keletkezett tárgyévet terhelő fizetési kötelezettség (11+...+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elvett, átvállalt hitel és annak tőketartoz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elvett, átvállalt kölcsön és annak tőketartoz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itelviszonyt megtestesítő értékpapí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ott vált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énzügyi líz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alasztott fize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ezességvállalásból eredő fizetési kötelezettsé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Tárgyévben keletkezett, illetve keletkező, tárgyévet terhelő fizetési kötelezettség (19+...+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elvett, átvállalt hitel és annak tőketartoz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elvett, átvállalt kölcsön és annak tőketartozá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itelviszonyt megtestesítő értékpapí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ott vált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énzügyi líz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alasztott fize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ezességvállalásból eredő fizetési kötelezettsé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Fizetési kötelezettség összesen (10+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Fizetési kötelezettséggel csökkentett saját bevétel (09-2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22.93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25.1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525.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525.1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Képviselő-testület felkéri a polgármestert, hogy amennyiben változás történik  az adósságot keletkeztető ügyletekben  erről adjon tájékoztatást a képviselő-testület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 féléves és éves beszámoló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2/2014. (II.12) rendelete a 2014. évi gazdálkodásról elszámolásra került a 23/2015.(V.29) rendelettel, amely a gazdálkodás zárszámadását tartalmazz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1/2014. (XI. 19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egyetért azzal, hogy az Egregyi Templom és temetőkertjének kiegészítő beruházása keretében megvalósuljon az Árpádkori templom toronysüvegének szerkezet megerősítési, a „ravatalozó” épület bontási, a temetőkert kerítésépítési és a temetőkert vízelvezetési munkálatai. A beruházás megvalósításához három millió forint többletforrást a Képviselő-testület előirányzat átcsoportosítás keretében biztosítja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5. április 30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 Város Önkormányzat 2014. évi költségvetéséről szóló 2/2014. (II. 12.) önkormányzati rendelet 1/7. melléklet III./29. beruházásokra felosztható előirányzatból 3 millió forint előirányzat átcsoportosítását rendeli el ugyanezen melléklet III/26. sor Dombföldi utca kiegészítő beruházásokra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Hévíz Város Önkormányzat 2014. évi költségvetésének következő módosításakor az előirányzat átcsoportosítást a költségvetési rendeleten vezesse át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dec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regyi templom és temetőkertjének kiegészítő beruházására 3.000 e Ft átcsoportosításáról döntött a Képviselőtestület. 2014.12.11-i képviselőtestületi ülés költségvetés módosításának keretében átvezetésre került a 2/2014 (II.12) önkormányzati rendeletben. A beruházás folyamatban va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0/2014. (XI. 27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z Aquamarin Szállodaipari Kft 2015, évi üzleti tervét elfogadja. Felkéri az Aquamarin Szállodaipari Kft ügyvezető igazgatóját, hogy a 2015. évi üzleti tervben leírtakat teljesítse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gyetért a foglalkoztatási jogviszonyban lévő dolgozók 2015. január 1-től történő 10,5 %-os bérfejlesztésével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ngedélyei az Aquamarin Szállodaipari Kft-nek 90.197 ezer forint összegű beruházást, melyből a külső medence munkálatai 35.766 ezer forint, szobák nyílászáróinak cseréje 21.626 ezer forint, külső homlokzat fa födém javítása 23.375 ezer forint, bútorcsere és kisértékű eszközök beszerzése 9.430 ezer forint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 a 3) pontban rögzített fejlesztések megvalósítását csak a rendelkezésére álló likvid forrásai terhére teljesítheti, az nem veszélyeztetheti a társaság működését, hitelt a beruházásokhoz nem vehet igénybe. </w:t>
      </w:r>
    </w:p>
    <w:p>
      <w:pPr>
        <w:pStyle w:val="Normal"/>
        <w:spacing w:lineRule="auto" w:line="240" w:before="0" w:after="0"/>
        <w:ind w:left="426" w:firstLine="34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Czurda Gábor Aquamarin Szállodaipari Kft ügyvezető igazgató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5. december 31. </w:t>
      </w:r>
    </w:p>
    <w:p>
      <w:pPr>
        <w:pStyle w:val="Normal"/>
        <w:spacing w:lineRule="auto" w:line="240" w:before="0" w:after="0"/>
        <w:ind w:left="701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quamarin Szállodaipari Kft. 2015. évi üzleti tervének elfogadásról szóló határozat megküldésre került a szálloda igazgatója részére. A határozatban elfogadott bérfejlesztés megtörtént, és a külső medence felújítása is elkész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6/2014. (XII. 11.) határozat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ban álló KD 470-es típusú Hévíz nevű vitorlást értékesíteni kíván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z értékbecslés alapján, becsértéken a Hévíz nevű vitorlást értékesítse </w:t>
      </w:r>
      <w:r>
        <w:rPr>
          <w:rFonts w:cs="Arial" w:ascii="Arial" w:hAnsi="Arial"/>
          <w:bCs/>
        </w:rPr>
        <w:t>a vagyongazdálkodásról szóló önkormányzati rendeletben meghatározottak szerint. Az értékesítés során a vitorlást használókat az értékesítésről tájékoztatni kell.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vitorlás értékesítésről a képviselő-testületet tájékoztatni kel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február 28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áros tulajdonában álló KD 470-es típusú Hévíz nevű vitorlás értékesítéséhez értékbecslést készítetett az önkormányzat, amely alapján a 2015.június 25-ei Képviselő-testületi ülésre az előterjesztés beterjesz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59/2015. (III. 16.) határozata</w:t>
      </w:r>
    </w:p>
    <w:p>
      <w:pPr>
        <w:pStyle w:val="Listaszerbekezds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elrendeli annak megvizsgálást, hogy a Hévíz-Balaton Airport Kft. repülőtér üzemeltetési és földi kiszolgálási tevékenysége szétválasztható-e, a földi kiszolgálási tevékenység kiszervezése esetén a földi kiszolgálást végző cégbe önkormányzaton kívüli tulajdonos bevonható-e, illetve a szétválasztás hogyan érinti a Hévíz-Balaton Airport Kft. működését, fenntarthatóságát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 az erre vonatkozó tanulmány elkészíttetésére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nulmány elkészítését a Hévíz-Balaton Airport Kft. megrendelte, elkészítése folyamatban v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2/2015. (III. 26.) határozat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5. évi költségvetéséről szóló 3/2015. (II.17.) Ör. 1/8 melléklete alapján a működési tartalék, önkormányzati kinevezett dolgozók juttatásai terhére 20.000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, továbbá engedélyezi a 2015. április 30-ig képződő bérmegtakarítás jutalmazásra történő felhasznál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2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2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2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82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ukácsné Horváth Julianna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jus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5. évben végzett munkája alapján három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5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határozattal a képviselő-testület jutalom kifizetését engedélyezte a város intézményei szám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Hévízi Polgármesteri Hivatal dolgozóinak jutalmazása – a 2015. január 27-én megtartott hivatali értekezleten jelzett teljesítményelvárások alapján, a jegyző és polgármester által összeállított jutalmazási elvrendszer alapján, a kötelező köztisztviselői teljesítményértékeléseket követően 2015. június 18-án megtörtént. A munka teljesítmény alapján a dolgozók 51 %-a részesült jutalomb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3/2015. (III. 26.) határozata</w:t>
      </w:r>
    </w:p>
    <w:p>
      <w:pPr>
        <w:pStyle w:val="Normal"/>
        <w:numPr>
          <w:ilvl w:val="0"/>
          <w:numId w:val="14"/>
        </w:numPr>
        <w:tabs>
          <w:tab w:val="clear" w:pos="708"/>
          <w:tab w:val="center" w:pos="7371" w:leader="none"/>
        </w:tabs>
        <w:spacing w:lineRule="auto" w:line="240" w:before="0" w:after="0"/>
        <w:ind w:left="2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kifejezi a </w:t>
      </w:r>
      <w:r>
        <w:rPr>
          <w:rFonts w:cs="Arial" w:ascii="Arial" w:hAnsi="Arial"/>
          <w:color w:val="000000"/>
        </w:rPr>
        <w:t>Magyar Egészségturizmus Marketing Egyesülethez történő csatlakozásra irányuló szándéká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80" w:leader="none"/>
          <w:tab w:val="center" w:pos="7371" w:leader="none"/>
        </w:tabs>
        <w:spacing w:lineRule="auto" w:line="240" w:before="0" w:after="0"/>
        <w:ind w:left="2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</w:t>
      </w:r>
      <w:r>
        <w:rPr>
          <w:rFonts w:cs="Arial" w:ascii="Arial" w:hAnsi="Arial"/>
          <w:color w:val="000000"/>
        </w:rPr>
        <w:t>Magyar Egészségturizmus Marketing Egyesülethez való csatlakozásához szükséges dokumentumok aláírásár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május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etében Papp Gábor polgármester a Magyar Egészségturizmus Marketing Egyesülethez történő csatlakozásra vonatkozó dokumentumot 2015. április 29-én Budapesten aláírt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9/2015. (III. 26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Folyóirat Irodalmi Díja” kitüntető díjat adományozza: Szántó T. Gábor rész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e felkéri a polgármestert, hogy az Ünnepi Könyvhét idején (június első hete) a díjat a kitüntetettnek adja 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Város Önkormányzat Képviselő-testülete által alapított „Hévíz Folyóirat Irodalmi Díja” kitüntető díj 2015. május 27-án Szántó T. Gábor részére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0/2015. (IV. 30.) határozata</w:t>
      </w:r>
    </w:p>
    <w:p>
      <w:pPr>
        <w:pStyle w:val="Normal"/>
        <w:spacing w:lineRule="auto" w:line="240" w:before="0" w:after="0"/>
        <w:jc w:val="both"/>
        <w:rPr/>
      </w:pPr>
      <w:r>
        <w:rPr/>
        <w:t>5.A Képviselő-testülete az Önkormányzat ciklusra vonatkozó Gazdasági Program 4.3 pont bevételi táblájának kijavítását az előterjesztés 2. pontja szerint jóváhagyja.</w:t>
      </w:r>
    </w:p>
    <w:tbl>
      <w:tblPr>
        <w:tblW w:w="189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0"/>
      </w:tblGrid>
      <w:tr>
        <w:trPr>
          <w:trHeight w:val="255" w:hRule="atLeast"/>
        </w:trPr>
        <w:tc>
          <w:tcPr>
            <w:tcW w:w="18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Program idegenforgalmi adóbevételek táblájának korrekciója átveze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u-HU"/>
        </w:rPr>
        <w:t>128/2015. (IV. 30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NYDOP-2.1.1/F-12-2012-0018 azonosító számú Korok és Borok - Tematikus sétaút Hévíz Egregy városrészében c. projektben szolgalmi jog bejegyzést a Hévíz (belterület) 67/13. hrsz-ú ingatlan terhére (szolgáló telek), és a Hévíz (belterület) 67/11. hrsz-ú ingatlan javára 68 m²-re vízvezeték szolgalmi jogra, a Hévíz (belterület) 66. hrsz-ú ingatlan terhére (szolgáló telek), és a Hévíz (belterület) 67/11. hrsz-ú ingatlan javára 151 m²-re szennyvízvezeték szolgalmi jogra a geodéta által készített 24/2015-03. és 25/2015-04. számú változási vázrajz szerint jóváhagyja.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/>
      </w:pPr>
      <w:r>
        <w:rPr/>
        <w:t>A Képviselő-testület felhatalmazza a polgármestert a tulajdonosi nyilatkozat aláírására, és a szolgalmi jog bejegyzési eljárás lefolytatására.</w:t>
      </w:r>
    </w:p>
    <w:tbl>
      <w:tblPr>
        <w:tblW w:w="7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5940"/>
        <w:gridCol w:w="23"/>
      </w:tblGrid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Felelős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Papp Gábor polgármest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u w:val="single"/>
                <w:lang w:eastAsia="hu-HU"/>
              </w:rPr>
              <w:t>Határidő</w:t>
            </w:r>
            <w:r>
              <w:rPr>
                <w:rFonts w:eastAsia="Times New Roman" w:cs="Arial" w:ascii="Arial" w:hAnsi="Arial"/>
                <w:iCs/>
                <w:lang w:eastAsia="hu-HU"/>
              </w:rPr>
              <w:t>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2015. június 30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olgalmi jogok a Keszthelyi Földhivatal által 2015. május 27-én bejegyzésre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9/2015. (IV.  30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1075. hrsz-ú ingatlan területéből dr. Labáth Györgyné tulajdonos által felajánlott 445 m2 nagyságú terület megvásárlásával kapcsolatos tárgyalások lefolytatásához hozzájár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 az ingatlanforgalmi értékbecslés elkészítetésére, és a vételár kialakításához szükséges tárgyalások lefolytatására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számoljon be a tárgyalások eredményéről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május 30.</w:t>
      </w:r>
    </w:p>
    <w:p>
      <w:pPr>
        <w:pStyle w:val="Normal"/>
        <w:spacing w:lineRule="auto" w:line="240" w:before="0" w:after="0"/>
        <w:ind w:left="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Labáth Györgyné tulajdonos Hévíz 1075. hrsz-ú ingatlan területéből Hévíz Város Önkormányzat részére megvételre felajánlott 445 m2 nagyságú földterület irányárát 20 millió 600 ezer forint összegben határozta meg. A Képviselő-testület határozatában felkérte a polgármestert a vételár kialakításához szükséges tárgyalások lefolytatására, ingatlanforgalmi értékbecslés elkészíttetésére és a tárgyalások eredményéről részükre történő beszámolásra. A tárgyalások során az eladó nem kívánt az általa korábban megjelölt irányárból engedni, így a vételárat illetően nem sikerült közös álláspontra jutni. A 20 millió 600 ezer forintos vételár az önkormányzat 2015. évi költségvetését nézve rendkívül magasnak mondható. Ezen okok miatt az Önkormányzat saját ingatlanforgalmi értékbecslésének elkészíttetése okafogyottá vá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0/2015. (I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Illyés Gyula Általános Iskola és Alapfokú Művészeti Iskola intézményben az alábbi pedagógusok részére adományozza a 2014/2015-ös tanévbe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Csombó Lászlóné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Farkas Erzsébet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Hocz Szabolcs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Jakab Lászlóné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</w:rPr>
        <w:t>5. Jakab Józsefné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Lengyelné Szi-Márton Katalin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Sillinger Zsolt Ferencné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Szakál Zoltánné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Tóthné Huszti Ágnes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Varga Róbertné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 Város Önkormányzat Képviselő-testülete által alapított „Hévíz Város Közoktatásáért” kitüntető díj a Hévízi Illyés Gyula Általános Iskola és Alapfokú Művészeti Iskola intézményből a kiválasztott pedagógusok részére a Pedagógusnapi rendezvényen 2015. június 03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41/2015. (I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Bibó István Gimnázium, Szakközépiskola és Kollégium intézményben az alábbi pedagógusok részére adományozza a 2014/2015-ös tanévben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Fraller Csaba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Gál Tamás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Meisitz Lajosné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Tombor Ildik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Nagyné Horváth Év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</w:t>
      </w:r>
      <w:r>
        <w:rPr>
          <w:rFonts w:eastAsia="Times New Roman" w:cs="Arial" w:ascii="Arial" w:hAnsi="Arial"/>
          <w:lang w:eastAsia="hu-HU"/>
        </w:rPr>
        <w:t>Hévíz Város Önkormányzat Képviselő-testülete által alapított „Hévíz Város Közoktatásáért” kitüntető díj a Hévízi Bibó István Gimnázium, Szakközépiskola és Kollégium intézményből a kiválasztott pedagógusok részére a Pedagógusnapi rendezvényen 2015. június 03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2/2015. (I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„Év tanára” kitüntető díjat a Hévízi Illyés Gyula Általános Iskola és Alapfokú Művészeti Iskola intézményben a diákönkormányzat javaslatával egyetértésben az alábbi pedagógus részére adományozza a 2014/2015-ös tanévben: Némethné Balázs Judi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1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</w:t>
      </w:r>
      <w:r>
        <w:rPr>
          <w:rFonts w:eastAsia="Times New Roman" w:cs="Arial" w:ascii="Arial" w:hAnsi="Arial"/>
          <w:lang w:eastAsia="hu-HU"/>
        </w:rPr>
        <w:t>Hévíz Város Önkormányzat Képviselő-testülete által alapított „Év tanára” kitüntető díj a Hévízi Illyés Gyula Általános Iskola és Alapfokú Művészeti Iskola intézményből a diákönkormányzat javaslatával egyetértésben a Pedagógusnapi rendezvényen 2015. június 03. napján átadásra került Némethné Balázs Judit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3/2015. (I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„Év tanára” kitüntető díjat a Hévízi Bibó István Gimnázium, Szakközépiskola és Kollégium intézményben a diákönkormányzat javaslatával egyetértésben az alábbi pedagógus részére adományozza a 2014/2015-ös tanévben: Fraller Csa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június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Város Önkormányzat Képviselő-testülete által alapított „Év tanára” kitüntető díj a Hévízi Bibó István Gimnázium, Szakközépiskola és Kollégium intézményből a diákönkormányzat javaslatával a Pedagógusnapi rendezvényen 2015. június 03. napján átadásra került Fraller Csaba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44/2015. (V. 1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beszámolója a 2014. évi működés ellenőrzéséről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évi beszámoló, mérleg és eredmény-kimutatás elfogadás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örzstőke emelés a törvényi kötelezettségeknek megfelelően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önyvvizsgáló visszahívása és új könyvvizsgáló kinevezése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bérének inflációarányos emelése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4. évi beszámolóját, mérlegét és eredmény-kimutatás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javasolja és igennel szavaz arra, hogy a taggyűlés jóváhagyja a társaság törzstőkéjének megemelését az előterjesztés mellékleteiben foglaltak szerint. </w:t>
      </w:r>
      <w:r>
        <w:rPr>
          <w:rFonts w:cs="Arial" w:ascii="Arial" w:hAnsi="Arial"/>
          <w:bCs/>
        </w:rPr>
        <w:t>A Képviselő-testület a törzstőke emeléséhez szükséges 510.000.-Ft forrást a Hévíz Város Önkormányzat 2015. évi gazdálkodásáról szóló 3/2015.(II.17.) önkormányzati rendelet 1/8 melléklet szerinti általános tartaléka terhére biztosí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jelenlegi könyvvizsgálójával fennálló szerződés megszüntetését és az új könyvvizsgálóval történő szerződéskötést az előterjesztés mellékletében foglaltak szeri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z ügyvezető bérének inflációarányos emel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5. május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évíz Város polgármestere a 2015. május 21-ei ülésen részt vett, a mandátumnak megfelelően leadta szava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7/2015. (V. 11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ngedélyezi határidő előtt Alsópáhok Község Önkormányzatnak a Lotus Therme Hotel után, a 2015. első félévben realizálódó adóbevételek 20 %-a terhére 5.000 ezer Ft előleg utal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lsópáhok Község Önkormányzatot értesítse a döntésről és intézkedjen az 1. pont szerinti összeg utalásáról.</w:t>
      </w:r>
    </w:p>
    <w:p>
      <w:pPr>
        <w:pStyle w:val="Normal"/>
        <w:spacing w:lineRule="auto" w:line="240" w:before="0" w:after="0"/>
        <w:ind w:left="143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color w:val="000000"/>
        </w:rPr>
        <w:t>2015.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máj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iértesítése és az 5.000 e Ft előleg utalása  2015. május 13-án megtörtént, a követelés az analitikában rögz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8/2015. (V. 11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lang w:eastAsia="hu-HU"/>
        </w:rPr>
        <w:t xml:space="preserve">Hévíz Város Önkormányzat Képviselő-testülete, a Gazdasági, Műszaki Ellátó Szervezet alapító okiratának módosítását a határozat 1. melléklete, az egységes szerkezetbe foglalt alapító okiratát a határozat 2. melléklete szerint hagyja jóvá. A Képviselő-testület az alapító okirat hatályba lépésének időpontját a törzsadattári bejegyzés napja szerint határozza meg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keepNext w:val="true"/>
        <w:keepLines/>
        <w:numPr>
          <w:ilvl w:val="0"/>
          <w:numId w:val="9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5. május 18. az adatközlésr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Gazdasági, Műszaki Ellátó Szervezet alapító okiratának módosítását a kormányzati funkciók és a munkakörök módosítása tette szükségessé. A módosító okirat határidőben megküldésre került a Magyar Államkincstár Zala Megyei Igazgatóság Államháztartási Irodája részére. Az elfogadó határozat is megérkezett a Magyar Államkincstár részéről és az új alapító okirat hatályba lépe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4/2015. (V. 28.) határozat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e a Hévízi TV Nonprofit Kft a társaság könyvvizsgálói jelentéssel ellátott 2014. évi gazdálkodásáról szóló beszámolóját elfogadja. 2014. december 31-ei állapotnak megfelelően az eszközök és források értékét egyezően 18.670 ezer Ft összegben, valamint a 2014. évi mérleg szerinti eredményét 171 ezer Ft nyereséggel jóváhagyj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a Társaság 171 ezer Ft mérleg szerinti eredményét az eredménytartalékába helyezi 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a polgármestert, hogy a Hévízi TV Nonprofit Kft ügyvezető igazgatóját a döntésről értesíts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trike/>
        </w:rPr>
        <w:t>A</w:t>
      </w:r>
      <w:r>
        <w:rPr>
          <w:rFonts w:cs="Arial" w:ascii="Arial" w:hAnsi="Arial"/>
        </w:rPr>
        <w:t xml:space="preserve"> döntésről az ügyvezető 2015.06.02-án kiértesítésre kerül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155/201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javasolja és igennel szavaz arra, hogy a Hévízi Turisztikai Nonprofit Kft 2015. június 3-ára összehívott taggyűlésén az Önkormányzat mandátummal felhatalmazott képviselője jóváhagyja az alábbi napirendi pontok megtárgyalását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ügyelő Bizottsági tagok választás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5. évi üzleti tervének megvitatása, módosítás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évízi Turisztikai Nonprofit Kft Felügyelő Bizottságába Bediné Makra Anikó 8900 Zalaegerszeg, Kutilapi u. 50. szám alatti lakost delegálja.  A Képviselő-testület javasolja és igennel szavaz arra, hogy az Önkormányzat mandátummal felhatalmazott képviselője Felügyelő Bizottságba delegált személyekre leadja szavazatát. 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z Önkormányzat mandátummal felhatalmazott képviselője jóváhagyja a társaság 2015. évi üzleti tervében szereplő 2015. évi városmarketing terv módosítás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június 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15. június 3-ai taggyűlésen Hévíz Város Önkormányzat képviselője a mandátumnak megfelelően leadta szavazatá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6/2015. (V. 28.) határozat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8690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 2014. évi gazdálkodása könyvvizsgálói jelentéssel ellátott mérleg- és eredmény-kimutatását a. 2014. december 31-ei állapotnak megfelelően az eszközök és források értékét illetően egyező összeggel, 227.470 ezer forintban, és 1.434 ezer forint mérleg szerinti pozitív eredménnyel elfogadja.</w:t>
      </w:r>
    </w:p>
    <w:p>
      <w:pPr>
        <w:pStyle w:val="Normal"/>
        <w:tabs>
          <w:tab w:val="clear" w:pos="708"/>
          <w:tab w:val="left" w:pos="709" w:leader="none"/>
          <w:tab w:val="left" w:pos="8690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142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a Polgármestert, hogy a Hévíz-Balaton Airport Kft ügyvezető igazgatóját a döntésről értesíts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142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 xml:space="preserve">Felelős: </w:t>
      </w:r>
      <w:r>
        <w:rPr>
          <w:rFonts w:cs="Arial" w:ascii="Arial" w:hAnsi="Arial"/>
          <w:bCs/>
        </w:rPr>
        <w:tab/>
        <w:t>Papp Gábor 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Cs/>
        </w:rPr>
        <w:t xml:space="preserve">: </w:t>
        <w:tab/>
        <w:t>azonna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a reptér ügyvezetője 2015.06.03-án kiértesítésre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7/201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likviditási helyzetéről szóló beszámolót elfogad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B050"/>
          <w:lang w:eastAsia="hu-HU"/>
        </w:rPr>
      </w:pPr>
      <w:r>
        <w:rPr>
          <w:rFonts w:eastAsia="Times New Roman" w:cs="Arial" w:ascii="Arial" w:hAnsi="Arial"/>
          <w:b/>
          <w:color w:val="00B05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-Balaton Airport Kft likviditási helyzetéről szóló beszámoló elfogadásáról a reptér ügyvezetője 2015.06.03-án kiértesítésre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8/201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. Felügyelő Bizottságának ügyrendjét jóváhagy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Kepli József János a Felügyelő 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5. június 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-Balaton Airport Kft. Felügyelő Bizottságának ügyrendjének elfogadásáról a reptér ügyvezetője 2015.06.03-án kiértes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9/2015. (V. 28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  <w:color w:val="000000"/>
        </w:rPr>
        <w:t xml:space="preserve">„Korok és Borok – Tematikus Sétaút Hévíz Egregy Városrészben” című NYDOP-2.1.1/F-12-2012-0018 azonosító számú projektben bemutató épület belső építészeti munkálatainak elvégzése” </w:t>
      </w:r>
      <w:r>
        <w:rPr>
          <w:rFonts w:cs="Arial" w:ascii="Arial" w:hAnsi="Arial"/>
        </w:rPr>
        <w:t xml:space="preserve">tárgyú ajánlatok közül - a Veszprémber Zrt, mint a hivatkozott projekt közbeszerzési szakértője által készített „döntési-előkészítő javaslat” valamint a bíráló bizottság javaslata alapján a közbeszerzési eljárás nyertesének a  Beige Bau Kft 1196 Budapest Nagysándor József u. 135. ajánlattevőt hirdeti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426" w:firstLine="2"/>
        <w:jc w:val="both"/>
        <w:rPr/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>nettó 24.750.482,- Ft, azaz huszonnégymillió-hétszázötvenezer-négyszáznyolcvankettő nettó forint.</w:t>
      </w:r>
    </w:p>
    <w:p>
      <w:pPr>
        <w:pStyle w:val="Normal"/>
        <w:spacing w:lineRule="auto" w:line="240" w:before="0" w:after="0"/>
        <w:ind w:left="42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vállalkozási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szerződéskötésre a közbeszerzési ütemterv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rok és Borok – Tematikus Sétaút Hévíz Egregy Városrészben” című NYDOP-2.1.1/F-12-2012-0018 azonosító számú projekt közbeszerzési ajánlattevői a döntésről kiértesítésre kerültek, és a nyertes ajánlattevővel, a Beige Bau Kft-val a szerződés a 10 napos szerződéskötési moratórium lejártát követően megkö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kern w:val="2"/>
          <w:u w:val="single"/>
          <w:lang w:eastAsia="hu-HU"/>
        </w:rPr>
        <w:t>160/2015. (V. 28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i Közbringa rendszer c. Magyarország-Horvátország IPA határon átnyúló együttműködési program 2007-2013. keretei között „BicOa” Hévíz Bicikli HEBI közösségi kerékpáros rendszer (a továbbiakban: BicOa) üzemeltetéséről szóló tájékoztatót elfogadj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Képviselő-testület az üzemeltetésre vonatkozó megállapodásokat a GAMESZ-szal műszaki feladatok ellátására a mellékelt megállapodásban részletezettek alapján, a TDM-mel diszpécseri feladatok ellátására a mellékelt megállapodásban részletezettek alapján 2016. május 31-ig ismételten megköt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szerződések aláírására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5940"/>
        <w:gridCol w:w="23"/>
      </w:tblGrid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Felelős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Papp Gábor polgármest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Határidő: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iCs/>
                <w:lang w:eastAsia="hu-HU"/>
              </w:rPr>
              <w:t>2015. június 1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két partnerrel a szerződés 2015. június 1-én megköt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3/2015. (V. 29.) határoza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Hévíz Város Önkormányzat Képviselő-testülete a 136/2015. (IV. 30.) számú határozatát és az azzal jóváhagyott, a </w:t>
      </w:r>
      <w:r>
        <w:rPr>
          <w:rFonts w:cs="Arial" w:ascii="Arial" w:hAnsi="Arial"/>
        </w:rPr>
        <w:t xml:space="preserve">Gróf I. Festetics György Művelődési Központ, Városi Könyvtár és Muzeális Gyűjtemény szervezeti és működési szabályzatát </w:t>
      </w:r>
      <w:r>
        <w:rPr>
          <w:rFonts w:cs="Arial" w:ascii="Arial" w:hAnsi="Arial"/>
          <w:lang w:eastAsia="hu-HU"/>
        </w:rPr>
        <w:t>2015. május 31. hatállyal hatályon kívül helyez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Papp Gábor,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, Városi Könyvtár és Muzeális Gyűjtemény korábban elfogadott szervezeti és működési szabályzatának hatályon kívül helyezéséről az intézmény 2015.05.29-én levélben kiértes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4/2015. (V. 29.) határozata</w:t>
      </w:r>
    </w:p>
    <w:p>
      <w:pPr>
        <w:pStyle w:val="Listaszerbekezds"/>
        <w:numPr>
          <w:ilvl w:val="0"/>
          <w:numId w:val="2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, a Gróf I. Festetics György Művelődési Központ, Városi Könyvtár és Muzeális Gyűjtemény Szervezeti és Működési Szabályzatát az előterjesztés szerint 2015. június 1-ei hatályba lépéssel jóváhagyja. </w:t>
      </w:r>
    </w:p>
    <w:p>
      <w:pPr>
        <w:pStyle w:val="Listaszer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Papp Gábor,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június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vállalkozási tevékenység gyakorlását külön döntésig felfüggeszt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 Hermann Katalin mb.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15. június 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, Városi Könyvtár és Muzeális Gyűjtemény szervezeti és működési szabályzatának elfogadásáról és a vállalkozási tevékenység gyakorlásának felfüggesztéséről az intézmény vezetője 2015.05.29-én levélben kiértesít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5/2015. (V. 28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4. évi gyermekjóléti és gyermekvédelmi feladatainak ellátásáról szóló átfogó értékelést elfogad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jegyzőt, hogy az értékelést a </w:t>
      </w:r>
      <w:r>
        <w:rPr>
          <w:rFonts w:cs="Arial" w:ascii="Arial" w:hAnsi="Arial"/>
        </w:rPr>
        <w:t>Zala Megyei Kormányhivatal Gyámügyi és Igazságügyi Főosztály Szociális és Gyámhivatali Osztályának küldje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akmai anyag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és a határozat a Zala Megyei Kormányhivatal Gyámügyi és Igazságügyi Főosztály Szociális és Gyámhivatali Osztályának megküldésre került 2015. május 29. napjá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6/201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iszteletbeli Nagyköveti Program keretein belül városunkért dolgozó nagykövetek beszámolójá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apcsolódó határozat 2015. május 28-án Hévíz Város Tiszteletbeli Nagykövetei részére kiküldésre került.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7/2015. (V. 28.) határozata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4. évre vonatkozó település környezet állapotát elemző és értékelő tájékozatót elfogadja, elrendeli annak közzététel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 2. pont esetében 2015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lepülés környezeti állapotát elemző és értékelő tájékoztató közzététele a </w:t>
      </w:r>
      <w:hyperlink r:id="rId3">
        <w:r>
          <w:rPr>
            <w:rStyle w:val="InternetLink"/>
            <w:rFonts w:cs="Arial" w:ascii="Arial" w:hAnsi="Arial"/>
          </w:rPr>
          <w:t>www.heviz.hu</w:t>
        </w:r>
      </w:hyperlink>
      <w:r>
        <w:rPr>
          <w:rFonts w:cs="Arial" w:ascii="Arial" w:hAnsi="Arial"/>
        </w:rPr>
        <w:t xml:space="preserve"> közérdekű adtok hirdetmény felületén 2015. május 29-én közzétételre kerül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3/2015 (VI.4) határozat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Önkormányzati feladatellátást szolgáló fejlesztések támogatása pályázat 2015. kiírásában szereplő pályázati célok közül a következő fejlesztési célok benyújtását rendeli el: Sugár utca-Semmelweis utca-Kossuth utca között járdafelújítás, forgalomtechnikai eszköz elhelyezése és Sportcsarnok parketta felújítása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Hévíz Város Önkormányzat Képviselő-testületének 3/2015. (II. 17.) költségvetési rendelete 1/8. melléklet 3. során 25 484 e Ft áll rendelkezésre, ebből a Képviselő-testület 15 990 eFt összeget biztosít az 1. pontban írt pályázatok önereje forrásaként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ályázati dokumentáció összeállítására és a pályázat benyúj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u w:val="single"/>
              </w:rPr>
              <w:t>Határidő</w:t>
            </w: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. június 9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Hévíz Város Önkormányzat Képviselő-testületének 3/2015. (II. 17.) önkormányzati rendelete módosítására irányuló rendelet-tervezet kidolgoz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Tüske Róbert jegyző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. július 31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feladatellátás szolgáló fejlesztések támogatása 2015. pályázat benyújtása 2015. június 8-án megtörtén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52/2012. (IX.25.) számú határozat a köznevelési intézmények működtetésének vállal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Önkormányzathoz 2015. június 11-én az Ebr.42 Önkormányzati Információs Rendszeren keresztül érkezett tájékoztatás és felhívás alapján az Önkormányzatnak a nemzeti köznevelésről szóló 2011. évi CXC. törvény (továbbiakban: Nkt.) 76. § (4) bekezdése értelmében, a 229/2012 (VIII. 28.) kormányrendeletnek megfelelően nyilatkozatot kellett benyújtani arra vonatkozóan, hogy a működtetői feladatokat a köznevelési intézmények vonatkozásában 2015. szeptember 1-jétől el kívánja-e látni. Hévíz Város Önkormányzat Képviselő-testületének 252/2012. (IX.25.) számú határozatában vállalta a Hévízi Illyés Gyula Általános Iskola és Alapfokú Művészetoktatási Iskola, valamint a Hévízi Bibó István Gimnázium, Szakközépiskola és Kollégium működtetését. Ezen határozatnak megfelelően – hivatkozással arra, hogy a működtetési feladatok ellátása elutasításának törvényi lehetőségei Hévíz Város Önkormányzat esetében nem állnak fenn – a működtetésre vonatkozó kötelezettségvállalást az Önkormányzat fenntar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7/2014. (II. 5.), a 291/2014. (XI. 19.), a 300/2014. (XI. 27.), a 336/2014. (XII. 11.), az 59/2015. (III. 16.), 102/2015. (III. 26.) a 103/2015. (III. 26.), a 109/2015. (III. 26.), a 120/2015. (IV. 30.), a 129/2015. (IV. 29.), a 140/2015. (IV. 30.), a 141/2015. (IV. 30.), a 142/2015. (IV. 30.), a 143/2015. (IV. 30.), a 144/2015. (V. 11.), a 147/2015. (V. 11.), a 148/2015. (V. 11.), a 154/2015. (V. 28.), a </w:t>
      </w:r>
      <w:r>
        <w:rPr>
          <w:rFonts w:cs="Arial" w:ascii="Arial" w:hAnsi="Arial"/>
          <w:bCs/>
          <w:spacing w:val="2"/>
        </w:rPr>
        <w:t xml:space="preserve">155/2015. (V. 28.), a </w:t>
      </w:r>
      <w:r>
        <w:rPr>
          <w:rFonts w:cs="Arial" w:ascii="Arial" w:hAnsi="Arial"/>
          <w:spacing w:val="2"/>
        </w:rPr>
        <w:t xml:space="preserve">156/2015. (V. 28.), a 157/2015. (V. 28.), a 158/2015. (V. 28.), a 159/2015. (V. 28.), a 163/2015. (V. 29.), a 164/2015. (V. 29.), a 165/2015. (V. 28.), a 166/2015. (V. 28.), a 167/2015. (V. 28.) és a </w:t>
      </w:r>
      <w:r>
        <w:rPr>
          <w:rFonts w:cs="Arial" w:ascii="Arial" w:hAnsi="Arial"/>
        </w:rPr>
        <w:t xml:space="preserve">173/2015 (VI.4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>A Képviselő-testület a 252/2012. (IX.25.) számú határozata alapján a Hévízi Illyés Gyula Általános Iskola és Alapfokú Művészetoktatási Iskola, valamint a Hévízi Bibó István Gimnázium, Szakközépiskola és Kollégium oktatási intézmények 2015. szeptember 1-jétől történő működtetésre tett nyilatkozatát ki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június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ind w:left="426" w:hanging="0"/>
        <w:rPr>
          <w:rFonts w:ascii="Arial" w:hAnsi="Arial" w:eastAsia="Times New Roman" w:cs="Arial"/>
          <w:i/>
          <w:i/>
          <w:sz w:val="22"/>
          <w:szCs w:val="22"/>
          <w:lang w:eastAsia="hu-HU"/>
        </w:rPr>
      </w:pPr>
      <w:r>
        <w:rPr>
          <w:rFonts w:eastAsia="Times New Roman" w:cs="Arial" w:ascii="Arial" w:hAnsi="Arial"/>
          <w:i/>
          <w:sz w:val="22"/>
          <w:szCs w:val="22"/>
          <w:lang w:eastAsia="hu-HU"/>
        </w:rPr>
      </w:r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22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heviz.h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03:00Z</dcterms:created>
  <dc:creator>bertalan.linda</dc:creator>
  <dc:description/>
  <cp:keywords/>
  <dc:language>en-US</dc:language>
  <cp:lastModifiedBy>Lajkó Erzsébet Márta</cp:lastModifiedBy>
  <cp:lastPrinted>2015-03-20T10:56:00Z</cp:lastPrinted>
  <dcterms:modified xsi:type="dcterms:W3CDTF">2015-06-19T09:36:00Z</dcterms:modified>
  <cp:revision>6</cp:revision>
  <dc:subject/>
  <dc:title/>
</cp:coreProperties>
</file>