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február 23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 xml:space="preserve">Hévíz Televízió Nonprofit Kft. 2017. évi üzleti terve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Bornemissza Tamás ügyvezető igazgató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llékelt üzleti tervben az ügyvezető elemzi az előző év megkezdett munkájának eredményeit. Az üzleti terv a szakmai színvonal fenntartása mellett az új programok bevezetését elsődleges prioritásként kezeli. Ehhez tavalyi évben kiépítették mind a személyi, mind az infrastrukturális hátteret. (tárgyaló felújítás, eszközfejleszté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fő bevételi forrásait továbbra is az alapítóval kötött feladat ellátási megállapodásban rögzített szolgáltatási díjbevételek jelentik. A 2017. évre a 2016-os év kiadásait figyelembe véve és az üzleti terv alapján ez nettó 14.543 ezer forint +áfa, összesen bruttó 18.470 ezer fori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adatokat 2017. évben továbbra is négy főállású státusszal kívánja ellátni a gazdasági társaság. A tervezett kiadások legnagyobb részét összesen 17.165 ezer forintot a személyi jellegű ráfordítások jelentik. Az üzleti terv személyi jellegű kiadásai már a garantált bérminimum emeléséből adódó bérfeszültséget is igyekszik kezeln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nyagjellegű/szolgáltatási ráfordítások előző évhez képest csökkennek 4.736 ezer forintról 3.830 ezer forint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bevételi lehetőségek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…./2017. (….) számú alapítói határozatának minősül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 Nonprofit Kft 2017. évi üzleti tervét 21.995 ezer Ft mérleg főösszegg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 Nonprofit Kft ügyvezető igazgatóját, hogy a 2017. évi üzleti tervben leírtakat teljesít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ának Képviselő-testülete a Hévízi Televízió Nonprofit Kft.-vel a 2017. évre kötött feladat-ellátási megállapodást elfogadja, amelyben nettó 14.543 e Ft+áfa, összesen bruttó 18.470 eFt összegben közszolgálati televízió szolgáltatást vásárol. A finanszírozást Hévíz Város Önkormányzat 4/2017. (II.13) rendelet 2/2 melléklet 46 sor, a 3.927 eFt áfát ugyanezen melléklet 45-ös sora biztos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 Nonprofit Kft-ét értesítse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7. február 2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évízi Televízió Nonprofit Kft. 2017. évi üzleti terve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94-1/2017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94-1/2017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26:00Z</dcterms:created>
  <dc:creator>Szintén László</dc:creator>
  <dc:description/>
  <cp:keywords/>
  <dc:language>en-US</dc:language>
  <cp:lastModifiedBy>Lajkó Erzsébet Márta</cp:lastModifiedBy>
  <cp:lastPrinted>2016-02-10T09:17:00Z</cp:lastPrinted>
  <dcterms:modified xsi:type="dcterms:W3CDTF">2017-02-17T11:24:00Z</dcterms:modified>
  <cp:revision>6</cp:revision>
  <dc:subject/>
  <dc:title/>
</cp:coreProperties>
</file>