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5. (XII. 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 2015. évi gazdálkodásáról szóló 3/2015. (II. 17.) rendelet módosítás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5. évi gazdálkodásáról szóló 3/2015. (II. 17.) rendelet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bevétele:</w:t>
        <w:tab/>
        <w:t>2.998.880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520.904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77.976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                                           546.696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5. évi bevétele összesen:</w:t>
        <w:tab/>
        <w:t>3.545.576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ötszáznegyvenötmillió-ötszázhetvenha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5. évi költségvetési kiadása:</w:t>
        <w:tab/>
        <w:t>3.508.669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554.187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954.482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144.461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19.692 ezer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 xml:space="preserve">124.769 ezer Ft  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                                             36.907 ezer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5. évi kiadása összesen:</w:t>
        <w:tab/>
        <w:t>3.545.576 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Hárommilliárd-ötszáznegyvenötmillió-ötszázhetvenhat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és (4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32.947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48.964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jellegű kiadás előirányzat összesen 1.034.274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25.168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12.834 ezer Ft;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 egyensúlyát 425.725 ezer forint költségvetési maradvány igénybevételével és 120.971 ezer forint betét megszüntetésével biztosítja. Ebből a működési célú kiadás 70.190 ezer forint, a felhalmozási jellegű kötelező feladatok 262.481 ezer forint, a felhalmozási jellegű nem kötelező feladat 214.025 ezer forint.”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bevételek Önkormányzat és költségvetési szervek szerinti megbontását a 2/1 melléklet B oszlop 1-27. sor</w:t>
      </w:r>
      <w:r>
        <w:rPr>
          <w:rFonts w:cs="Arial" w:ascii="Arial" w:hAnsi="Arial"/>
          <w:i/>
          <w:iCs/>
          <w:sz w:val="22"/>
          <w:szCs w:val="22"/>
        </w:rPr>
        <w:t>, 3/1., 3/2.,3/3.,3/4. mellékletek B oszlop 1-24.sor</w:t>
      </w:r>
      <w:r>
        <w:rPr>
          <w:rFonts w:cs="Arial" w:ascii="Arial" w:hAnsi="Arial"/>
          <w:sz w:val="22"/>
          <w:szCs w:val="22"/>
        </w:rPr>
        <w:t>, a polgármesteri hivatal működési célú bevételek feladatonkénti megbontását a 2</w:t>
      </w:r>
      <w:r>
        <w:rPr>
          <w:rFonts w:cs="Arial" w:ascii="Arial" w:hAnsi="Arial"/>
          <w:i/>
          <w:iCs/>
          <w:sz w:val="22"/>
          <w:szCs w:val="22"/>
        </w:rPr>
        <w:t xml:space="preserve">/1/1. melléklet 1-24 sora, </w:t>
      </w:r>
      <w:r>
        <w:rPr>
          <w:rFonts w:cs="Arial" w:ascii="Arial" w:hAnsi="Arial"/>
          <w:sz w:val="22"/>
          <w:szCs w:val="22"/>
        </w:rPr>
        <w:t xml:space="preserve">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>2/2/2. melléklet,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az </w:t>
      </w:r>
      <w:r>
        <w:rPr>
          <w:rFonts w:cs="Arial" w:ascii="Arial" w:hAnsi="Arial"/>
          <w:sz w:val="22"/>
          <w:szCs w:val="22"/>
        </w:rPr>
        <w:t xml:space="preserve">önkormányzat működési és egyéb bevételeket </w:t>
      </w:r>
      <w:r>
        <w:rPr>
          <w:rFonts w:cs="Arial" w:ascii="Arial" w:hAnsi="Arial"/>
          <w:i/>
          <w:iCs/>
          <w:sz w:val="22"/>
          <w:szCs w:val="22"/>
        </w:rPr>
        <w:t xml:space="preserve">a 2/2. melléklet, </w:t>
      </w:r>
      <w:r>
        <w:rPr>
          <w:rFonts w:cs="Arial" w:ascii="Arial" w:hAnsi="Arial"/>
          <w:sz w:val="22"/>
          <w:szCs w:val="22"/>
        </w:rPr>
        <w:t xml:space="preserve">az egyéb 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>a 1/4. melléklet,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működési támogatásaina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(2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244.01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.244.012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(2/1/1. melléklet) 2015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342.856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42.856 ezer Ft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24.047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524.047 ezer Ft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8.27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8.278 ezer Ft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 § </w:t>
      </w:r>
      <w:r>
        <w:rPr>
          <w:rFonts w:cs="Arial" w:ascii="Arial" w:hAnsi="Arial"/>
          <w:sz w:val="22"/>
          <w:szCs w:val="22"/>
        </w:rPr>
        <w:t>Az Ör.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Festetics György Művelődési Központ, Városi Könyvtár és Muzeális Gyűjtemény (3/3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284.004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284.004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5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59.842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59.842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2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4. melléklete jelen rendelet 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5. melléklete jelen rendelet 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6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7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8. melléklete jelen rendelet 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9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/1/1. melléklete jelen rendelet 10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11. melléklete szerint módos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2/2/2. melléklete jelen rendelet 12. melléklete szerint módosul                                         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2/3. melléklete jelen rendelet 13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4. melléklete jelen rendelet 14. melléklete szerint módo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Ör. 2/5. melléklete jelen rendelet 1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1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2. melléklete jelen rendelet 1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18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4. melléklete jelen rendelet 19. melléklete szerint módosul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14:00Z</dcterms:created>
  <dc:creator>kiss.anita</dc:creator>
  <dc:description/>
  <cp:keywords/>
  <dc:language>en-US</dc:language>
  <cp:lastModifiedBy>Kondákorné Farkas Erika</cp:lastModifiedBy>
  <cp:lastPrinted>2015-11-27T11:18:00Z</cp:lastPrinted>
  <dcterms:modified xsi:type="dcterms:W3CDTF">2015-11-30T08:08:00Z</dcterms:modified>
  <cp:revision>13</cp:revision>
  <dc:subject/>
  <dc:title>Hévíz Város Önkormányzat Képviselő-testületének</dc:title>
</cp:coreProperties>
</file>