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10-i rendkívüli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öntéshozatal közbiztonság növelését szolgáló önkormányzati fejlesztések támogatására pályázat benyúj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Molnár Andrea pályázati munkacsoport 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  <w:t xml:space="preserve">A 28/2014. (IV. 4.) BM rendelete alapján a helyi önkormányzatok pályázatot nyújthatnak be a közbiztonság növelését szolgáló önkormányzati fejlesztések támogatására. 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  <w:t xml:space="preserve">A támogatás a beruházáshoz szükséges összeg 100 %-áig igényelhető. 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ArialMT;MS Mincho" w:cs="Arial" w:ascii="Arial" w:hAnsi="Arial"/>
          <w:lang w:eastAsia="hu-HU"/>
        </w:rPr>
        <w:t xml:space="preserve">A város alábbi pontjain kerülnének kamerák elhelyezésr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ArialMT;MS Mincho" w:cs="Arial"/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5045075" cy="682434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075" cy="682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rFonts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/>
          <w:color w:val="000000"/>
          <w:sz w:val="22"/>
          <w:szCs w:val="22"/>
          <w:lang w:eastAsia="en-US"/>
        </w:rPr>
        <w:t xml:space="preserve">Kamerák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Áttekintő kamerák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ndszámtábla olvasó kamerák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Jelátvitel: a kamerarendszer jelátvitel szempontjából költséghatékonyan WiFi alapon, 5,4 GHz-en történő zárt rendszerű adatátvitelt igényel. A kamerák a Hotel Panoráma, az Önkormányzat, a rendőrség épülete, illetve a víztorony gyűjtőpontként történő alkalmazásával foglalhatóak egységes hálózatba, a gyűjtőpontokra vezeték nélküli jelátviteli megoldással kapcsolódnak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Az átjátszó pontokon az áramellátás, egyedi mérők segítségével ellenőrizhető. Az elsődleges átvitelt követően, a Rendőrség területén elhelyezett antennára történő gyűjtött jeltovábbítást tartalmaz az ajánlatunk, a helyi rögzítés és megjelenítés biztosításához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4.§ (2) bekezdése alapján a miniszter jogosult – a támogatási kérelemben megjelölt műszaki tartalom egyidejű csökkentése mellett – az igényeltnél alacsonyabb összegű támogatás megítélésére, ezért a fejlesztést az alábbi 3 ütemre bontottuk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  <w:gridCol w:w="326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b/>
              </w:rPr>
              <w:t>Kamerák szám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vitelezés költsége (bruttó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ü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d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 796 294,- F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ü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d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540 239,- F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ü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d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810 435,- Ft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0 db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 146 968,- Ft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ütem: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Büki – Balassi Bálint u. kereszteződés: rendszámtábla olvasó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</w:rPr>
        <w:t>Ady E. – Honvéd kórház: rendszámtábla olvasó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u. hármas kereszteződés: rendszámtábla olvasó + kamera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</w:rPr>
        <w:t>Egregyi u., Jézus Szíves Templom: rendszámtábla olvasó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zent András u.: kamer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Rendőrség: videórögzítő kiszolgáló</w:t>
      </w:r>
    </w:p>
    <w:p>
      <w:pPr>
        <w:pStyle w:val="Normal"/>
        <w:spacing w:before="0" w:after="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tjátszó pontok: önkormányzat, Hotel Panoráma, víztorony, templom </w:t>
      </w:r>
    </w:p>
    <w:p>
      <w:pPr>
        <w:pStyle w:val="Normal"/>
        <w:spacing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ütem: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Móricz Zs. u. körforgalom: kamer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Temető parkoló: kamer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Egregyi u. – Dombföldi u. kereszteződés: kamer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Romkert épület: kamer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Árpád kori templom és temető: kamer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Tölgyfa u. és Móricz Zs. u. kereszteződés: kamer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pályák: kamer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iac: kamera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ütem: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Nagyparkoló, hátsó bejárat: rendszámtábla olvasó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Nagyparkoló, első bejárat: kamer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Tófürdő, Deák téri bejárat: kamer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Rákóczi u., sétáló utca elején: kamer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Festetics tér – Rózsakert épülete: kamer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Kossuth L. u. – Polgármesteri Hivatal: kamer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dr. Moll Károly tér: kamera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6" w:right="709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Hévíz, 2014. április 7. 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z előterjesztésben foglaltakat megismerte, azt elfogadja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elrendeli a 28/2014. (IV. 4.) BM rendelet alapján a közbiztonság növelését szolgáló önkormányzati fejlesztések támogatására a pályázat benyújtását bruttó 78 105 000,- Ft összköltségvetéssel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ab/>
        <w:t xml:space="preserve">2014. április 24. </w:t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276" w:right="594" w:hanging="360"/>
        <w:jc w:val="both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incstrkz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  <w:r>
        <w:br w:type="page"/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lnár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700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680" w:hanging="68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964" w:hanging="9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67"/>
        </w:tabs>
        <w:ind w:left="567" w:hanging="567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7"/>
        </w:tabs>
        <w:ind w:left="567" w:hanging="567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67"/>
        </w:tabs>
        <w:ind w:left="567" w:hanging="567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240"/>
      <w:outlineLvl w:val="0"/>
    </w:pPr>
    <w:rPr>
      <w:rFonts w:ascii="Arial" w:hAnsi="Arial" w:eastAsia="Times New Roman" w:cs="Arial"/>
      <w:b/>
      <w:color w:val="E20074"/>
      <w:sz w:val="28"/>
      <w:szCs w:val="20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numPr>
        <w:ilvl w:val="1"/>
        <w:numId w:val="1"/>
      </w:numPr>
      <w:spacing w:before="120" w:after="120"/>
      <w:outlineLvl w:val="1"/>
    </w:pPr>
    <w:rPr>
      <w:b w:val="false"/>
      <w:color w:val="000000"/>
      <w:sz w:val="24"/>
      <w:szCs w:val="26"/>
    </w:rPr>
  </w:style>
  <w:style w:type="paragraph" w:styleId="Heading3">
    <w:name w:val="Heading 3"/>
    <w:basedOn w:val="Heading2"/>
    <w:next w:val="Normal"/>
    <w:qFormat/>
    <w:pPr>
      <w:keepNext w:val="true"/>
      <w:keepLines/>
      <w:numPr>
        <w:ilvl w:val="2"/>
        <w:numId w:val="1"/>
      </w:numPr>
      <w:outlineLvl w:val="2"/>
    </w:pPr>
    <w:rPr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iCs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>
      <w:iCs w:val="fals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  <w:b/>
    </w:rPr>
  </w:style>
  <w:style w:type="character" w:styleId="WW8Num5z1">
    <w:name w:val="WW8Num5z1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Verdana" w:hAnsi="Verdana" w:eastAsia="Times New Roman" w:cs="Times New Roman"/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sz w:val="22"/>
      <w:szCs w:val="22"/>
    </w:rPr>
  </w:style>
  <w:style w:type="character" w:styleId="WW8Num21z1">
    <w:name w:val="WW8Num21z1"/>
    <w:qFormat/>
    <w:rPr>
      <w:rFonts w:cs="Times New Roman"/>
      <w:b/>
      <w:sz w:val="20"/>
      <w:szCs w:val="20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ArialMT;MS Mincho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MT;MS Mincho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msor1Char">
    <w:name w:val="Címsor 1 Char"/>
    <w:qFormat/>
    <w:rPr>
      <w:rFonts w:ascii="Arial" w:hAnsi="Arial" w:eastAsia="Times New Roman" w:cs="Arial"/>
      <w:b/>
      <w:color w:val="E20074"/>
      <w:sz w:val="28"/>
    </w:rPr>
  </w:style>
  <w:style w:type="character" w:styleId="Cmsor2Char">
    <w:name w:val="Címsor 2 Char"/>
    <w:qFormat/>
    <w:rPr>
      <w:rFonts w:ascii="Arial" w:hAnsi="Arial" w:eastAsia="Times New Roman" w:cs="Arial"/>
      <w:sz w:val="24"/>
      <w:szCs w:val="26"/>
    </w:rPr>
  </w:style>
  <w:style w:type="character" w:styleId="Cmsor3Char">
    <w:name w:val="Címsor 3 Char"/>
    <w:qFormat/>
    <w:rPr>
      <w:rFonts w:ascii="Arial" w:hAnsi="Arial" w:eastAsia="Times New Roman" w:cs="Arial"/>
      <w:bCs/>
      <w:sz w:val="24"/>
      <w:szCs w:val="26"/>
    </w:rPr>
  </w:style>
  <w:style w:type="character" w:styleId="Cmsor4Char">
    <w:name w:val="Címsor 4 Char"/>
    <w:qFormat/>
    <w:rPr>
      <w:rFonts w:ascii="Arial" w:hAnsi="Arial" w:eastAsia="Times New Roman" w:cs="Arial"/>
      <w:iCs/>
      <w:sz w:val="24"/>
      <w:szCs w:val="26"/>
    </w:rPr>
  </w:style>
  <w:style w:type="character" w:styleId="Cmsor5Char">
    <w:name w:val="Címsor 5 Char"/>
    <w:qFormat/>
    <w:rPr>
      <w:rFonts w:ascii="Arial" w:hAnsi="Arial" w:eastAsia="Times New Roman" w:cs="Arial"/>
      <w:iCs/>
      <w:sz w:val="22"/>
      <w:szCs w:val="26"/>
    </w:rPr>
  </w:style>
  <w:style w:type="character" w:styleId="Cmsor6Char">
    <w:name w:val="Címsor 6 Char"/>
    <w:qFormat/>
    <w:rPr>
      <w:rFonts w:ascii="Arial" w:hAnsi="Arial" w:eastAsia="Times New Roman" w:cs="Arial"/>
      <w:sz w:val="22"/>
      <w:szCs w:val="26"/>
    </w:rPr>
  </w:style>
  <w:style w:type="character" w:styleId="Cmsor7Char">
    <w:name w:val="Címsor 7 Char"/>
    <w:qFormat/>
    <w:rPr>
      <w:rFonts w:ascii="Arial" w:hAnsi="Arial" w:eastAsia="Times New Roman" w:cs="Arial"/>
      <w:iCs/>
      <w:sz w:val="22"/>
      <w:szCs w:val="26"/>
    </w:rPr>
  </w:style>
  <w:style w:type="character" w:styleId="Cmsor8Char">
    <w:name w:val="Címsor 8 Char"/>
    <w:qFormat/>
    <w:rPr>
      <w:rFonts w:ascii="Arial" w:hAnsi="Arial" w:eastAsia="Times New Roman" w:cs="Arial"/>
      <w:iCs/>
      <w:sz w:val="22"/>
    </w:rPr>
  </w:style>
  <w:style w:type="character" w:styleId="Cmsor9Char">
    <w:name w:val="Címsor 9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19:00Z</dcterms:created>
  <dc:creator>Hévíz Város Önkormányzat Polgármesteri Hivatal</dc:creator>
  <dc:description/>
  <cp:keywords/>
  <dc:language>en-US</dc:language>
  <cp:lastModifiedBy>Molnár Andrea</cp:lastModifiedBy>
  <cp:lastPrinted>2013-08-21T08:17:00Z</cp:lastPrinted>
  <dcterms:modified xsi:type="dcterms:W3CDTF">2014-04-07T13:16:00Z</dcterms:modified>
  <cp:revision>6</cp:revision>
  <dc:subject/>
  <dc:title>Iktatószám:</dc:title>
</cp:coreProperties>
</file>