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686358586"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564856489"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2014997070"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