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4919207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8491108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7519160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