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70-2/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Vass Géza által felajánlott Magyar történelmi Képes-krónika kiállításának megvaló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Zób Mihály városüzemelteté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Vass Géza hévízi lakos Hévíz Város Önkormányzat részére felajánlást tett a tulajdonát képező – a Magyar Történelmi Képes-krónika - festménysorozat és krónika anyagának állandó, ingyenesen látogatható kiállításra való elhelyezésér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ek Buday Mihály festőművész alkotásai. A sorozat 16 db, 120x80 cm méretű, vászon alapú keretre feszített festményből áll, a hozzájuk tartozó krónika 80x80 cm-es méretű. A festményekre, amelyek forgalmi értéke 4.240.000.- Forint, a kiállítás idejére biztosítást kell köt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lőzetes egyeztetések alapján a festmény-sorozat kiállítási helye a hévízi könyvtár helyiségének mennyezeti galériája. A kiállítás felavatására Hévíz város napja alkalmából kerülne so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könyvtár olvasótermében, a pódium feletti bevilágító dob belső palástján a képek és a szövegek sorolva bemutathatók, 17 szegmensben, függőleges rögzítéssel. Az erre a célra alkalmas egyedi kialakítású, rejtett tartószerkezet szerelésével a festmények elhelyezhetők. A képek külön megvilágítására az egyeztetések alapján nincs szüksé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rtószerkezet fenyőfa anyagokból készülhet, gerenda és zárléc szelvényekkel, csavarozott kötésekkel rögzítve a vasbeton szerkezethez, tűzmentesítő és pácolt fedő festéssel. A megvalósítás költsége a kiállítás teljes elhelyezésével kb. 550.000.- Ft +Áfa, azaz 698.500.-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te, hogy a kiállítási helyként tervezett galéria átmérője 35 m, a festmények hossza mindösszesen 32 m, ezért kerüljön kiszerkesztésre, hogy a festmények és krónika pontos felhelyezésével azok egymáshoz illesztésével mekkora szabad hely marad a kiállítási felületen, mert szeretné, ha arra a helyre Magyarország címere vagy az Árpád-kori címer vagy akár egy rövid felirat (melyben az alkotó megnevezését) kerül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Vass Géza javaslatként felvetette, hogy a kiállításról egy albumot lehetne kiadni 4 nyelven, amely album előszavát ő már korábban megírta. Elképzelése szerint az album 16 X 24 cm-es fekvő formátumú 48 oldalas színes nyomatú kiadványként jelenhetne meg. Amennyiben az album 3000 példányban kerülne előállításra, előzetes becslése alapján annak költsége mintegy 700.000,- Ft lenne. Véleménye szerint egy ilyen album elkészítése a város 7 nagy szállodájának is szolgálná turisztikai érdekét, ezért nem látná akadályát annak, hogy az album 1-1 oldal reklám lehetőséget biztosítana, fizetett hirdetésként ezen szállodák részére. Az albumot így gyakorlatilag a szállodai reklámbevételekből elő lehetne állítani. Elképzelése szerint az album akár kedvező áron értékesítésre is kerülhetne. Felajánlotta közreműködését az album megszerkesztésé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jánlás Hévíz Város Önkormányzat részére szól, ezért annak elfogadásáról a képviselő-testület dö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 xml:space="preserve">A kiállítás berendezése, biztosítása, megóvása és üzemletetése azonban a </w:t>
      </w:r>
      <w:r>
        <w:rPr>
          <w:rFonts w:eastAsia="Times New Roman" w:cs="Arial" w:ascii="Arial" w:hAnsi="Arial"/>
          <w:bCs/>
          <w:lang w:eastAsia="hu-HU"/>
        </w:rPr>
        <w:t>Gróf I. Festetics György Művelődési Központ, mint ilyen feladatok ellátására létrehozott intézmény feladataként állapítható me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Vass Géza hévízi lakos felajánlását a tulajdonát képező a Magyar Történelmi Képes-krónika festménysorozat önkormányzati kiállító helyen történő bemutatására köszönettel elfogadja.  A szerződés határozott időre 2019. november 30-ig terjedő időre jön lét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vonatkozó szerződés megkötés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Gróf I. Festetics György Művelődési Központ, Városi Könyvtár és Muzeális Gyűjtemény a Magyar Történelmi Képes-krónika festménysorozat kiállítását szervezze meg és biztosítsa, üzemeltesse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) Intézkedjen a festménysorozat hévízi könyvtár helyiségének mennyezeti galériája kiállítóhelyre történő elhelyezéséről  a kiállításig történő biztonságos őrzéséről és tárolásáról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kössön megfelelő biztosítást a kiállításra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felajánló bevonásával szervezze meg a kiállítás ünnepélyese megnyitóját, amelyet a 2015. évi városnapi ünnepségsorozat keretében kell megtartani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biztosítsa a kiállítás üzemeltetését az ingyenes látogathatóság biztosításával a szerződés időtartama alat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e) vizsgálja meg a kiállításra vonatkozó album kiadhatóságát és döntése esetén intézkedjen annak megjelentetésé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állítással kapcsolatos költségeket a Gróf I. Festetics György Művelődési Központ, Városi Könyvtár és Muzeális Gyűjtemény intézmény 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mb. intézmén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. és folyamato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ób Mihál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7:00Z</dcterms:created>
  <dc:creator>T-Cont Kft</dc:creator>
  <dc:description/>
  <cp:keywords/>
  <dc:language>en-US</dc:language>
  <cp:lastModifiedBy>Dr. Keserű Klaudia</cp:lastModifiedBy>
  <cp:lastPrinted>2013-10-08T08:35:00Z</cp:lastPrinted>
  <dcterms:modified xsi:type="dcterms:W3CDTF">2015-03-13T09:22:00Z</dcterms:modified>
  <cp:revision>4</cp:revision>
  <dc:subject/>
  <dc:title>Iktatószám: PMK/144/2011</dc:title>
</cp:coreProperties>
</file>