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 70-1 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>Aquamarin Szállodaipari Kft. 2014. évi beszámolója és az ügyvezető prem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 Szintén Lászl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 és Városfejlesztési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6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01. óta az Aquamarin Szállodaipari Kft. egyszemélyes tulajdonosa. A társaság alapító okirata, valamint a 2013. évi V. tv a Polgári Törvénykönyv gazdasági társaságokról szóló X. cím értelmében a társaság üzleti tervét és a gazdálkodásról szóló beszámolót a tag(ok)nak kell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. 2014. évi üzleti tervét a Képviselő-testület 64/2014. (II.25.) számú határozatával fogadta el és a 2014. évi prognosztizált eredmény tervszintjén 16.040 e F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2014. évi beszámolója tartalmazza, hogy sikerült nyereségességét növelni, szolgáltatásai színvonalát emelni. Ennek a számokon túl is jól látható eredménye a 2019. évben lejáró Euró hitel végtörlesztése, illetve a kültéri medence rekonstrukciója, fejlesztése</w:t>
      </w:r>
      <w:r>
        <w:rPr>
          <w:rFonts w:cs="Arial" w:ascii="Arial" w:hAnsi="Arial"/>
          <w:color w:val="00B050"/>
        </w:rPr>
        <w:t>,</w:t>
      </w:r>
      <w:r>
        <w:rPr>
          <w:rFonts w:cs="Arial" w:ascii="Arial" w:hAnsi="Arial"/>
        </w:rPr>
        <w:t xml:space="preserve"> minőségi szobák kialakítása. Többek között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db kis szobából összenyitás után 3db kétszobás szoba kialakítása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db szoba összenyitásával 1db exkluzív apartmant kialakít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szobák bútorzatának cseréje (ágy + matrac + matracvédő, éjjeliszekrény, asztal, pult, tükör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s falikar energiatakarékossá téte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égi tévékészülékek cseréj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ész épületrészben gyors internet kapcsolatot biztosít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tézkedések is hozzájárultak ahhoz, hogy a szálloda gazdálkodása javuljon, illetve forint számla egyenlege pedig tartósan olyan pozitívumot mutatott, hogy a szállodának lehetősége volt 2-3 hónapra nagyobb összegeket lekötni, így a számlavezető bank kedvezőbb számlavezetési díjat és a POS terminál díjak csökkentését tette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tartalmazza, hogy a további fejlődés érdekében szükséges a szálloda teljes rekonstrukciója, amihez azonban jelentős önerő szükséges, még pályázati forrás bevonása esetén is, hiszen 100%-os pályázat ebben a szektorban nem elér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16.040 e Ft eredménnyel szemben 72.347 e Ft eredménnyel zárta, azaz 450%-os túlteljesülést mut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z ügyvezető igazgató 2014. évre kiírt prémium feltételek teljesíté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84/2014. (III.26.) Kt határozatában előírta az Aquamarin Szállodaipari Kft ügyvezető igazgatójának a 2014. évi prémium feltételeit, mely a 2014. január 1-én érvényes munkabér éves összegének maximum 50 %-ában állapította meg azzal, hogy az akkor fizethető ki, h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aszerbekezds"/>
        <w:numPr>
          <w:ilvl w:val="0"/>
          <w:numId w:val="4"/>
        </w:numPr>
        <w:ind w:left="567" w:hanging="283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z értékesítés nettó árbevétele érje el a 435.000 e Ft-ot, </w:t>
      </w:r>
    </w:p>
    <w:p>
      <w:pPr>
        <w:pStyle w:val="Listaszerbekezds"/>
        <w:numPr>
          <w:ilvl w:val="0"/>
          <w:numId w:val="4"/>
        </w:numPr>
        <w:ind w:left="567" w:hanging="283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z adózott eredménye érje el az 26.000 e Ft-ot, </w:t>
      </w:r>
    </w:p>
    <w:p>
      <w:pPr>
        <w:pStyle w:val="Listaszerbekezds"/>
        <w:numPr>
          <w:ilvl w:val="0"/>
          <w:numId w:val="4"/>
        </w:numPr>
        <w:ind w:left="567" w:hanging="277"/>
        <w:jc w:val="both"/>
        <w:rPr>
          <w:rFonts w:ascii="Arial" w:hAnsi="Arial" w:cs="Arial"/>
        </w:rPr>
      </w:pPr>
      <w:r>
        <w:rPr>
          <w:rFonts w:cs="Arial" w:ascii="Arial" w:hAnsi="Arial"/>
          <w:lang w:val="hu-HU"/>
        </w:rPr>
        <w:t>A személyi jellegű ráfordítások értéke ne haladja meg a  185.000 e Ft-ot, A szálloda kihasználtsága az elő évhez képest emelkedi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mium feltételek kiírásához képest a teljesítési adatok az alábbia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ír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14. évi teljesíté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lkedés %-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Értékesítés nettó árbevéte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435.000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499.198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14,75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ózott eredmény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6.00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72.347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mélyi jellegű ráfordítás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185.00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94.644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05,21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oda kihasználtsága, vendégéjszakák száma alapjá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2013. évi ada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38.281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014. évi ada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39.593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a prémium feltétel előírásait a személyi jellegű ráfordítások esetében nem teljesítette. 9.644 e Ft-tal túllépte a személyi jellegű ráfordítás sorát. A gazdasági társaság az üzleti tervében 189.910 e Ft személyi jellegű ráfordítást prognosztizált. A 4.734 e Ft túlteljesítés oka elsősorban a nem várt forgalomnövekedésből adódó dolgozói állomány év végi jutalmazása. Továbbá három fő dolgozó tartós táppénzre vétele, helyettük új dolgozók felvétele, és egy fő szükséges létszám fejlesztés volt. A mindösszesen 5%-os bértömeg növekedés 9.644 e Ft-ot takar, míg az adózott eredmény 278%-os növekedése 46.347 e Ft többletet jel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mium feltételek kiírását az ügyvezető igazgató a személyi jellegű ráfordítások kivételével teljesítette. Az adózott eredményét ugyanakkor jelentősen túlteljesítette, illetve a 2019-ben lejáró EUR hitelét 2014. évben végtörleszteni tudta a Kft, illetve jelentős fejlesztéseket vitt végbe önerőből. Emiatt javasoljuk az ügyvezető igazgató részére a prémium kifizetését a 2014. január 1-én lévő illetmény éves összegének az 50 %-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015. évi prémiumfeltétel előír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5. évi prémiumfeltételnél a 2015. január 1-i illetménynek megfelelő éves bér összegének maximum 50 %-ában kerüljön megállapításra. A nagyságrendjét az elért pozitív eredmény ismeretében fogja majd a Képviselő-testület értéke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őírja, hogy a társaság a 2015. évi üzleti tervét, az abban foglalt tervezési feltételek figyelembe vételével az adózott eredménye érje el az 42.105 e Ft-ot. Amennyiben nem éri el az adózott eredmény az előírt 42.105 Ft-ot, az elmaradás százalékos mértékével csökken a prémium maximális összege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Képviselő-testületet, hogy az Aquamarin Szállodaipari Kft 2015. évi üzleti beszámolóját és a prémium megállapítását és prémiumfeltétel kiírását fogadja 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Hévíz Város Önkormányzatának Képviselő-testülete, mint az Aquamarin Szállodaipari Kft. tulajdonosa a társaság könyvvizsgálói jelentéssel ellátott 2014. évi gazdálkodásáról szóló beszámolóját elfogadja. A 2014. december 31-ei állapotnak megfelelően az eszközök és források értékét egyezően 293.205 e Ft összegben, valamint a 2014. évi mérleg szerinti eredményét 72.347 e Ft eredménnyel jóváhagyja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 felkéri polgármestert, hogy az Aquamarin Szállodaipari Kft ügyvezetőjét a beszámoló elfogadásáról értesítse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5. április 10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5. (……….) számú határozatának minősül)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ának Képviselő-testülete az Aquamarin Szállodaipari Kft ügyvezető igazgatójának a 2014. évi prémiumfeltételek teljesítésének elismerésül a 2014. január 1-i illetménynek megfelelő éves összeg 50 %-át prémium kifizetéseként engedélyezi.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1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 felkéri Polgármesteré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4. április 10. </w:t>
      </w:r>
      <w:r>
        <w:br w:type="page"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keepNext w:val="false"/>
        <w:numPr>
          <w:ilvl w:val="3"/>
          <w:numId w:val="1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1003" w:hanging="453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 mint tulajdonos az Aquamarin Szállodaipari Kft ügyvezető igazgatójának a 2015. évi prémiumát a 2015. január 1-én érvényes munkabér éves összegének maximum 50 %-ában állapítja meg azzal, hogy az akkor fizethető ki, ha </w:t>
      </w:r>
      <w:r>
        <w:rPr>
          <w:rFonts w:cs="Arial" w:ascii="Arial" w:hAnsi="Arial"/>
          <w:b/>
          <w:sz w:val="22"/>
          <w:szCs w:val="22"/>
        </w:rPr>
        <w:t>az adózott eredménye eléri a 42.105 e Ft-ot. Amennyiben nem éri el az adózott eredmény az előírt 42.105 Ft-ot, az elmaradás százalékos mértékével csökken a prémium maximális összege is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93" w:hanging="426"/>
        <w:jc w:val="both"/>
        <w:rPr/>
      </w:pPr>
      <w:r>
        <w:rPr>
          <w:rFonts w:cs="Arial" w:ascii="Arial" w:hAnsi="Arial"/>
        </w:rPr>
        <w:t xml:space="preserve">A Képviselő-testület felkéri polgármester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5. április 15.  </w:t>
      </w:r>
    </w:p>
    <w:p>
      <w:pPr>
        <w:pStyle w:val="Normal"/>
        <w:ind w:left="564" w:hanging="0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4" w:hanging="360"/>
      </w:pPr>
      <w:rPr/>
    </w:lvl>
    <w:lvl w:ilvl="3">
      <w:start w:val="1"/>
      <w:numFmt w:val="decimal"/>
      <w:lvlText w:val="%4."/>
      <w:lvlJc w:val="left"/>
      <w:pPr>
        <w:tabs>
          <w:tab w:val="num" w:pos="3084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Calibri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eastAsia="Calibri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56:00Z</dcterms:created>
  <dc:creator>Hévíz Város Önkormányzat Polgármesteri Hivatal</dc:creator>
  <dc:description/>
  <cp:keywords/>
  <dc:language>en-US</dc:language>
  <cp:lastModifiedBy>Szintén László</cp:lastModifiedBy>
  <cp:lastPrinted>2013-04-22T11:53:00Z</cp:lastPrinted>
  <dcterms:modified xsi:type="dcterms:W3CDTF">2015-03-12T15:03:00Z</dcterms:modified>
  <cp:revision>8</cp:revision>
  <dc:subject/>
  <dc:title>Iktatószám:</dc:title>
</cp:coreProperties>
</file>