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9777649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81078575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0434809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