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95860172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96953024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35499675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