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  <w:tab w:val="center" w:pos="4819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íl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 helyi adókról szóló 4/2010. (II. 10.) önkormányzati rendelet módosítása 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Fábiánné Hoffman Márta ható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478/2020. (XI. 3.)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úr döntését kezdeményez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 adótörvények módosításáról szóló 2020. évi CXVIII. törvény (őszi adócsomag) alapján az adónemek csökkentése és az adórendszer egyszerűsítése, átláthatóbbá tétele érdekében megszünteti az ideiglenes jellegű helyi iparűzési adókötelezettség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adókról szóló 1990. évi C. törvényből kivezeti az állandó és ideiglenesen végzett iparűzési tevékenység fogalmat, helyette iparűzési tevékenységrő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helyi adókról szóló 4/2010. (II. 10.) önkormányzati rendelet (a továbbiakban: Ör.) módosítása vált szükségessé, egyrészt a helyes törvényi fogalom használata miatt, továbbá az Ör. 10. § (2) bekezdésében meghatározott ideiglenes jelleggel végzett iparűzési tevékenység esetén az adó mértéke naptári naponként 3000 forint kivezetése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iglenes iparűzési tevékenységből 2019. évben 3 bevallás érkezett és 615 ezer forint folyt be, 2020. éveben 1 bevallásból 93 ezer forint realizálód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mellékelten előterjesztem a rendelet tervezetet, az alábbi indokolássa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általáno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-tervezet megalkotását a helyi adókról szóló 1990. évi C. törvény 2021. január 1. napjával történő módosítása, a törvényi feltételeknek való megfelelés indok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tervezet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 xml:space="preserve">A helyi adókról szóló 4/2010. (II. 10.) önkormányzati rendelet 9. § módosítására a törvényben használt fogalommeghatározás miatt került sor. Adóköteles az önkormányzat illetékességi területén végzett vállalkozási tevékenység (a továbbiakban: iparűzési tevékenység).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z Ör. 10. § (2) Ideiglenes jelleggel végzett iparűzési tevékenység kivezetése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 xml:space="preserve">A rendelet hatályba lépését és hatály vesztését határozza meg. 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rendeletet alkot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(… …) önkormányzati rendelete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helyi adókról szóló 4/2010. (II. 10.) önkormányzati rendelet módosításáról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 a 478/2020. (XI. 3.) Korm. rendelettel kihirdetett veszélyhelyzetre tekintettel a katasztrófavédelemről szóló 2011. évi CXXVIII. törvény 46. § (4) bekezdése alapján a képviselő-testület feladat- és hatáskörében eljárva, a helyi adókról szóló 1990. évi C. törvény 1. § (1) bekezdésében kapott felhatalmazás alapján, az Alaptörvény 32. cikk (1) bekezdés </w:t>
      </w: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pontjában meghatározott feladatkörében eljárva, a következőket rendeli el: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helyi adókról szóló 4/2010. (II. 10.) önkormányzati rendelet (a továbbiakban: Ör.) 9. §-a helyébe a következő rendelkezés lép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9. § Adóköteles az önkormányzat illetékességi területén végzett vállalkozási tevékenység (a továbbiakban: iparűzési tevékenység).”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z Ör. 10. § (2) bekezdése hatályát veszti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§ </w:t>
      </w:r>
      <w:r>
        <w:rPr>
          <w:rFonts w:cs="Arial" w:ascii="Arial" w:hAnsi="Arial"/>
        </w:rPr>
        <w:t>Ez a rendelet 2021. január 1-jén lép hatályba és a hatálybalépését követő napon hatályát veszti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 jegyző</w:t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right="-28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 rendelet címe: </w:t>
      </w:r>
      <w:r>
        <w:rPr>
          <w:rFonts w:cs="Arial" w:ascii="Arial" w:hAnsi="Arial"/>
        </w:rPr>
        <w:t>a helyi adókról szóló 4/2010. (II. 10.) önkormányzati rendelet módosítás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Társadalmi-gazdasági hatása: </w:t>
      </w:r>
      <w:r>
        <w:rPr>
          <w:rFonts w:eastAsia="Times New Roman" w:cs="Arial" w:ascii="Arial" w:hAnsi="Arial"/>
          <w:bCs/>
          <w:iCs/>
        </w:rPr>
        <w:t>A rendelet-tervezetnek az ideiglenes iparűzési adó kivezetése miatt kismértékű bevételcsökkentő hatása van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bevételünk várhatóan kisebb mértékben csökk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rendelet-tervezetben foglalt rendelkezések minimális mértékben csökkentik az adminisztratív terheke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helyi adókról szóló 1990. évi C. törvény 2021. január 1. napjától hatályba lépő törvényi szabályozás miatt szükséges törvényi megfelelés miatt szükséges megalkotni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i rendelet magasabb jogszabályba ütközése miatti eljáráso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ó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8982-4/2020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8982-4/2020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21:00Z</dcterms:created>
  <dc:creator>T-Cont Kft</dc:creator>
  <dc:description/>
  <cp:keywords/>
  <dc:language>en-US</dc:language>
  <cp:lastModifiedBy>Lajkó Erzsébet Márta</cp:lastModifiedBy>
  <cp:lastPrinted>2020-05-27T14:15:00Z</cp:lastPrinted>
  <dcterms:modified xsi:type="dcterms:W3CDTF">2020-12-28T08:33:00Z</dcterms:modified>
  <cp:revision>7</cp:revision>
  <dc:subject/>
  <dc:title/>
</cp:coreProperties>
</file>