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92/2024. (VI. 27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jóváhagyja a Hévízi Térfigyelő kamara rendszer bővítésének beruházását, az alábbi tartalommal: Petőfi utca vége, lépcsősor, Széchenyi u. (Petőfi u.-val szemben), Attila u. - Széchenyi u. sarok és az Illyés Gyula Általános Iskola és Alapfokú Művészeti Iskola négy bejáratainak és azok környékének, valamint a sportcsarnok bejáratának kamerás védelmére továbbá a városi térfigyelő kamerarendszerbe való illesztésére, melyet a rendőrség és közterület felügyelet kezel.</w:t>
      </w:r>
    </w:p>
    <w:p>
      <w:pPr>
        <w:pStyle w:val="Normal"/>
        <w:spacing w:lineRule="auto" w:line="240" w:before="0" w:after="0"/>
        <w:ind w:left="798" w:firstLine="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bruttó 10.000 ezer Ft fejlesztési előirányzatot a 2024. évi költségvetésről szóló 1/2024. (II.08.) számú rendelet 9. melléklet IV/4. sora terhére biztosítja. </w:t>
      </w:r>
    </w:p>
    <w:p>
      <w:pPr>
        <w:pStyle w:val="Normal"/>
        <w:spacing w:lineRule="auto" w:line="240" w:before="0" w:after="0"/>
        <w:ind w:left="78" w:firstLine="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587" w:firstLine="63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ind w:left="587" w:firstLine="63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június 27.</w:t>
      </w:r>
    </w:p>
    <w:p>
      <w:pPr>
        <w:pStyle w:val="Normal"/>
        <w:spacing w:lineRule="auto" w:line="240" w:before="0" w:after="0"/>
        <w:ind w:left="720" w:right="-284" w:hanging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color w:val="0070C0"/>
          <w:spacing w:val="2"/>
        </w:rPr>
      </w:pPr>
      <w:r>
        <w:rPr>
          <w:rFonts w:cs="Arial" w:ascii="Arial" w:hAnsi="Arial"/>
          <w:b/>
          <w:b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12:15:00Z</dcterms:modified>
  <cp:revision>3</cp:revision>
  <dc:subject/>
  <dc:title/>
</cp:coreProperties>
</file>