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júni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8/2024. (VI. 27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Hévíz Város Önkormányzat Képviselő-testülete a pályázati és beruházási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0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6-27T12:17:00Z</dcterms:modified>
  <cp:revision>3</cp:revision>
  <dc:subject/>
  <dc:title/>
</cp:coreProperties>
</file>