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ának Képviselő-testület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Arial" w:ascii="Arial" w:hAnsi="Arial"/>
          <w:b/>
        </w:rPr>
        <w:t>2023. május 25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:</w:t>
        <w:tab/>
        <w:t>Önkormányzati támogatások pótelszámolása Keszthely és Környéke Evangélikus Egyházközösség és Hévízi Önkéntes Tűzoltó Egyesület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>Szintén László gazdasági ügyintéző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Hévíz Város Önkormányzat Képviselő-testületének az államháztartáson kívülre nyújtott támogatásokról szóló 34/2016. (X.28.) önkormányzati rendelet 5. § - ban foglaltak szerint a kedvezményezett köteles a támogatási célnak megfelelő, jogszerű felhasználásról a támogatási szerződésben foglalt határidőig elszámol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 32/2023.(II.23.) határozata alapján támogatás elszámolására szólított fel két szervezetet. Az elszámolást mindkét szervezet határidőben, 2023. április 15-ig benyújtotta, és hiánypótlást követően az elszámolások elfogadásra javasolható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Hévízi Önkéntes Tűzoltó Egyesület</w:t>
      </w:r>
      <w:r>
        <w:rPr>
          <w:rFonts w:cs="Arial" w:ascii="Arial" w:hAnsi="Arial"/>
        </w:rPr>
        <w:t xml:space="preserve"> 1.930.000,- Ft támogatást kapott működési kiadások (fenntartási-, üzemanyag-, verseny költségek, egyen- és védőruházat, tűzoltó szakfelszerelés, szakfelszerelések karbantartása, kötelező ellenőrzése, valamint egyéb költségek) biztosítására, a pénzügyi tervben felsoroltak alapján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leírtak alapján az elszámolás elfogadását javaslom 1.930.000,- Ft összegbe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Keszthely és Környéke Evangélikus Egyházközösség</w:t>
      </w:r>
      <w:r>
        <w:rPr>
          <w:rFonts w:cs="Arial" w:ascii="Arial" w:hAnsi="Arial"/>
        </w:rPr>
        <w:t xml:space="preserve"> 150.000,- Ft támogatást kapott, amit a hévízi evangélikus gyülekezet a lelkész fenntartására fordítot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/>
      </w:pPr>
      <w:r>
        <w:rPr>
          <w:rFonts w:cs="Arial" w:ascii="Arial" w:hAnsi="Arial"/>
        </w:rPr>
        <w:t xml:space="preserve">Az elszámoláshoz benyújtott bizonylatokat a Közgazdasági Osztály vezetője ellenőrizte, és megállapította, hogy az átadott pénzeszköz felhasználása a célnak megfelelően és jogszerűen történt, valamint a tartalmi és számszaki ellenőrzés tényét és annak elfogadását a benyújtott elszámoláson dokumentálta. 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leírtak alapján az elszámolás elfogadását javaslom 150.000,- Ft összegben.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 xml:space="preserve">Kérem az előterjesztést megvitatni és a határozati javaslatot elfogadni szíveskedjék. A határozathozatal egyszerű szótöbbséget igényel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280" w:after="280"/>
        <w:jc w:val="both"/>
        <w:rPr/>
      </w:pPr>
      <w:r>
        <w:rPr>
          <w:rFonts w:cs="Arial" w:ascii="Arial" w:hAnsi="Arial"/>
        </w:rPr>
        <w:t>1. Hévíz Város Önkormányzat Képviselő-testülete a</w:t>
      </w:r>
    </w:p>
    <w:p>
      <w:pPr>
        <w:pStyle w:val="Normal"/>
        <w:spacing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Hévízi Önkéntes Tűzoltó Egyesület (8380 Hévíz, Sugár köz 1.) 2021. évi támogatás elszámolását 1.930.000,- Ft összegben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b) Keszthely és Környéke Evangélikus Egyházközösség (8360 Keszthely, Deák Ferenc u. 18.) 2022. évi támogatás elszámolását 150.000,- Ft összegben elfogad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2. A Képviselő-testület felkéri a polgármestert, hogy a döntésről az érintett szervezetek képviselői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2023. május 31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B050"/>
        </w:rPr>
      </w:pPr>
      <w:r>
        <w:rPr>
          <w:rFonts w:cs="Arial" w:ascii="Arial" w:hAnsi="Arial"/>
          <w:color w:val="00B05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olor w:val="FF0000"/>
          <w:spacing w:val="2"/>
        </w:rPr>
      </w:pPr>
      <w:r>
        <w:rPr>
          <w:rFonts w:cs="Arial" w:ascii="Arial" w:hAnsi="Arial"/>
          <w:color w:val="FF0000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9458-2/2023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80808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9458-2/2023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9:23:00Z</dcterms:created>
  <dc:creator>T-Cont Kft</dc:creator>
  <dc:description/>
  <cp:keywords/>
  <dc:language>en-US</dc:language>
  <cp:lastModifiedBy>Dr. Tüske Róbert</cp:lastModifiedBy>
  <cp:lastPrinted>2014-07-21T12:30:00Z</cp:lastPrinted>
  <dcterms:modified xsi:type="dcterms:W3CDTF">2023-05-17T09:25:00Z</dcterms:modified>
  <cp:revision>3</cp:revision>
  <dc:subject/>
  <dc:title/>
</cp:coreProperties>
</file>