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0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35/2019. (XI. 2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lang w:eastAsia="hu-HU"/>
        </w:rPr>
        <w:t xml:space="preserve">342/2015. (XII.31.) sz. határozattal elfogadott </w:t>
      </w:r>
      <w:r>
        <w:rPr>
          <w:rFonts w:cs="Arial" w:ascii="Arial" w:hAnsi="Arial"/>
        </w:rPr>
        <w:t xml:space="preserve">Hévíz Város Szerkezeti Tervének és a </w:t>
      </w:r>
      <w:r>
        <w:rPr>
          <w:rFonts w:cs="Arial" w:ascii="Arial" w:hAnsi="Arial"/>
          <w:lang w:eastAsia="hu-HU"/>
        </w:rPr>
        <w:t>45/2016. (XII.22.) önkormányzati rendelettel megalkotott</w:t>
      </w:r>
      <w:r>
        <w:rPr>
          <w:rFonts w:cs="Arial" w:ascii="Arial" w:hAnsi="Arial"/>
        </w:rPr>
        <w:t xml:space="preserve"> Helyi Építési Szabályzatnak, az előterjesztés módosítás tervezetét a partnerekkel történt véleményeztetést és a beérkezett véleményt megismerte, azt elfogadja és kezdeményezi, hogy a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 Hévíz 1524/1, 1524/2, 1524/3, 1514, 1515, 1516, 1517,1519, 1520/1, 1520/2, 1521, 1522, 1512/1, 1512/ 2, 1513/1, 1513/2, hrsz-ú terület övezeti besorolása </w:t>
      </w:r>
      <w:r>
        <w:rPr>
          <w:rFonts w:cs="Arial" w:ascii="Arial" w:hAnsi="Arial"/>
          <w:bCs/>
        </w:rPr>
        <w:t>Küd-2-S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jelre változzon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Hévíz, 1626/4 hrsz-ú telek HÉSZ szerinti Vt-5-SZ szerinti övezeti besoroláson belül az épületmagasság 6,0 m értékét 12,50 m magas értékre változzo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hatalmazza a polgármestert, hogy </w:t>
      </w:r>
      <w:r>
        <w:rPr>
          <w:rFonts w:cs="Arial" w:ascii="Arial" w:hAnsi="Arial"/>
          <w:bCs/>
        </w:rPr>
        <w:t>314/2012. (XI.8.) Korm. Rendelet 42/A § (2) bekezdése</w:t>
      </w:r>
      <w:r>
        <w:rPr>
          <w:rFonts w:cs="Arial" w:ascii="Arial" w:hAnsi="Arial"/>
        </w:rPr>
        <w:t xml:space="preserve"> alapján nyújtsa be az állami főépítészi hatáskörében eljáró Zala Megyei Kormányhivatalhoz záró szakmai vélemény kérelm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>Karsádi György önkormányzati főépítész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azonnal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2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0T07:26:00Z</dcterms:modified>
  <cp:revision>2</cp:revision>
  <dc:subject/>
  <dc:title/>
</cp:coreProperties>
</file>