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0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37/2019. (XI. 20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Hévíz Város Önkormányzat Képviselő-testülete a Hévíz Térsége Önkormányzati Területfejlesztési Társulás Társulási Tanácsába Papp Gábor polgármestert delegá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 delegált tag állandó helyetteseként Kepli József János alpolgármestert delegá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Társulás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november 20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2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0T07:29:00Z</dcterms:modified>
  <cp:revision>2</cp:revision>
  <dc:subject/>
  <dc:title/>
</cp:coreProperties>
</file>