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31/202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május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április 17.-2023. május 1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  <w:b/>
              </w:rPr>
              <w:t xml:space="preserve">2023.05.05-én Bibó István díj adományozása Németh Fanni 12. osztályos tanuló részére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. évre kiadott kth. engedély: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db 110.000,-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60.000,-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db hozzátartozói kedvezmén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60,-Ft-ról 960,-Ft-r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90-Ft-ról 1960,-Ft-r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április 17.-2023. május 15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55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3-05-16T11:03:00Z</dcterms:modified>
  <cp:revision>3</cp:revision>
  <dc:subject/>
  <dc:title/>
</cp:coreProperties>
</file>