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true"/>
        <w:spacing w:before="480" w:after="240"/>
        <w:jc w:val="center"/>
        <w:rPr/>
      </w:pPr>
      <w:r>
        <w:rPr/>
        <w:t>44/2004. (II. 24.) határozat</w:t>
      </w:r>
    </w:p>
    <w:p>
      <w:pPr>
        <w:pStyle w:val="FCm"/>
        <w:rPr/>
      </w:pPr>
      <w:r>
        <w:rPr/>
        <w:t xml:space="preserve">Hévíz SK. 2004. évi működésével kapcsolatos képviselőtestületi elvárások </w:t>
      </w:r>
    </w:p>
    <w:p>
      <w:pPr>
        <w:pStyle w:val="Szvegtrzs2"/>
        <w:jc w:val="center"/>
        <w:rPr/>
      </w:pPr>
      <w:r>
        <w:rPr/>
      </w:r>
    </w:p>
    <w:p>
      <w:pPr>
        <w:pStyle w:val="Bekezds"/>
        <w:rPr/>
      </w:pPr>
      <w:r>
        <w:rPr/>
        <w:t xml:space="preserve">1. Hévíz Város Képviselőtestülete megbízza a hévízi Gazdasági, Műszaki Ellátó Szervezetet a Hévíz, Kossuth Lajos utcai labdarugó pálya karbantartási munkáinak elvégzésével. A karbantartási munkák pénzügyi feltételeinek kidolgozásával a Képviselőtestület megbízza a Pénzügyi- Ügyrendi Bizottságot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Felelős: Bereczkyné Koronkai Anna irodavezető</w:t>
      </w:r>
    </w:p>
    <w:p>
      <w:pPr>
        <w:pStyle w:val="Bekezds"/>
        <w:rPr/>
      </w:pPr>
      <w:r>
        <w:rPr/>
        <w:t xml:space="preserve">Határidő: 2004. március 1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 xml:space="preserve">2. Hévíz Város Képviselőtestülete elvárja, hogy az Önkormányzat részéről biztosított támogatás összegéhez a szakosztályok időarányosan jussanak hozzá annak érdekében, hogy egyik szakosztályt se fenyegesse a működésképtelenség veszélye. A Képviselőtestület felkéri a Hévíz SK. Elnökségét, hogy az önkormányzati támogatás pénzügyi felosztását véleményezésre az Oktatási, Egészségügyi- és Sportbizottsághoz nyújtsa be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Felelős: Dr. Szántó Endre irodavezető</w:t>
      </w:r>
    </w:p>
    <w:p>
      <w:pPr>
        <w:pStyle w:val="Bekezds"/>
        <w:rPr/>
      </w:pPr>
      <w:r>
        <w:rPr/>
        <w:t>Határidő: 2004. március 15.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 xml:space="preserve">3. Hévíz Város Képviselőtestülete felkéri Hévíz város jegyzőjét, hogy kérjen ügyészségi állásfoglalást abban a kérdésben, hogy milyen módon támogathatja az Önkormányzat a profi sportot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Felelős: Dr. Tüske Róbert jegyző</w:t>
      </w:r>
    </w:p>
    <w:p>
      <w:pPr>
        <w:pStyle w:val="Bekezds"/>
        <w:rPr/>
      </w:pPr>
      <w:r>
        <w:rPr/>
        <w:t xml:space="preserve">Határidő: 2004. március 1. </w:t>
      </w:r>
    </w:p>
    <w:p>
      <w:pPr>
        <w:pStyle w:val="Bekezds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u w:val="single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us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6:25:00Z</dcterms:created>
  <dc:creator>Németh Hajnalka</dc:creator>
  <dc:description/>
  <dc:language>en-US</dc:language>
  <cp:lastModifiedBy>Németh Hajnalka</cp:lastModifiedBy>
  <dcterms:modified xsi:type="dcterms:W3CDTF">2005-08-23T16:25:00Z</dcterms:modified>
  <cp:revision>2</cp:revision>
  <dc:subject/>
  <dc:title>44/2004</dc:title>
</cp:coreProperties>
</file>