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 w:before="0" w:after="113"/>
        <w:ind w:left="708" w:firstLine="708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7980</wp:posOffset>
            </wp:positionH>
            <wp:positionV relativeFrom="paragraph">
              <wp:posOffset>-405130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/>
        <w:rPr/>
      </w:pPr>
      <w:r>
        <w:rPr>
          <w:rFonts w:eastAsia="ScalaSans" w:cs="ScalaSans" w:ascii="ScalaSans" w:hAnsi="ScalaSans"/>
          <w:color w:val="000000"/>
          <w:spacing w:val="7"/>
          <w:sz w:val="32"/>
          <w:szCs w:val="32"/>
        </w:rPr>
        <w:t xml:space="preserve">                </w:t>
      </w:r>
      <w:r>
        <w:rPr>
          <w:rFonts w:cs="ScalaSans" w:ascii="ScalaSans" w:hAnsi="ScalaSans"/>
          <w:color w:val="000000"/>
          <w:spacing w:val="7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sz w:val="22"/>
          <w:szCs w:val="22"/>
        </w:rPr>
      </w:pPr>
      <w:r>
        <w:rPr>
          <w:rFonts w:cs="ScalaSans" w:ascii="ScalaSans" w:hAnsi="ScalaSans"/>
          <w:color w:val="000000"/>
          <w:spacing w:val="7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9901/2018.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 w:before="0" w:after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8. november 29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Hévíz Város Önkormányzat Képviselő-testületének 2019. évi munkaterve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  <w:tab/>
        <w:tab/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Készítette:</w:t>
        <w:tab/>
        <w:tab/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 xml:space="preserve">Pénzügyi, Turisztikai és Városfejlesztési Bizottság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 xml:space="preserve"> </w:t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 xml:space="preserve"> </w:t>
        <w:tab/>
        <w:t xml:space="preserve">Oktatási, Kulturális és Sport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Bekezds"/>
        <w:ind w:firstLine="20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 és tényállás ismertetése</w:t>
      </w:r>
    </w:p>
    <w:p>
      <w:pPr>
        <w:pStyle w:val="Bekezds"/>
        <w:ind w:firstLine="20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 xml:space="preserve">A Képviselő-testület és Szervei Szervezeti és Működési Szabályzatáról szóló 34/2014. (X.30.) rendelet </w:t>
      </w:r>
      <w:r>
        <w:rPr>
          <w:rFonts w:cs="Arial" w:ascii="Arial" w:hAnsi="Arial"/>
          <w:bCs/>
        </w:rPr>
        <w:t>8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(1) bekezdése alapján a Képviselő-testület éves munkaterv alapján működik. </w:t>
      </w:r>
      <w:r>
        <w:rPr>
          <w:rFonts w:cs="Arial" w:ascii="Arial" w:hAnsi="Arial"/>
          <w:lang w:eastAsia="hu-HU"/>
        </w:rPr>
        <w:t>A munkaterv tartalmazza a képviselő-testületi ülések tervezett időpontját és napirendjét, az előterjesztésről állást foglaló, véleményező bizottságok megnevezésé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unkatervi javaslatot a polgármester terjeszti a Képviselő-testület elé a szükséges javaslatok bekérését követően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munkaterv összeállításához a polgármester javaslatot kért: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) a képviselő-testület tagjaitól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b) a nem képviselő testület tagjai közül választott alpolgármestertől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c) a bizottságtól,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d) jegyzőtől,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e) a képviselő-testülettel együttműködési megállapodást kötött önszerveződő közösségek vezetőitől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munkaterv összeállításához javaslat érkezett a Szobakiadók Szövetségének elnökétől, Lajkó Ferenc elnöktől. Javaslata, hogy a Képviselő-testület a Szobakiadók Szövetségének 2018. évi tevékenységéről szóló beszámolót tárgyalja meg 2019. évben is. A napirendi javaslat beépítésre került a 2019. évi Munkatervb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Továbbá Horváth Orsolya a Hévízi TDM Egyesület elnöke javasolta, hogy Hévíz Város turisztikai tevékenység helyzetéről szóló napirendi pontot a Képviselő-testület a 2018. évi Munkatervtől eltérően április hónapban tárgyalja meg. A teljes 2018. évre vonatkozó KSH statisztikák miatt, így tudnak valós képet adni az évrő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résnek megfelelően Hévíz Város turisztikai tevékenység helyzetéről szóló napirendi pont 2019. áprilisra került tervezésr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A 2019. évi Munkatervben 10 rendes ülés került tervezésre minden hónap utolsó csütörtöki napjára. </w:t>
      </w:r>
      <w:r>
        <w:rPr>
          <w:rFonts w:cs="Arial" w:ascii="Arial" w:hAnsi="Arial"/>
          <w:lang w:eastAsia="hu-HU"/>
        </w:rPr>
        <w:t xml:space="preserve">A képviselő-testület július és december hónapban rendes ülést nem tart, a korábbi évek gyakorlata alapján, a tervezett igazgatási szünet mia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képviselő-testület ülése a munkatervben rögzített időpontontól eltérően is összehívható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Tisztelt Képviselő-testületet az előterjesztés megvitatására, a határozati javaslat elfogad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                   </w:t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ormatív határozat címe: </w:t>
      </w:r>
      <w:r>
        <w:rPr>
          <w:rFonts w:cs="Arial" w:ascii="Arial" w:hAnsi="Arial"/>
          <w:bCs/>
        </w:rPr>
        <w:t>A Képviselő-testüle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2019. évi munkater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2019. évi munkatervét jóváhagy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>2019. december 31. Munkaterv végrehajtására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018. december 14. Munkaterv megküldésé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51:00Z</dcterms:created>
  <dc:creator>bertalan.linda</dc:creator>
  <dc:description/>
  <cp:keywords/>
  <dc:language>en-US</dc:language>
  <cp:lastModifiedBy>Lajkó Erzsébet Márta</cp:lastModifiedBy>
  <cp:lastPrinted>2015-11-30T10:57:00Z</cp:lastPrinted>
  <dcterms:modified xsi:type="dcterms:W3CDTF">2018-11-23T08:40:00Z</dcterms:modified>
  <cp:revision>8</cp:revision>
  <dc:subject/>
  <dc:title/>
</cp:coreProperties>
</file>