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7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z Aquamarin Szállodaipari Kft. (8380 Hévíz, Honvéd u. 14.) 100 %-os mértékű üzletrész értékesítésére vonatkozó üzletrész adásvételi szerződés és kötbér megállapodás alapján értékelte a Hotel Imperiál Hungary Kft. (2030 Érd, Szajkó u. 3.) mint Vevő és kötbér kötelezett kötelezettségeinek teljesítését és megállapítja, hogy a 2020. március 11-től elrendelt veszélyhelyzetre tekintettel a Vevő szerződéses kötelezettségének teljesítésében a koronavírus világjárvány miatt volt akadályoztatv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álláspontja szerint a vevő által rejtett hibára történő hivatkozás vonatkozásában, a felújítás alatt észlelt rejtett hibákra való hivatkozást az önkormányzat nem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döntéséről tájékoztassa a Vevőt és egyben hívja fel arra, hogy a koronavírus világjárvány, mint akadályozó körülmény megszűnését követően az üzletrész adásvételi szerződésben foglalt kötelezettségének betartásával üzemeltesse az Aquamarin Hote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04T09:38:00Z</dcterms:modified>
  <cp:revision>2</cp:revision>
  <dc:subject/>
  <dc:title/>
</cp:coreProperties>
</file>