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734-3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november 24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rgy: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A</w:t>
      </w:r>
      <w:r>
        <w:rPr>
          <w:rFonts w:cs="Arial" w:ascii="Arial" w:hAnsi="Arial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Hévízi Polgármesteri Hivatalban a 2022. évi igazgatási szünet elrendeléséről szóló 1/2022. (I. 27.) önkormányzati rendelet hatályon kívül helyezése, igazgatási szünet elrendel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dr. Tüske Róbert jegyző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m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i Polgármesteri Hivatalban az 2022. évi igazgatási szünet elrendeléséről szóló 1/2022. (I. 27.) önkormányzati rendelet rendelkezik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a Hévízi Polgármesteri Hivatal 2022 - 2023. évi munkarendjében igazgatási szünet a 2022. október 27-ei ülésen 2022. december 22. napjától 2023. január 6. tartó időtartamra került elrendelésre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dőközben – a rendelet megalkotását követően - a 460/2022. (XI. 10.) Korm. rendelet a különleges jogállású szerveknél és a helyi önkormányzatok képviselő-testületeinek hivatalánál elrendelhető igazgatási szünetre alkalmazandó veszélyhelyzeti szabályokról – új rendelkezéseket írt elő az igazgatási szünetre.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460/2022. (XI. 10.) Korm. rendelet 1. §-a alapján kormányzati igazgatási szünet elrendeléséről és a kormányzati igazgatási szünetre alkalmazandó veszélyhelyzeti szabályokról szóló 369/2022. (IX. 29.) Korm. rendelet 1. § (2) bekezdése szerinti időszakra (2022. december 22. napjától 2023. január 6. napjáig) igazgatási szünetet </w:t>
      </w:r>
      <w:r>
        <w:rPr>
          <w:rFonts w:cs="Arial" w:ascii="Arial" w:hAnsi="Arial"/>
          <w:bCs/>
          <w:sz w:val="22"/>
          <w:szCs w:val="22"/>
        </w:rPr>
        <w:t>rendelhet el</w:t>
      </w:r>
      <w:r>
        <w:rPr>
          <w:rFonts w:cs="Arial" w:ascii="Arial" w:hAnsi="Arial"/>
          <w:sz w:val="22"/>
          <w:szCs w:val="22"/>
        </w:rPr>
        <w:t xml:space="preserve"> a p</w:t>
      </w:r>
      <w:r>
        <w:rPr>
          <w:rFonts w:cs="Arial" w:ascii="Arial" w:hAnsi="Arial"/>
          <w:bCs/>
          <w:sz w:val="22"/>
          <w:szCs w:val="22"/>
        </w:rPr>
        <w:t>olgármesteri hivatalra</w:t>
      </w:r>
      <w:r>
        <w:rPr>
          <w:rFonts w:cs="Arial" w:ascii="Arial" w:hAnsi="Arial"/>
          <w:sz w:val="22"/>
          <w:szCs w:val="22"/>
        </w:rPr>
        <w:t xml:space="preserve"> a képviselő-testület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Cm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Ennek alapján intézkedés szükséges, amennyieben az igazgatási szünet elrendelése továbbra is cél: 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a szabályozást nem rendelettel, hanem normatív határozattal kell elrendelni,</w:t>
      </w:r>
    </w:p>
    <w:p>
      <w:pPr>
        <w:pStyle w:val="FCm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ezért a 1/2022. (I. 27.) önkormányzati rendeletet hatályon kívül kell helyezni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gazgatási szünet elrendelése esetén figyelembe kell venni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munkahely és az álláshelyen ellátott feladatok, illetve a munkakörök sajátosságait,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zt, hogy az igazgatási szünet ne okozzon a helyi önkormányzat képviselő-testülete hivatala közfeladatainak ellátásában aránytalanul nagy sérelmet, és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azt, hogy a helyi önkormányzat képviselő-testülete hivatala halaszthatatlan közfeladatainak folyamatos és zavartalan ellátását biztosítani kell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i önkormányzat képviselő-testülete az igazgatási szünet elrendeléséről szóló határozatát 2022. november 30-ig a helyben szokásos módon közzéteszi.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munkáltatói jogkör gyakorlója köteles az igazgatási szünetre eső valamennyi munkanapra szabadságot kiadni a hivatalánál foglalkoztatott személyek részére, azzal, hogy ebben az esetben nem alkalmazandó, hogy az alapszabadság egy részével a foglalkoztatott rendelkezik. </w:t>
      </w:r>
      <w:r>
        <w:rPr>
          <w:rFonts w:cs="Arial" w:ascii="Arial" w:hAnsi="Arial"/>
          <w:iCs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őször a 2022. évben esedékes szabadságot kell kiadni, ha az a szabadság nem elegendő, a 2023. évben esedékes szabadságot kell kiadni.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 igazgatási szünet időtartama alatt főszabály, hogy a </w:t>
      </w:r>
      <w:r>
        <w:rPr>
          <w:rFonts w:cs="Arial" w:ascii="Arial" w:hAnsi="Arial"/>
          <w:sz w:val="22"/>
          <w:szCs w:val="22"/>
          <w:u w:val="single"/>
        </w:rPr>
        <w:t>hivatal feladatait nem látja el, és az ügyfélfogadás nem működik.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gazgatási szünet alatt az igazgatási szünet időtartama nem számít bele a folyó hatósági és egyéb eljárások ügyintézési határidejébe, bírósági eljárások határidejébe, a hivatal által megkötött szerződésben meghatározott kötelezettség szerződésszerű teljesítésének határidejébe, megkeresések határidejébe, a postai rendelkezésre tartási határidőbe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gazgatási szünet időtartama alatt </w:t>
      </w:r>
      <w:r>
        <w:rPr>
          <w:rFonts w:cs="Arial" w:ascii="Arial" w:hAnsi="Arial"/>
          <w:bCs/>
          <w:iCs/>
          <w:sz w:val="22"/>
          <w:szCs w:val="22"/>
        </w:rPr>
        <w:t>a hivatali tárhelyre érkezett üzenetek minden munkanapon átvételét nem kell alkalmazni.</w:t>
      </w:r>
    </w:p>
    <w:p>
      <w:pPr>
        <w:pStyle w:val="Bekezds"/>
        <w:ind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okolt esetben a működés biztosított, hiszen a foglalkoztatottat az igazgatási szünet alatti munkavégzésre lehet berendelni a munkavégzés időpontját legalább két nappal megelőzően, rövid úton tájékoztatva erről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Tehát a </w:t>
      </w:r>
      <w:r>
        <w:rPr>
          <w:rFonts w:cs="Arial" w:ascii="Arial" w:hAnsi="Arial"/>
        </w:rPr>
        <w:t>460/2022. (XI. 10.) Korm. rendelet</w:t>
      </w:r>
      <w:r>
        <w:rPr>
          <w:rFonts w:eastAsia="Times New Roman" w:cs="Arial" w:ascii="Arial" w:hAnsi="Arial"/>
          <w:bCs/>
          <w:lang w:eastAsia="hu-HU"/>
        </w:rPr>
        <w:t xml:space="preserve"> alapján elrendelt igazgatási </w:t>
      </w:r>
      <w:r>
        <w:rPr>
          <w:rFonts w:eastAsia="Times New Roman" w:cs="Arial" w:ascii="Arial" w:hAnsi="Arial"/>
          <w:bCs/>
          <w:u w:val="single"/>
          <w:lang w:eastAsia="hu-HU"/>
        </w:rPr>
        <w:t xml:space="preserve">teljes polgármesteri hivatali leállást jelent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gazgatási szünet elrendelése a Polgármesteri Hivatal dologi kiadásainak (elsősorba rezsi költség) számottevő mértékű csökkenésével jár, kisebb mértékű energia felhasználást eredménye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a Hévízi Polgármesteri Hivatal 2022 - 2023. évi munkarendjében igazgatási szünet határozattal történő elrendelésre teszek javaslatot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2022. december 22. napjától 2023. január 6. tartó időtartamra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áltatói jogkör gyakorlója az igazgatási szünetre eső valamennyi munkanapra szabadságot fog kiadni a hivatalnál foglalkoztatott személyek részére a 2022. évben esedékes szabadság terhére és a 2023. évben esedékes szabadság terh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Polgármesteri Hivatalban igazgatási szünet elrendeléséről szóló önkormányzati rendelet hatályon kívül helyezés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indokolás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gazgatási szünet elrendelésére normatív határozat szükséges emiatt indokolt rendelet hatályon kívül helyezés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§ A 1/2022. (I. 27.) önkormányzati rendelet hatályon kívül helyez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 § A hatályba léptető rendelkezéseket rögzít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Kérem, a Tisztelt Képviselő-testületet az előterjesztés megvitatására, a rendelet tervezet elfogadására, a döntés minősített 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határozati javaslat elfogadását, a döntés egyszerű szó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évízi Polgármesteri Hivatalban a 2022. évi igazgatási szün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elrendeléséről </w:t>
      </w:r>
      <w:r>
        <w:rPr>
          <w:rFonts w:cs="Arial" w:ascii="Arial" w:hAnsi="Arial"/>
          <w:b/>
        </w:rPr>
        <w:t>szóló 1/2022. (I. 27.) önkormányzati rende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lyon kívül helyez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jogalkotásról szóló 2010. évi CXXX. törvény </w:t>
      </w:r>
      <w:r>
        <w:rPr>
          <w:rFonts w:cs="Arial" w:ascii="Arial" w:hAnsi="Arial"/>
          <w:bCs/>
        </w:rPr>
        <w:t xml:space="preserve">10. § </w:t>
      </w:r>
      <w:r>
        <w:rPr>
          <w:rFonts w:cs="Arial" w:ascii="Arial" w:hAnsi="Arial"/>
        </w:rPr>
        <w:t xml:space="preserve">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kapott felhatalmazás alapján, továbbá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Hatályát veszti a Hévízi Polgármesteri Hivatalban a 2022. évi igazgatási szünet elrendeléséről </w:t>
      </w:r>
      <w:r>
        <w:rPr>
          <w:rFonts w:cs="Arial" w:ascii="Arial" w:hAnsi="Arial"/>
        </w:rPr>
        <w:t xml:space="preserve">szóló 1/2022. (I. 27.) önkormányzati rende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Ez a rendelet 2022. november 25-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Igazgatási szünet elrendelése a Hévíz Polgármesteri Hivatalb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  <w:bCs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>Hévíz Polgármesteri Hivatalban 2022. december 22. napjától 2023. január 6. tartó időtartamra Igazgatási szünetet rendel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A Képviselő-testület felkéri a jegyzőt a szükséges intézkedések megtételére a döntés közzétételére.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Heading1"/>
        <w:keepNext w:val="false"/>
        <w:autoSpaceDE w:val="false"/>
        <w:ind w:left="360" w:firstLine="708"/>
        <w:jc w:val="both"/>
        <w:rPr>
          <w:rFonts w:ascii="Arial" w:hAnsi="Arial" w:eastAsia="Calibri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  <w:u w:val="single"/>
        </w:rPr>
        <w:t>Felelős</w:t>
      </w: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ind w:left="360" w:firstLine="708"/>
        <w:jc w:val="both"/>
        <w:rPr>
          <w:rFonts w:ascii="Arial" w:hAnsi="Arial" w:eastAsia="Calibri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  <w:u w:val="single"/>
        </w:rPr>
        <w:t>Határidő</w:t>
      </w: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: </w:t>
        <w:tab/>
        <w:t>2022. november 30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</w:rPr>
        <w:t>Hévízi Polgármesteri Hivatalban igazgatási szünet elrendeléséről szóló rendelet hatályon kívül helyezése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téma normatív határozattal történő újra szabályozása miatt nincs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működési kiadások csökkentése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alkotásról szóló 2010. évi CXXX. törvény és a 460/2022. (XI. 10.) Korm. rendelet 5. §-ának megfelelé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Ütközés magasabb jogszabálly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47:00Z</dcterms:created>
  <dc:creator>T-Cont Kft</dc:creator>
  <dc:description/>
  <cp:keywords/>
  <dc:language>en-US</dc:language>
  <cp:lastModifiedBy>Bertalan Linda</cp:lastModifiedBy>
  <cp:lastPrinted>2022-01-05T14:06:00Z</cp:lastPrinted>
  <dcterms:modified xsi:type="dcterms:W3CDTF">2022-11-17T09:47:00Z</dcterms:modified>
  <cp:revision>2</cp:revision>
  <dc:subject/>
  <dc:title>Iktatószám:</dc:title>
</cp:coreProperties>
</file>