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28-2/ 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13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2014-2020 időszak Helyi Fejlesztési Stratégiája, kilépés a Zala Termálvölgye Egyesületbő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és a Hévízi Kistérséghez tartozó önkormányzata, valamint Hévíz érdekeltségű civil szervezetek a Zala Termálvölgye Egyesülethez csatlakozott 2008-ban. Az Egyesület célja volt, hogy a működési területén élő lakosság életfeltételeinek javítása, a vidékfejlesztés- és területfejlesztés társadalmi-gazdasági szerepének erősítése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 célok megvalósítása érdekében az Egyesület tevékenységei: kulturális, oktatási, településfejlesztési, nemzetközi és egyéb tevékenység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idéki területeken történő változások támogatása a gazdálkodási tevékenységek nem mezőgazdasági tevékenységek felé történő diverzifikálása és a nem mezőgazdasági ágazatok javítása, beleértve az információs és kommunikációs technológiákhoz való helyi hozzáférést, és a vidéki területeket vonzóbbá tévő beruházások végrehajtása révén a gazdasági és társadalmi visszaesés és a vidék elnéptelenedése felé mutató tendenciák visszafordítása érdekében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Vidéki gazdaságra vonatkozó egyéb, helyi kezdeményezésen alapuló intézkedések bevezetése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élesebb értelemben vett vidéki gazdaságra és lakosságra irányuló intézkedések közötti koherencia és szinergia megerősítése a helyi stratégián keresztül. </w:t>
      </w:r>
    </w:p>
    <w:p>
      <w:pPr>
        <w:pStyle w:val="Default"/>
        <w:spacing w:before="0" w:after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élok megvalósítása érdekében az Egyesület az érintett területre vonatkozó tanulmányokat  készített, a területre és a helyi fejlesztési terv vonatkozó tájékoztatására irányuló intézkedéseket tett, a helyi fejlesztési terv előkészítésében és végrehajtásában közreműködő személyzet képzését biztosítot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kistérség az elmúlt években elnyert LEADER pályázatait a Zala Termálvölgye Egyesületen keresztül tudta benyújtani. A LEADER támogatásokból elsősorban a Hévízi Kistérségen keresztül profitált. Így Felsőpáhokon játszótér épület 7,8 millió Ft-ért, felújításra került a Római Katolikus Plébánia 33,6 millió Ft-ért mindkettő 100 %-os intenzitású, Cserszegtomajon játszótér épület 4,2 millió Ft-ért, borturizmushoz kapcsolódó szolgáltatás kialakítása 19,5 millió Ft-ért  100 %-os intenzitás, Alsópáhokon közpark épült 12,6 millió Ft-ért, felújításra került a Római Katolikus Plébánia 18,3 millió Ft-ért, Ifjúsági szálláshely lett kialakítva 24,2 millió Ft-ért  mind 100 %-os intenzitású, Reziben Ifjúsági szálláshely lett kialakítva 52,7 millió Ft-ért 100 % intenzitású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kro vállalkozások fejlesztése esetében Felsőpáhokon HOM-SZER Termelési Kereskedelmi és Szolgáltató KFt informatikai fejlesztése 1,3 millió Ft-ért, Hévíz Thermo-Kondi Kft bemutatóterem és raktár kialakítása 19,1 millió Ft-ért, 60 %-is intenzitású pályázato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DM Egyesület turisztikai film és túratérkép készítése 1,5 millió Ft 100 %-os intenzitású pályázat. Ezen kívül még további kisebb összegű támogatásokat nyertek el a térségbe tartozó önkormányzato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napokban jelent meg az 5/2014. (II.6.) IH közlemény, mely az elkövetkező időszakban a LEADER egyesületek újjáalakulását fogja eredményezni. A várható jogszabályi előírásnak feltétele lesz, hogy a LEADER egyesületek nem léphetik át a megyehatárokat, az kiterjedhet egy járásra, egy tájegységre megyehatáron belül, egy kistérségre. Az új Európai Uniós tervezési ciklusban, ugyanis arra lehet számítani, hogy a vidékfejlesztéshez több operatív program keretéből is elérhetővé válnak fejlesztési források, ezt pedig a jövőben helyi programok kidolgozásánál is figyelembe kell venni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él a 2014-2020 közötti programozási időszakra való felkészülés, valamint az ehhez kapcsolódó felkészítő támogatás igénylése a Helyi Fejlesztési Stratégia (a továbbiakban: HFS) megalkotására. A HFS tervezési terület előzetes elismerése alapján a résztvevő szervezetek a 2014-2020 közötti programozási időszakra való felkészítő, valamint a HFS megírására vonatkozó képzésben vesznek részt, amely végeztével megkezdhetik a HFS kidolgozásá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015. év végéig az újonnan megalakuló, valamint a 2007-2013-as programozási időszakban tevékenykedő Helyi Akciócsoportok (a továbbiakban: HACS) párhuzamosan fognak működni, mivel egyszerre kell lezárni a 2007-2013 közötti időszak programját és elindítani a 2014-2020-as programot. A 2007-2013 közötti programozási időszakra létrejött HACS-ok a programozási időszak végéig, változatlan formában végzik feladatukat. A 2014-2020-as időszakra történő felkészülés érdekében megalakuló szervezetek HACS-ként történő elismerése 2015. elejére várható. A felkészülő szervezetek lehetnek a jelenlegi HACS-ok változatlan formában, lehetnek megváltozott földrajzi illetékesség mellett és lehetnek teljesen új szervezet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zerveződés alapelvei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ő rendező elv a jelenlegi HACS bázisra és a jelenlegi jogosult településekre épülő területalapú fejlesztés, amely homogén, gazdasági-társadalmi szempontból egyaránt összetartozó térségeket tekint a vidékfejlesztés célterületeinek, ebből fakadóan kiemelkedő fontossággal bír a megyehatárhoz való igazodás, és az, hogy a HFS tervezési terület egy-egy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Társadalmi, gazdasági szempontból koherens térséget lefedő HFS tervezési terület működőképessége (működőképesség szempontjából fontos a megfelelő település és lakosság </w:t>
      </w:r>
      <w:r>
        <w:rPr>
          <w:rFonts w:cs="Arial" w:ascii="Arial" w:hAnsi="Arial"/>
          <w:color w:val="000000"/>
          <w:sz w:val="22"/>
          <w:szCs w:val="22"/>
        </w:rPr>
        <w:t xml:space="preserve">szám, iránymutatásként: legalább 20 000 fő és legalább 4 település). A HFS tervezési terület alapját a 10.000 fő vagy 120 fő/km2 népsűrűség alatti települések képezik a budapesti agglomerációhoz tartozó települések kivételével, továbbá azon települések külterületei, ahol a külterületi lakosságszám a település lakosságának legalább 2%-át eléri. A partnerségbe a térségi együttműködés elősegítése érdekében a nagyobb (10.000 fő vagy 120 fő/km2 népsűrűség feletti) városok is bevonhatók, azonban a vidékfejlesztési források felhasználására előreláthatóan nem lesznek jogosultak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HFS tervezési terület lakosságszáma szempontjából nem vehető figyelembe a kizárólag külterülettel jogosult település belterületi lakosságszáma, valamint a partnerségbe bevont 10.000 fő vagy 120 fő/km2 népsűrűség feletti település lakosságszáma. </w:t>
      </w:r>
    </w:p>
    <w:p>
      <w:pPr>
        <w:pStyle w:val="Default"/>
        <w:spacing w:before="0" w:after="1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i átfedés elkerülése végett egy települést csak egy HFS tervezési területen lehet figyelembe venni, továbbá szükséges biztosítani a területi folytonosságo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HACS-ok a köz- és magánszféra partnerségének elve alapján alakulnak meg és működnek úgy, hogy döntéshozatali szinten egyik szféra képviselete sem haladhatja meg a 49 %-ot. A döntéshozó testületek hatékony működése érdekében már a tagság kialakítása során is célszerű figyelemmel lenni az arányokr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FS tervezési terület előzetes elismerése iránti kérelem benyújtásának határideje: 2014. március 5. Az IH közlemény tartalmazza, hogy milyen dokumentumokat kell becsatolni két eredeti, vagy egy eredeti és egy (dokumentum kiállítója vagy közjegyző által) hitelesített másolati példányban, papír alapon, postai úton - a Nemzeti Agrárszaktanácsadási, Képzési és Vidékfejlesztési Intézethez (a továbbiakban: NAKVI)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ent leírtak alapján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solt,</w:t>
      </w:r>
      <w:r>
        <w:rPr>
          <w:rFonts w:cs="Arial" w:ascii="Arial" w:hAnsi="Arial"/>
          <w:color w:val="000000"/>
          <w:sz w:val="22"/>
          <w:szCs w:val="22"/>
        </w:rPr>
        <w:t xml:space="preserve"> hogy Hévíz Város Önkormányzat a Zala Termálvölgye Egyesületből </w:t>
      </w:r>
      <w:r>
        <w:rPr>
          <w:rFonts w:cs="Arial" w:ascii="Arial" w:hAnsi="Arial"/>
          <w:sz w:val="22"/>
          <w:szCs w:val="22"/>
        </w:rPr>
        <w:t>történő kiválást kezdeményezze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Ezt indokolja az, hogy egészen mások a város érdekei, mint a Termálvölgye Egyesületben lévő tagoknak. Hévíznek a turizmus fejlesztésének a céljait kell meghatározni, ahhoz forrást bevonni, míg a Termálvölgye Egyesület meghatározó területén (elmaradott térségben) a foglalkoztatás elősegítése az elsődleges cé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ámítások készültek arra vonatkozóan, ha a Keszthely és környéke kistérség önálló vidékfejlesztési tervezési egységként határozná meg magát így településszám arányosan mindössze 560 millió forint összeg jutna a fejlesztésekre, lakosság-arányosan, pedig mindössze 390 millió Ft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Hévíz térsége csatlakozásával – önként kiválva a Zala Termálvölgy Egyesületből – a vidékfejlesztési tervezés településszám arányosan közel 900 millió forint összeg jutna a fejlesztésekre, lakosság-arányosa, pedig közel 750 millió F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szthely és Környéke Kistérség települései önálló bázistérségként kívánják meghatározni magukat és nem kívánnak csatlakozni egy LEADER HACS-hoz sem. A kistérségből új LEADER tervezési közösséggé alakulás minden feltételének megfelelne az új együttműködés, de a jövőben a lehetőséget nyitva szeretnék hagyni minden Nyugat-Balaton térségi település számára, így a Hévíz kistérség települései számára is, hogy önként csatlakozhassanak az új vidékfejlesztési stratégiai egységhez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 leírtak alapján és a jelenleg rendelkezésre álló információk szerint célszerű Hévíz városnak a Keszthely Kistérséghez csatlakozni HFS megteremtése érdekében. A keszthelyi térség érdekei jobban megegyeznek Hévíz város érdekével, mint a zalaszentgróti térségé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nek ki kell nyilvánítani szándékát, hogy csatlakozik a Keszthelyi Kistérséghez, mely benyújtja pályázatát a2014-2020-as LEADER HACS címre és megalakul 2015. januárjáig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kijelenti, hogy a Zala Termálvölgye Egyesületből kilép. A kilépésről a végleges döntés várhatóan 2015-ben történik, addig a HACS-ok és a HFS-ek egymás mellett párhuzamosan fognak működni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 a döntés sürgősségére való tekintett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február 10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1. 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Hévíz Város Önkormányzat Képviselő-testülete kinyilvánítja azt a szándékát, hogy a Zala Termálvölgye Egyesület</w:t>
      </w:r>
      <w:r>
        <w:rPr>
          <w:rFonts w:cs="Arial" w:ascii="Arial" w:hAnsi="Arial"/>
        </w:rPr>
        <w:t xml:space="preserve"> Alapszabályának 5 § (2) bekezdése alapján kilép a Zala Termálvölgye Egyesületből.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írásban értesítse a Zala Termálvölgye Egyesület elnöké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13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  <w:color w:val="000000"/>
        </w:rPr>
        <w:t xml:space="preserve">2. HATÁROZATI JAVASLAT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kijelenti, hogy csatlakozik a Keszthely és Környéke Kistérségi Többcélú Társulás által benyújtandó 2014-2020-as LEADER Helyi Akciócsoport pályázatához. 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értesítse a Keszthely és Környéke Kistérségi Többcélú Társulás elnökét, egyben felhatalmazást ad a Polgármesternek az előterjesztés mellékletét képező csatlakozási szándéknyilatkozat aláírására. </w:t>
      </w:r>
    </w:p>
    <w:p>
      <w:pPr>
        <w:pStyle w:val="Normal"/>
        <w:spacing w:lineRule="auto" w:line="240" w:before="0" w:after="0"/>
        <w:ind w:left="35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felhatalmazza a polgármestert, hogy kérje fel a volt Hévízi Kistérség önkormányzatait a csatlakozásra a Keszthely és Környéke Kistérségi Többcélú Társulás által benyújtandó 2014-2020-as LEADER Helyi Akciócsoport pályázatához. </w:t>
      </w:r>
    </w:p>
    <w:p>
      <w:pPr>
        <w:pStyle w:val="Normal"/>
        <w:spacing w:lineRule="auto" w:line="240" w:before="0" w:after="0"/>
        <w:ind w:left="35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13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ír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7:00Z</dcterms:created>
  <dc:creator>T-Cont Kft</dc:creator>
  <dc:description/>
  <cp:keywords/>
  <dc:language>en-US</dc:language>
  <cp:lastModifiedBy>cseke.erzsebet</cp:lastModifiedBy>
  <cp:lastPrinted>2014-02-07T09:29:00Z</cp:lastPrinted>
  <dcterms:modified xsi:type="dcterms:W3CDTF">2014-02-11T14:34:00Z</dcterms:modified>
  <cp:revision>5</cp:revision>
  <dc:subject/>
  <dc:title>Iktatószám:</dc:title>
</cp:coreProperties>
</file>